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/>
          <w:iCs/>
          <w:color w:val="0000FF"/>
          <w:sz w:val="24"/>
          <w:szCs w:val="24"/>
        </w:rPr>
        <w:t xml:space="preserve">BARTMAN’S DUKE3D MAP AUTHORING TEMPLATE  </w:t>
      </w: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p Name</w:t>
        <w:tab/>
        <w:tab/>
        <w:tab/>
        <w:t>:Bartmp19.ma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les included</w:t>
        <w:tab/>
        <w:tab/>
        <w:tab/>
        <w:t>:Bartmp19.map &amp; Bartmp19.doc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hor</w:t>
        <w:tab/>
        <w:tab/>
        <w:tab/>
        <w:tab/>
        <w:t>:Jim Wiscarson (AKA) Bartm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hor’s E-mail</w:t>
        <w:tab/>
        <w:tab/>
        <w:t>:Bartman@aceinfo.com or Bartman1@ten.ne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b Page</w:t>
        <w:tab/>
        <w:tab/>
        <w:tab/>
        <w:t>:http://www.aceinfo.com/bartman</w:t>
      </w:r>
    </w:p>
    <w:p>
      <w:pPr>
        <w:pStyle w:val="Normal"/>
        <w:rPr/>
      </w:pPr>
      <w:r>
        <w:rPr>
          <w:color w:val="000000"/>
          <w:sz w:val="24"/>
          <w:szCs w:val="24"/>
        </w:rPr>
        <w:t>Favorite Web Page</w:t>
        <w:tab/>
        <w:tab/>
        <w:t xml:space="preserve">: </w:t>
      </w:r>
      <w:r>
        <w:rPr>
          <w:color w:val="FF0000"/>
          <w:sz w:val="24"/>
          <w:szCs w:val="24"/>
        </w:rPr>
        <w:t>http://www.aceinfo.com/bartm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ditional credit</w:t>
        <w:tab/>
        <w:tab/>
        <w:t>:All the dukematchers that love my map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scription</w:t>
        <w:tab/>
        <w:tab/>
        <w:tab/>
        <w:t xml:space="preserve">:This MAP gets it’s design from one of my original doom2 </w:t>
        <w:tab/>
        <w:tab/>
        <w:tab/>
        <w:tab/>
        <w:tab/>
        <w:t xml:space="preserve"> maps. It is an excellent map for kali if you can only play </w:t>
        <w:tab/>
        <w:tab/>
        <w:tab/>
        <w:tab/>
        <w:tab/>
        <w:t xml:space="preserve"> with 2 or 3 people due to lag, but supports up to 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FF"/>
          <w:sz w:val="24"/>
          <w:szCs w:val="24"/>
        </w:rPr>
        <w:tab/>
        <w:t>MAP INFORMATION</w:t>
        <w:tab/>
        <w:t xml:space="preserve">        </w:t>
      </w: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ngle Player</w:t>
        <w:tab/>
        <w:tab/>
        <w:tab/>
        <w:t>: N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kematch map</w:t>
        <w:tab/>
        <w:tab/>
        <w:t>: Ye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w Art</w:t>
        <w:tab/>
        <w:tab/>
        <w:tab/>
        <w:t>: N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iculty Settings</w:t>
        <w:tab/>
        <w:tab/>
        <w:t>: N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ab/>
      </w:r>
      <w:r>
        <w:rPr>
          <w:i/>
          <w:iCs/>
          <w:color w:val="0000FF"/>
          <w:sz w:val="24"/>
          <w:szCs w:val="24"/>
        </w:rPr>
        <w:t>CONSTRUCTION</w:t>
        <w:tab/>
      </w: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</w:t>
        <w:tab/>
        <w:tab/>
        <w:tab/>
        <w:tab/>
        <w:t>: Bartdm2 for design My old doom2. w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(s) used</w:t>
        <w:tab/>
        <w:tab/>
        <w:tab/>
        <w:t>: Build.ex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</w:t>
        <w:tab/>
        <w:tab/>
        <w:tab/>
        <w:t>: 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Authorization</w:t>
        <w:tab/>
        <w:tab/>
        <w:t xml:space="preserve">: This map may not be used to make other maps, Make your </w:t>
        <w:tab/>
        <w:tab/>
        <w:tab/>
        <w:tab/>
        <w:t xml:space="preserve">  own!! If this is to be used in any compilation, cd, book or </w:t>
        <w:tab/>
        <w:tab/>
        <w:tab/>
        <w:tab/>
        <w:tab/>
        <w:t xml:space="preserve">  other I must be contacted and you must have my consent, </w:t>
        <w:tab/>
        <w:tab/>
        <w:tab/>
        <w:tab/>
        <w:tab/>
        <w:t xml:space="preserve">  Got IT!!!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ab/>
      </w:r>
      <w:r>
        <w:rPr>
          <w:i/>
          <w:iCs/>
          <w:color w:val="0000FF"/>
          <w:sz w:val="24"/>
          <w:szCs w:val="24"/>
        </w:rPr>
        <w:t>WHERE TO GET THIS MAP FILE</w:t>
        <w:tab/>
      </w: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TP sites</w:t>
        <w:tab/>
        <w:tab/>
        <w:tab/>
        <w:t>:ftp.cdrom.com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Web Pages</w:t>
        <w:tab/>
        <w:tab/>
        <w:tab/>
        <w:t>:http://www.aceinfo.com/bartman</w:t>
      </w:r>
    </w:p>
    <w:p>
      <w:pPr>
        <w:pStyle w:val="Normal"/>
        <w:rPr/>
      </w:pPr>
      <w:r>
        <w:rPr/>
        <w:t>BBS</w:t>
        <w:tab/>
        <w:tab/>
        <w:tab/>
        <w:tab/>
        <w:t xml:space="preserve">: </w:t>
      </w:r>
      <w:r>
        <w:rPr>
          <w:sz w:val="24"/>
          <w:szCs w:val="24"/>
        </w:rPr>
        <w:t>Aceinfosystems the best bbs in the west (209) 833-02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11:54:00Z</dcterms:created>
  <dc:creator>Jim Wiscarson</dc:creator>
  <dc:description/>
  <dc:language>en-US</dc:language>
  <cp:lastModifiedBy>Jim Wiscarson</cp:lastModifiedBy>
  <dcterms:modified xsi:type="dcterms:W3CDTF">1997-07-25T11:54:00Z</dcterms:modified>
  <cp:revision>2</cp:revision>
  <dc:subject/>
  <dc:title>BARTMAN�S DUKE3D MAP AUTHORING TEMPLATE</dc:title>
</cp:coreProperties>
</file>