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ke Nukem 3D .MAP Authoring Template v1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                   : K-PRO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name                : K-PRO1.M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                 : Tom (.SNIPER on KAL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ail Address           : hitman@ntplx.n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c. Author Info       : K-MAP Homepage http://www.ntplx.net/~hit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ption             : A little bit for ever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al Credits to   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Play Information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pisode and Level #     : n/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le Player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keMatch Level         : 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y Settings     : Not impleme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Construction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se                    : New lev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or(s) used          : Duke3D Bui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Bugs              : I don’t give anything out with a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Where to get this MAP file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TP si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BS numb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: The K-MAP Homepage http://www.ntplx.net/~hit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ameleader  http://www.gameleader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00:23:00Z</dcterms:created>
  <dc:creator>Preferred Customer</dc:creator>
  <dc:description/>
  <dc:language>en-US</dc:language>
  <cp:lastModifiedBy>Preferred Customer</cp:lastModifiedBy>
  <dcterms:modified xsi:type="dcterms:W3CDTF">1997-06-25T00:23:00Z</dcterms:modified>
  <cp:revision>1</cp:revision>
  <dc:subject/>
  <dc:title>Duke Nukem 3D .MAP Authoring Template v1.0</dc:title>
</cp:coreProperties>
</file>