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 1.8  -  03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UnZip/Un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 1991 FreeLance Programm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2 now returns the following error codes indicating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se codes may be trapped using IF ERRORLEVEL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or 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-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-   The entered command line was blank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-   Insufficient memory to allocate wor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-   No .ARC, .ZIP, or .LZH files were found matching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-   Some members were not extracted because they already exi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O command line switch was not used.  However, all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extrac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-   Errors encountered during extract.  These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able to open file (input file or output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known stowage method found i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 member failed its CRC check during extract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or invalid password used to attemp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 was not a valid .ARC, .ZIP, or .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ormat error was detec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-   Insufficient disk space.  The program terminates whe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cted, without attempting to process addition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