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73475942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475070464"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575685721"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