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MMATECH UTILITIES FOR OS/2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fTouch System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00 S. Meridan, Suit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lahoma City, OK 7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(405) 947-8085  Fax: (405) 947-8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ternet: www.softouch.com   CompuServe: GO SOF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GammaTech Utilitie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utility, which will scan your drive for media error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ad sectors.  The GammaTech Utilities Information objec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describes the use of the Analyze utility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ther utilities which comprise the GammaTe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maTech Utilities demo, simply select the Install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is will launch the GTINST program which will inst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update the CONFIG.SYS, and create an obj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The install program will give you an opportun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in which to install the program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directory automatically if it does not ex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guide you through each step of the proces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must be updated, you will need to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mo, drop the folder object containing the GammaTe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redder, then drop the Desktop program object on 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