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 This is the `source form' of the user documentation for Gof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processed using my simple prn formatter befo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Mark P. Jones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Introduction to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   __________   __________   _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_______/  /  ____   /  /  _______/  /  _______/  /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_____   /  /   /  /  /  /______   /  /______   /  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 /_   /  /  /   /  /  /  _______/  /  _______/  /  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/___/  /  /  /___/  /  /  /         /  /______   /  /  \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/  /_________/  /__/         /_________/  /__/  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programming environment,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Mark P Jones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   I N T R O D U C T I O N   T O   G O F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version only --- please report any error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, extensions (or deletions!) to jones-mark@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includes a number of smal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since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any personal or educational use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is copyright notice is retained in both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odified versions of this software are redistribu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ied by a complete history (date, author, descrip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made; the intention here is to giv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to those involved, whilst simultaneously ensuring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can determine the origi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same conditions are also applied to any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either in full or in part from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Gofer" is not a trademark, registered  or  otherwi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mention this name in published material, pub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correspondence, or other documents  without  restri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er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 a functional  programming  environment  (in  other  word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 that I have implemented for my own personal us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earch  into  `qualified  types'.   Nevertheless,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ete for me to believe that Gofer may be  of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o others interested in the field of functio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give a brief introduction to the Gofer system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ofer  programs.   They  are  not  the  notes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to write, being somewhat longer  and  perhap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nature.  Nevertheless,  you  will  not  be  able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from this document alone.  A  number  of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given in the reading list at the end of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ook by Bird and Wadler [1] is particularly goo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introduction to the use, techniques and theory of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Although their notation is  a  little 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by Gofer, it is  a  relatively  straightforward  ta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the two, and some suggestions for this are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More importantly, the underlying  semantics  of  Gofe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expected by the authors o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work involved in investigating and implementing  th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Gofer is based were motivated largely by  my  own  progr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writing of these notes has rather more to do  with  th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fer will be  useful  to  others.   I  would  therefore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ny feedback on any aspect of the these notes (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system itself).  Please let me know if you discover  any 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particular  sections  of  these  notes  rather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Suggestions for  improvements  or  extensions  ar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2. BACKGROUND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ed by Gofer is both syntactically and 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functional programming language Haskell [5]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ask in the implementation of Gofer  has  therefore  b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 features  I  should  omit  and  then  to  implemen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  Features common to bot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n-strict semantics (lazy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igher-or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ded polymorphic type system  with  support  for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-defined algebraic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acilities for  I/O,  whilst  retaining  referential 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enefit  of  readers  familiar  with  Haskell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Haskell are not supported in the standard version of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aults for unresolved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rived instances of standar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texts in data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range of numeric type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Gofer is not just a partial  implementation  of  Haskell;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of experimental features which extend the ty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alternative approach to type classes which avoids the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 of  dictionaries  during  the   evaluation 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classes may take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ances  of  type  classes   may   be   defined   at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overlapp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texts may include arbitrary typ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stem from my own research [8, 9, 10, 11, 12] an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incipal motivations for the  development  of  Gofer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differences between Gofer and Haskell 1.1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would not have been implemented without my original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al programming using  Orwell  [6],  and  I  am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to Quentin Miller for answering so many of my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and about the Orwell system  in  particular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like to mention the influence of the  Haskell  B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nnart Augustsson and Thomas Johnsson and based on their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 compil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beginning, I wanted to be able to use Gofer on 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- and in particular, on the humble PC that I use  at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Gofer was actually developed on that same  PC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 1.5 and a public domain version of  the  yacc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I picked up some time ago.  Gofer was also writt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gree of portability in mind and has subsequently  been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Sun workstations.  I hope it will also be possible to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tforms.  It is  my  intention  that  Gofer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ource code and I hope that this will be of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used in the back-end of the Gofer  system  (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abstract machine) originate from  the  chapters  of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 Jones textbook [2]; I very much doubt whether Gofer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mpleted  without  frequent  reference  to   that   book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fter used in Gofer is based  on  Thomas  Johnsson's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heoretical  side,  I'm  grateful  to  Phil  Wadler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that he has given me with my  work  on  qualified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asic ideas that I have used were inspired by hi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otivating the use of type clas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3. STARTING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interpreter is usually entered by giving the command `gof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a display something like the  following  will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/gofer/prelu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analysi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ecking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er/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/gofer/prelude" mentioned in the  output  abov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f standard definitions which are loaded into Gof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interpreter is started.  By default,  Gofer  read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 a  file  called  "prelude"  in  the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ternatively you can set the environment variable GO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standard  prelude  file,  which  will  then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urrent working director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in Gofer take the form of a colon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distinguish one command from another.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particularly worth reme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:q  exits the  Gofer  interpreter.   On most system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Gofer by typing the end of  file  character  (^Z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achine, usually ^D on a unix based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:?  prints a list of all the commands,  which can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he name of the command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ange of commands supported by the  Gofer  interpr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rupt key (^C on most systems) can  be  used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st using Gofer to abandon the process of reading in a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or the evaluation  of  an  express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is detected, Gofer prints the string "{Interrupted!}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? " prompt so that further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4. USING GOFER - A BASI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fer is rather like using a high-level programmable 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terpreter is loaded, the system  prints  a  prompt  "?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enter an expression, and then press the ente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Once the input is complete, Gofer evaluates  the  ex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value on the terminal,  before  returning  to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waiting for the next expr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2+3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um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 reductions, 13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user entered the expression "(2+3)*8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aluated by Gofer and the result "40" printed on the termina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y calculation, Gofer displays the number of reduction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the amount of work) and cells (a measure of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that were used during the calculation.  These  figu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ring the performance of different ways of carry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e user typed  the  expression  "sum  [1..10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[1..10]" represents the list of integers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and "sum" is a  standard  function  which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m of a list of integers.  Thus the result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+ 2 + 3 + 4 + 5 + 6 + 7 + 8 + 9 + 10  =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typed this sum into Gofer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1 + 2 + 3 + 4 + 5 + 6 + 7 + 8 + 9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 reductions, 2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lculation is certainly more efficient as it uses only  1/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reductions and 1/5th of the number  of  cell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lculation.  On the other hand, the  original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horter and you are much less likely to make a mistake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"sum [1..200]" than you would be if you trie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integers from 1 to 20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bout the kind of expressions that can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fer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5. STANDARD AND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sum" used in the examples above, and indeed the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 functions (+) and (*), are  all  standar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cluded as part of a large collection  of  function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ndard prelude' which are loaded into the Gofer syst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 the interpreter.  Quite a number of useful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using these functions alone, but  for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 can also define your own functions and store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o that these functions can be loaded and used by by  th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, suppose that you create a file "fact"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n = product [1.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" function is another standard function which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product of a list of integers, and so the  lin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 function  "fact"  which  calculates  the  factorial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standard  mathematical notation,  fact n = n! 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fined informally by an equ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! = 1 * 2 * ... * (n-1) *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familiar with the notation used by Gofer, you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fer definition of the  factorial  function  is  real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 informal mathematic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definition from the  Gofer  interpreter, 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definitions of  the  file  into  the  interpre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do this uses the ":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fa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analysi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eckin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ofer/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ist of filenames displayed after "Gofer session for: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files of definitions are currently being used by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the  file  containing  the  defini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.  Since the file  containing  the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function has now  been  loaded,  we  can  mak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xpressions entered to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a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7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recall the  standard  mathematical  formul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 the  number  of  ways  of  choosing  r  object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n objects is given by n! / (r! * (n-r)!).  In Gof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 n r = fact n /(fact r * fact (n-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unction, we can either edit the file "fac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definition  of  the  factorial  function,   ad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comb" on a new line, or we can include the defin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xpression entered whilst using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mb 5 2 where comb n r = fact n /(fact r * fact (n-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0 reductions, 16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fine a function as part of an expression like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quite useful.  However, if the function "comb" were likely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 a number of occasions, it would be more sensible to  ad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the contents of the file "fact",  instead  of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definition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bout the functions defined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 how  to  define  your  own  function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6. FUNCTION NAMES - IDENTIFIER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s of the previous section show, there are  two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can be used for a function; identifiers  such  as  "sum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s such as "+" and "*".  Choosing the appropriat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particular function  can  often  help  to  make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at function easier to read.  If for  example  the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presented by the name "plus" rather  than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+" then the sum of the integers from 1 to 5 would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(plus (plus (plus 1 2) 3) 4)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, another way of writing the same su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1 (plus 2 (plus 3 (plus 4 5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e use of the identifier "plus" make  these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more difficult to read than the equivalent expres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; it  also  makes  it  very  much  harder  to  see  that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 actually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distinguishes between the two types of name according to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 identifier  begins with a  letter  of the  alphabet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sequence of characters, each of which  i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 a  digit,  an  apostrophe  (')  or   an   underbar  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representing functions or variables must begin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letter (identifiers beginning with an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ed  to  denote  a  special  kind  of  function   call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structor function' described in section 11.1)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are examples of Gofer variable and func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   f    f''    integerSum    african_queen    do'until'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dentifiers are reserved words in Gofer  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name of a funct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     of         where      let        in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   else       data       type       infix      infi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xr    primitive  class    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 operator symbol  is written us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!  #  $  %  &amp;  *  +  .  /  &lt;  =  &gt;  ?  @  \  ^  |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tilde character (~) is also  permitted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he first position of an  operator  name.   [N.B.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s the  same  restriction  for  the  minus/d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].   Operator  names  beginning  with  a  colon  ar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functions in the same  way  as  identifier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apital  letter  as  mentioned  above.   In 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erator symbols have special uses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   =    ..    @    \    |    &lt;-    -&gt;    ~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operator  symbols can be used as variables  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including each of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++    &amp;&amp;    ||     &lt;=    ==    /=    //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  $     @@     -*-   \/    /\    ...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 that each of the symbols in the first line i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elude.  If you are interested in using Gofe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use with a Haskell compiler, you might also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the operator symbols := ! :+ and :% which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eatures in Haskell not currently provided  by  th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elu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provides two simple mechanisms which make it possible to 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as  an  operator  symbol,  or  an  operator  symbol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 identifier  will be treated as an  operator  symbol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backquotes (`) -- for example, the  express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us" function above are a little easier to read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(1 `plus` 2) `plus` 3) `plus` 4) `plus`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n expression of the form "x `op` y"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xpression "op x y", whilst an  expressio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f x y z" can also be written as "(x `f` y) 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For those using Gofer on a  PC,  you  may  find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does not have a backquote key!  In this case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ble to enter a backquote by holding down the key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, pressing the keys '9' and then '6' on the numeric keyp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leasing the ALT ke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 operator symbol  can be treated as an identifier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parentheses.  For example, the addition function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symbol "+" is often written as "(+)". 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"x + y" can also be written in the form "(+) x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technical problems which have to be dealt wit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operato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cedence: Given operator symbols (+) and (*), should "2 * 3 +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eated as either "(2 * 3) + 4" or "2 * (3 + 4)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solved by assigning  each  operator  a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an integer in the range 0 to 9).  In a  situation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,  we  simply  compare  the  precedence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involved,  and  carry  out  the  calculatio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highest  precedence  operator  first.  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values for (+) and (*) are 6 and 7 respectiv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above will actually be treated as "(2 * 3) +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rouping: The above rule  is only useful when the opera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have  distinct  precedences.   For  example,  shou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"1 - 2 - 3" be treated as either "(1 - 2) - 3"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-4, or as "1 - (2 - 3)" giving a result of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 solved  by  giving  each  operator  a  `grou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times called its associativity).  An operator symbol  (-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group to the left  if "x - y - z" is treated as "(x - y) - 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group to the right if "x - y - z" is treated as "x - (y - z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possibility is that an expression of the form "x - y -  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treated as ambiguous and will  be  flagged  as 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 In  this  case  we  say  that   the   operator   (-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approach in Gofer is to treat (-) as group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o that "1 - 2 - 3" will actually be treated as "(1-2)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every  operator   symbol   in   Gofer   is   treat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sociative with precedence 9.  These values can be  chang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digit ops      to declare operators which group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digit ops      to declare operators which group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digit ops      to declare non-associ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declarations ops represents a  list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s separated by commas and digit is an integer betwee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which gives the precedence value for each of the listed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The precedence digit may be omitted in which case a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 assumed.  There are a number of restrictions on the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perator  declarations  can  only  appear  in  files  of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which are loaded into Gofer; they  canno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hilst using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t most one operator declaration is permitted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ymbol (even if repeated  declarations  all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ecedence and grouping as the original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file containing a declaration for an operator  preced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 must also contain  a  (top-level)  declaration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it is possible to use an operator declaration at 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of definitions.  In practice, it is sensible to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or is declared before  the  symbol  is  used. 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is is to place all operator declarations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[this condition is enforced in Haskell].  Note  tha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declaration for a particular  symbol  is  encountered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at symbol will be treated as a non-associativ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 declarations are 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perator preced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9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9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8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7 /, `div`, `rem`, `mo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l 6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5 ++,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4 ==, /=, &lt;, &lt;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  4 `elem`, `notEle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3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r 2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e is illustrated by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:     Equivalent to:  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-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+ 2 - 3       (1 + 2) - 3      (+) and (-) have the same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grou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ys ++ zs    x : (ys ++ zs)   (:) and (++) have the sam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group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y || z     (x == y) || z    (==) has higher precedence than (|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* 4 + 5       (3 * 4) + 5      (*) has higher precedence than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`elem` z:zs   y `elem` (z:zs)  (:) has higher precedence than 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/ 6 / 3      syntax error     ambiguous  use  of  (/);  could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ther (12/6)/3 or 12/(6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nction application always binds more tightly than any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.  For example, the expression "f x + g y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(f x) + (g y)".  Another example which often causes probl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"f x + 1",  which is treated as "(f x)  +  1"  and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 (x+1)" as is sometim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7. 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Gofer is the type system which is used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in  expressions  and  function  definitions.    Starting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expressions such as numeric constants, Gofer assigns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xpression that describes the kind of value represen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  we write  object :: type  to indicate  that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the indicated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:: Int         indicating that  42  is an  integer (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for the type of integ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:: Int -&gt; Int  indicating  that  "fact"  is a  fun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s  an  integer  argument  and  return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value (its fac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perty of the type system is that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ype of an expression without having to  evalua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formation given above  is  sufficien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t 42 :: Int without needing to calculate 42!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has a wide range of built-in types, described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n addition, Gofer also includes facilities for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ypes acting as  abbreviations  for  complicat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s described in se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1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1 and t2 are types then t1 -&gt; t2 is the type of a  function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of type t1 produces a result of type t2.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t1 -&gt; t2 is said to have argument type t1 and result typ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, the result of applying a function f to an argument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written as f(x).  In many situations,  these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necessary and may be omitted when using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f :: t1 -&gt; t2 and x :: t1 then f x is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to x and has typ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1, t2, ..., tn are type expression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1 -&gt; t2 -&gt; ... -&gt;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bbreviation for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1 -&gt; (t2 -&gt; ( ... -&gt; tn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an expression of the form f x1 x2 ... xn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e expression ( ... ((f x1) x2) ... x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ventions allow us to deal with functions taking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rather elegantly.  For example, the type of  the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+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"(+)" is a function which takes an integer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of type (Int -&gt; Int).  For  example,  "(+)  5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n integer value n and return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 plus 5.  Hence "(+) 5 4", which is equivalent  to  "5  + 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integer 9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2 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"Bool", there are two boolean value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and "False".   The  standard  prelude  includes  several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nipulating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&amp;), (||) :: Bool -&gt; Bool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b &amp;&amp; d is True if and only i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and d are True.  If b is False then d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b || d is True if either of b or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e.  If b is True then d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:: Bool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not b is the opposite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of b; not True = False, not False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includes a special form of `conditional expression'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o select between two alternatives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ole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b then t else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ression which is equivalent to t if b evaluates to Tru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f b evaluates to False.  Note that an expression  of  this 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able if b is an expression of type Bool and if th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nd f are the same, in which case the whole expression also h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3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"Int", the integer type includes both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integers such as -273, 0  and  383.   Like  man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range of integer values that can be used is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using large positive  or  negative  numbers  may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tected)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operators and functions are  defined 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for use with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   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  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)    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)     raise to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 unary negation.  An expression of the form "-x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expression "negate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)    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remainder, related to integer division by th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`div` y)*y + (x `rem` y) =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   modulo, like remainder except that the modul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as th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    returns True if argument is od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  returns True if argument is even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     returns the greatest common divisor of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     returns the least common multiple of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um  returns -1, 0 or 1 indicating that its argumen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or posi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ss  familiar  operators  are  illustrated   by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4 == 81,          7 `div` 3 == 2,      even 23 =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`rem` 3 == 1,    -7 `rem` 3 == -1,     7 `rem` -3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`mod` 3 == 1,    -7 `mod` 3 == 2,      7 `mod` -3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d 32 12 == 4,    abs (-2) == 2,        signum 12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4 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"Float", elements of this type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ractional values  as  well  as  very  large  or  v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 Such values are however usually only accurate to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and rounding errors may  occur  in  som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ignificant use of floating point quantities.  A  numer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put expression will only be treated as a floating poin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ither includes a decimal point such as 3.14159, or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be stored as a value of type Int.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enter floating point quantities; for example 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1000.0, whilst 5.0e-2 is equivalent to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.B. floating point numbers are not included in al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 the  type  "Char",  elements  of  this  type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such as those entered at a  keyboard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written  as  single  characters  enclosed  by  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e.g. 'a',  '0',  'Z'.   Some  special  characte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an `escape code'; each of these begins with  a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\', followed  by  one  or  more  characters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racter.  Some of the most useful escap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\' 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'            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"'     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' 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b' or '\BS'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DEL'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t' or '\HT'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a' or '\BEL'   alarm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f' or '\FF'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scape charac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^c'            control character, where c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@ABCDEFGHIJKLMNOPQRSTUVWXYZ[\\]^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'\^A' represents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umber'        representing the character with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he given decimal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onumber'       representing the character with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he given octal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xnumber'       representing the character with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the given 'hexadecimal'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ame'          named ASCII control charac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name' is replaced by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names e.g. `\DC3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with  some  common  languages  (such  as  C,  for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s are quite distinct from integers; howe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does inclu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 :: Char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 :: Int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you to map a character to its corresponding  ASCII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 ASCII value to the correspond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or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h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6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type then [a] is the type whose elements are lists of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.  There are several ways of writing list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implest list of any type is the empty list, writte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n-empty lists  can be constructed either by  explicit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bers of the list (for example: [1,3,10]) or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element onto the front  of  another  list  using  the 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(pronounced "cons").  These nota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,3,10]  =  1 : [3,10]  =  1 : 3 : [10]  =  1 : 3 : 10 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(:) operator groups to the right so 1 :  3  :  10  :  [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(1:(3:(10:[]))) -- a list whose first elemen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element is 3 and last element 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prelude  includes  a  wide  range   of   func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volving li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ngth xs  returns the number of elements in the list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s ++ ys   returns the list of elements in x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in 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cat xss returns the list of elements in each of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p f xs   returns the list of values obtain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 to each of the values in the list x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using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[1,3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 reductions, 28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,3,10] ++ [2,6,5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3, 10, 2, 6, 5,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 reductions, 7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ncat [[1], [2,3], [], [4,5,6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 reductions, 9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ord ['H', 'e', 'l', 'l', 'o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2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7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elements in a list must be of the  same  typ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pression such as ['a', 2, False]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At this point  it  might  be  useful  to  mention  an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is used by a  number  of  functional  programm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names for variables  representing  elements  of  lists,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lists of lists and  so  on.   If  for  example,  a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list is called x, then it is often useful to use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for a list of such values, suggesting that a list contain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s.  Similarly, a list of lists might be  called  xss. 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stood this convention it  is  much  easier  to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variables in the  expression  (x:xs)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different names had been used such as (a:b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7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treated as a list of characters  and  the  typ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abbreviation for the type [Char].   Strings  are  writ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haracters enclosed between  speech  marks. 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that can be used for characters may  also  b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reductions, 1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o\n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reductions, 1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rings may contain the escape sequence "\&amp;"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otherwise  ambiguous  pairs  of  characters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"\123h"   represents the string ['\123', 'h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12\&amp;3h" represents the string ['\12', '3', 'h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may be spread over a number of lines using a ga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space, tab and new line characters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\   \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reductions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trings are printed  differently from other  val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rogrammer complete control over the  format  of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program.  The only values that Gofer can in fac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 are strings.  If the type of an expressio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 equivalent to String then the expression is  printe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luating and printing each character  in  the  list  in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xpression to  be  evaluated,  e,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ow' e where show' is a built-in function (defined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prelude)  which  converts  any  value  to  a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  only way of printing a  string valu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any other value is by explicitly using the show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how'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 reductions, 2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ful reader may have been puzzled by  the  fact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used in the first three examples above was zero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quite correct since these expressions are constants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n be carried out.  For constant expressions of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re will always be at least one reduction needed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ince the constant  must  first  be  translated  to  a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sho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rings are represented as lists  of  characters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functions for manipulating lists can als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3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Hello, " ++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reductions, 3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ncat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alifrag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 reductions, 101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ord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2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69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7.8  Tuples and the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1, t2, ..., tn are types and n&gt;=2, then there is a type of n-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t1, t2, ..., tn) whose elements are also written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 x2, ..., xn) where the expressions x1, x2, ..., xn have types 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2, ..., t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(1, [2], 3)   :: (Int, [Int]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a', False)  :: (Char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1,2),(3,4)) :: ((Int, Int), (Int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lists, the elements in a  tuple  may 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lthough the number of elements in the tupl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ype is written () and has a  single  element  which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().  The unit type is of particular interest in 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 of the type system of Gofer, although you  may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it in prac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8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8.1  Errors detected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xpression has been entered, but before any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, Gofer carries out a number of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you typed does not contain any errors.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kind of problem that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yntax errors.  The most common situation in which this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make  a  typing  mistake,  either  leaving   out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or perhaps pressing the wrong keys  instead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, the user has missed out a `[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sum 1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Syntax error in input (unexpected `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defined variables.  This happens when you  enter 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riable or function name that is not defined  i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f definitions loaded into Gofer.  This can  often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misspelt the name of a function, or that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function have not yet been loa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sum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Undefined variab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errors.  Certain  expressions  are  sensible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used in those expressions are applied to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ype.  For example, whilst the factorial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calculate the factorial of an integer,  it  is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less to try to  determine  the  factorial  of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is kind of problem can be detected using  th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nents of an expression.  In the expression "fact 'A'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at the argument 'A' has type Char which does 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ype Int of the factorial function.  This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by Gofer if you try to evaluate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ac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Type error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expression     : fac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erm           :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          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does not match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8.2  Errors du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are detected in an input expression, Gofer then beg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at expression.  Despite all of the checks that  are 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evaluation begins, it is still possible for an err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evaluation of an expression.   A  typical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divide a number by zero.   In  this  case,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rt of the  expression  being  evaluated  that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urrounded by braces `{' and `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imDivInt 3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3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unction "primDivInt" which appears here is a  primit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vide  one  integer  (its  first  argument)  by  another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].  If an error occurs in just one part of  an  express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causing the problem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 + (5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imDivInt 5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3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unction called "error" is defined in the  standard 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useful for ensuring that appropriate error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an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error "Problem has occu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rror "Problem has occurre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 reductions, 9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9. MORE ABOUT VALU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1  Simp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ofer standard prelude includes many useful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need to define a collection of new functions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calculations.  The declaration of a function  "f"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rm of a number of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&lt;pat1&gt; &lt;pat2&gt; ... &lt;patn&gt;  =   &lt;r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 equivalent expression, if "f"  is  written  as  by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.   Each  of  the  expressions  &lt;pat1&gt;,  &lt;pat2&gt;,   ...,   &lt;pa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rgument to the function "f" and is called  a  `pat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ch arguments is called the arity of  "f".   If  "f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ore than one equation then they must  be  enter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ne must give the same arity fo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is defined by more than one equation, it  will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evaluate one or more of the arguments to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 which  equation  applies.   This   process   is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-matching'.  In all of the previous examples we have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kind of pattern -- a variable.  As  an  example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function defined in 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n = product [1.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en wish to evaluate the expression "fact 6" we first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6" against the pattern "n" and then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"product [1..n]" by replacing the variable "n"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6".  The process of matching the arguments  of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atterns in its definition and obtaining ano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 is called a `reduction'.  Using Gofer, it  is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evaluation of "fact 6" takes one  more  reduc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"product [1..6]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a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7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roduct [1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6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kinds of constants such as the boolean values True and  Fal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 patterns,  as  in  the  following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not" 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ue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alse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the value of an expression of the form  "not 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first evaluate the expression "b".  If  the  result  is 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use the first equation  and  the  value  of  "not  b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 If the value of "b" is "False", then the second  eq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value of "not b" will be "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ants, including integers, characters and string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atterns.  For example, if we define a function "hello"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"Mark"  =  "How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name    =  "Hello " ++ name ++ ", nice to meet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1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Fred, nice to me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6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order  in  which  the  equations  are  written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cause Gofer always uses the first applicable equa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had defined the function with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name    =  "Hello " ++ name ++ ", nice to meet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"Mark"  =  "How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s obtained using this function would have been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Mark, nice to me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6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Fred, nice to me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6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useful kinds of pattern, some of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ldcard:       _        matches  any value  at all;  it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pattern, excep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of referring to the match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ples:         (x,y)    matches a  pair  whose  first 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ments are called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s:          [x]      matches a list with precisely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_,2,_]  matches  a   list  with   precise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ments,  the  second  of  which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       matche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:xs)   matches a non-empty  list with hea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il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 patterns:    p@(x,y)  matches a  pair  whose  first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onents  are  called  x  and  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pair can  also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ly a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(n+k) patterns: (m+1)    matches an integer value 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to 1.  The valu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m is one  less  tha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kind of pattern (called an irrefutable pattern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9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variable name can be used more than once on the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each equation in a function definition. 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TheyTheSame x x 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TheyTheSame _ _ =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 by the Gofer system, but should instea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of guards introduced in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TheyTheSam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x==y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therwi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2  Guard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quations in a function  definition  may  contain  `gu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 certain conditions  on  the  values  of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be met.  As an example, here is a function which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function even :: Int -&gt; Bool to determine wheth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even integer or not, and returns the  string  "even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"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ity n | even n    = "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otherwise = "o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equation using guards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1 x2 ... xn | condition1  =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dition2  =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ditionm  = 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is used by evaluating each  of  the  conditions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of them evaluates to "True", in which case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given by the corresponding expression e on the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`=' sign.  In Gofer, the variable "otherwise"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"True", so that writing "otherwise" as the condi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means that the corresponding expression will always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uard has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in the notation of [1], the above examples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ity n        =  "even",   if ev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"odd",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1 x2 ... xn  = e1,     if condi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e2,     if cond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em,     if conditio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etween the two notations is relatively straightforw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3 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may include local definitions for variab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oth in guards and on the right hand side of  an 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unction which calculates the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oots for a quadratic equation of the form a*x*x + b*x + c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Roots a b c | discr&gt;0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iscr==0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iscr&lt;0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discr = b*b - 4*a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 operator (==) is used to test whether two values are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You should take care not to confuse this with the  single 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sed in function defini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s can also be introduced at an arbitrary  poin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using an express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&lt;decls&gt; i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t x = 1 + 4 in x*x + 3*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reductions, 1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t p x = x*x + 3*x + 1  in  p (1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 reductions, 1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4  Recursion with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is  a  particularly  important  and  powerful  techni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which is useful for defining func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datatypes.  In this section, we describe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recursion to give  an  alternative  defini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function from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wish to calculate the factorial of a given  integer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lit the problem up into two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n is zero then the value of n!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wise, n!  = 1 * 2 * ... * (n-1) * n = (n-1)! * n  and 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lculate the value of n! by calculating the value  of  (n-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ultiplying it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an be expressed directly in  Gofer  using  a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1 n  =  if n==0 then 1 else n * fact1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may seem rather circular; in  order 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n!, we must first calculate (n-1)!, and unless n  is  1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calculation of (n-2)! etc...  However, if  we 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itive value for the variable n, then we will  eventually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re the value of 0! is required -- and thi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calculation.  The following diagram illustrates how  6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using "fact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1 6  ==&gt;  6 * fact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fact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fact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fact1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fact1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(1 * fact1 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(1 * 1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(2 *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(3 *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(4 *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(5 *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6 *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re are several other ways  of  writing  the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fact1" above in Gofer.  For example, using gu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==0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therwise   =  n * fact2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pattern matching with an integer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3 0 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3 n         =  n * fact3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se you use is largely a matter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style of definition uses the (n+k)  patterns  men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4 0 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4 (n+1)     =  (n+1) * fact4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5 n | n==0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&gt;=1  =  n * fact5 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: Although each of the above definitions gives the sam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"fact" function  for  each  non-negative  integ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still be distinguished by the values obtained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negativ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fact (-1)" evaluates to the integ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fact1 (-1)" causes Gofer to enter an infinite loop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terminated when Gofer runs out of `stack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fact4 (-1)" causes an evaluation error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{fact4 (-1)}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people, this suggests that the definition of "fact4"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that of either "fact" or "fact1" as it neither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swer  without  allowing  this  to  be  detected  nor 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non-terminating compu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5  Recursion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 of  technique  that  can  be  used  to  define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integers can also be used to define recursiv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.  As an example, suppose that we wish to define a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length of  a  list.   As  the  standard  prelud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ch a function called "length", we  will  call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here "len" to avoid any conflict.  Now suppose that  we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ength of a given list.  There are two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list is empty then it has leng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wise, it is non-empty and can be written in the  form  (x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element x and some list xs.  Thus the  original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lement longer than xs, and so has length 1 + len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se two cases out leads directly to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[] 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(x:xs)  =  1 + len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way that 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length of the list [1,2,3,4] (remember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 1 : 2 : 3 : 4 : [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[1,2,3,4]  ==&gt;  1 + len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len [3,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len [4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(1 + len 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(1 +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(1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(1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1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examples,  you  might  like  to  look  at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hich use similar ideas to define the function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troduced in earlie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[]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(x:xs) = x * product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[]      =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(x:xs)  = 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6 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evaluates expressions using a technique  sometimes  describ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zy evaluation'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expression is evaluated until its valu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 shared  expression  is  evaluated  more  than  once;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s ever evaluated then the result is shared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laces in which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ideas is illustrated by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Argument x = "I didn't need to evaluate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ult of the function "ignoreArgument" does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ts argument "x", that argument will not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gnoreArgument (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need to evalu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3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it is useful to be able to force Gofer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 function before the function is appli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function "strict" defined in the  standard  pre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the form "strict f x"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"x" and then applying the function "f" to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trict ignoreArgument (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imDivInt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2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basic  idea  behind  lazy  evaluation  is  that  no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ould be  evaluated  more  than  onc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expressions can be used to calculate 3*3*3*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quare * square where square = 3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3 * 3) * (3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expression requires one less reduction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Excluding the single reduction step  needed  to  conver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to a string, the sequences of reduction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* square where square = 3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alculate the value of square by reducing 3 * 3 ==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d replace each occurrence of square with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9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* 3) * (3 * 3)   -- evaluate first (3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9 * (3 * 3)  -- evaluate second (3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9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evaluation is a very powerful feature of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fer, and means that only the minimum amount  of  calcu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result of an expression.  The  following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d to illustrat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ask  of  finding  the  smallest  element  of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 standard prelude includes a function "minimum"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is very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inimum [100,99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9 reductions, 132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xpression [100,99..1] denotes the list of integers from 1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decreasing order, as described in section 1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different approach involves sorting the elements of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creasing  order  (using  the  function  "sort"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) and  then  take  the  element  at  the  h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 (using  the  standard  function  "head"). 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list in its entirety is  likely  to  require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the previou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ort [100,99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5, 6, 7, 8, ... etc ..., 99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712 reductions, 2151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nks to lazy-evaluation, calculating just the first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ed list actually requires less work in this particula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solution using "minimu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ad (sort [100,99..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3 reductions, 122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t is  probably worth  pointing  out  that  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rather heavily on the particular algorithm  used  to  "sort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lements.  The results are rather different if we 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wo approaches used to calculate the maximum value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ximum [100,99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2 reductions, 122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ast (sort [100,99..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612 reductions, 2073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s caused by the fact that each  element  i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"sort" is  only  known  once  the  values  of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lements are also known.  Thus  the  complete  lis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order to obtain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7  Infinit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benefit of lazy evaluation is that it makes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 in  Gofer  to  manipulate  `infinite'  data 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cannot hope either to   construct  or  store  an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its entirety -- the advantage of lazy evaluation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construct infinite objects piece  by  piece  a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 reuse the storage space used by parts of the object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consider the following function whic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infinite lists of inte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From n = n : countFrom (n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valuate the expression "countFrom 1", Gofer just print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 values beginning with 1 until it is interrupted.  On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list has been printed, the storage  used  to  hol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be reused to hold later elements in the  list. 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is equivalent to using an `infinite' loop to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tegers in an imperative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unt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5, 6, 7, 8, 9, 10, 11, 12, 13,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3 reductions, 16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applications, we are usually only interested in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portion of an infinite data  structure  (just  as  loop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programming language are usually terminated  after 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rations).  For example, using  "countFrom" 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take" defined in the standard  prelude,  we  can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rom section 4 to find the sum of the integers 1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um (take 10 (countFrom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2 reductions, 11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 expression "take n xs" evaluates to a list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 elements of the list xs (or to xs itself if the  lis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n elements).  Thus "countFrom 1" generates the in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, "take 10" ensures that only the  first  ten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and "sum" calculates the sum of those integers as befo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dvantage of using infinite data  structure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us to describe an object without being tied to  on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at object.  Consider the following defini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st of powers of two [1, 2, 4, 8, ..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sOfTwo = 1 : map double powersOf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uble n = 2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be used in a variety of ways; using the operator (!!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prelude [xs!!n evaluates to the nth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], we can define a function to find the nth power of 2 for an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ToThe n = powersOfTwo !!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use the list "powersOfTwo" to define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lists of  bits  (represented  by  integers  0  and  1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cimal number: simply reverse the order of  the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ach by the corresponding power of two and calculate the 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s from the standard  prelude,  this  translate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ToDec ds = sum (zipWith (*) (reverse ds) powersOf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twoTo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 reductions, 2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binToDec [1,0,1,1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 reductions, 8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8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efinition of "product" in section 9.5, it  is  easy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takes a single argument which is a list  of  integ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integer value -- the product of the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n other words, "product" has type [Int] -&gt; Int.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is not immediately clear what the type of the  function 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Clearly the first argument of "map" must be a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cond argument and the result are lists, so that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-&gt; b)   -&gt;      [c]      -&gt;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/          \___/  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1st      type of 2nd      type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"f"     argument "xs"    "map f x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can be said about the types a, b, c and  d?   On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hoose a = b = c = d = Int which would  be  accep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 "map  fact  [1,2,3,4]",  but  this  w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 an expression such as  "map  chr  [65,75,32]"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" function does not have type Int -&gt;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ever that the argument type of "f" must be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lements in the second argument (i.e.  a  =  c)  since  "f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element in that list.  Similarly, the  result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must be the same as the type of elements in the result list (i.e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) since each element in  this  list  is  obtained  as  a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function "f" to some value.  It is theref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"map" function as having any typ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-&gt; b)  -&gt;  [a]  -&gt; 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 "a"  and  "b"  used  in  this  type  expression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ypes and are called type variables.  An  object  who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or more type variables can be thought of  as  hav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and is often described as having a  `polymorphic 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lly: its type has `many shap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fine and use polymorphic functions in Gofer tur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useful.  Here are the types of some of the other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have been used in previous  examples  which 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:: [a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  :: [a] -&gt; [a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 :: [[a]]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n use precisely the same "length" function to determin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list of integers as well as finding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8 reductions, 13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3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9  Higher-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function values are treated in much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value; in particular, they can be used both  as  argument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anipulate  other  functions  in  this  way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`higher-order functions'. 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)       :: (b -&gt; c) -&gt; (a -&gt; b) -&gt; (a 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. g) x  = f (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type declaration, we think of the (.) opera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ing two function arguments and returning  anoth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its result.  If f and  g  are  functions  of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n (f . g) is a function called the composition of f  with 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(f . g) to a value is equivalent to applying g to that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ing f to the result [As described, far  more  elo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ond line of the declaration above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often be described very elegantly as a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  Consider the problem of calculating the tot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used in a list of strings.  A simple  recurs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Chars []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Chars (w:ws) = length w + countChars 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untChars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6 reductions, 15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notice that we can  calculate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by  first  combining  all  of  the  w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into a single word (using concat) and  then  fi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a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length . concat)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3 reductions, 2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first find the length of each word i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"map" function to apply "length"  to  each  word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um of these individual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sum . map length) ["super","cali","fragi","list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5 reductions, 17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10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eclaration  is  a  special  form  of  function 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consisting of a single equ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=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function declaration of arity 0).  Whereas the  value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ction declarations of arity&gt;0 are guaranteed to b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fined by variable declarations may or may not b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= not . even   -- if an integer is not even then it must b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sum [1..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defined like this at the top level  of  a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be evaluated using lazy evaluation.  The firs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variable  "val"  defined  above  (either  direct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), Gofer evaluates the sum of the integers from 1 to 1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definition of "val" with this number.  This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voided for each subsequent use of "val" (unles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finition of "val" is re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9 reductions, 1120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behaviour,  we  should  probably  try  to  avoi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where the resulting value will require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 If we load a file of definitions inclu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ist = [1..1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evaluate  the  expression  "length   longList"   (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expected result of 10000), then Gofer will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longList" and replace  it  with  the  complet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 1  upto  10000.   Unlike  other  memory  used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it will not be possible to  reuse  this  space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out reloading the file defining "longList",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11 Pattern bindings and irrefutab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way of defining variables uses `pattern bindings'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 =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pression on the left hand side is a patter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1.  As a simple example of  pattern  bindings,  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finition for the function "head"  which  return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xs  =  x  where  (x:ys) =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finition  "head (x:_) = x"  used  in  the  standard  prelu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icient, but otherwise equival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Note that pattern bindings are treated quite  differen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ings (of which the variable declaration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 are a special case).  There are two situations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may occur; i.e. if the left hand side of  an  equ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riable or an (n+k) pattern of the kind  described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 In both cases, these are treated as function bindings,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variable declaration whilst the latter will  be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operator symbol (+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indings are often useful for defining functions which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s `returning more  than  one  value'  --  although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ckaged up in a single value such as a tuple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unction "span" defined in the standard pre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:: (a -&gt; Bool) -&gt; [a] -&gt; ([a],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s is a list of values and p is a predicate, then span p xs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lists (ys,zs) such that ys++zs == xs, all of 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s satisfy the predicate p and the first  element  of  z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p.  A suitable definition, using a pattern  binding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sts resulting  from  the  recursive  call  to  "span"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p []               = ([]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p xs@(x:x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x       = let (ys,zs) = span p xs' in (x:ys,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therwise = ([],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the lazy evaluation strategy used  in  Gof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a pattern binding is not evaluated until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 variables  bound  by  that  pattern  is  requi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:xs) = 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errors when it is loaded into Gofer, but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we attempt to evaluate the variable 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20 [1, 2, 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 reductions, 4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 "v120" appearing in this expression is the nam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a `conformality check' which is  defin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fer to ensure that the value on the right hand sid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onforms with the patter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 with  the  behaviour  of  pattern  matching  i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example [1] where example (0:xs)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26 [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2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equivalent  of  the  conformality  check  is  carried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ven if none of the values of the variables in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required.  The reason for  this  difference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upplied to a function must be evaluated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n the definition of the function should be used. 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ample above was caused by the fact that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oes not match the pattern used in the equation defining 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by an internal Gofer function called "v12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behaviour can be obtained using a  patter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~pat, known as an irrefutable (or lazy) pattern.  This patter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matched against any value, delaying the  check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es indeed match pat until the value of  one  of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it is required.  The basic idea (together with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irrefutable patterns in Gofer) is illustr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~pat = rhs     is equivalent to     f v = rhs where pat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, based  very  closely  on  those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report [5], illustrate the use of  irrefutable  patter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undefined" used in these examples is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 and  causes  a  run-time  error  each  time  it  i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cally speaking, it represents the bottom element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domain, and is the only value having all possibl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 (x,y) -&gt; 0) undefined = 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(x,y) -&gt; 0) undefin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 [x] -&gt; 0) [] = {v113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[x] -&gt; 0) [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[x, (a,b)] -&gt; x) [(0,1),undefined] = 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[x,~(a,b)] -&gt; x) [(0,1),undefined] = (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 (x:xs) -&gt; x:x:xs) undefined = 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~(x:xs) -&gt; x:x:xs) undefined = {undefined}:{undefined}: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futable patterns are not used very frequently,  although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nvenient in some situations (see  section  12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Be careful not to use irrefutable patterns whe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  An attempt to define a map function "map'"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' f ~(x:xs) = f x : map' 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' f []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equivalent to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' f ys  =  f x : map f xs where (x:xs) =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have as you might have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' ord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7, 98, 99, {v124 []}, {v124 []}, {v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 reductions, 15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9.12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ystem used in Gofer is sufficiently powerful to enabl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ype of any function without the need to  decl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ts arguments and the return  value  as  in  som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Despite this, Gofer allows the use of type decla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1, ..., varn :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the programmer  to  declare  the  intended  typ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ar1,  ...,  varn  defined  in  either  function  o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  There  are  a  number  of  benefits   of   including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is kin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cumentation: The  type  of  a  function  often  provide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way in which a function is  to  be  used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umber and order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striction: In some situations, the type of a  function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ofer is  more  general  than  is  required.   As  an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ollowing function, intended to act as  the 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nt x  =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 explicit type declaration, Gofer treats  "idInt"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c function of type a -&gt; a and the expression "idInt 'A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ause a type error.  This problem can be  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icit type declaration  to restrict the type of "idIn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nstance of the polymorphic type a -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nt :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declar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nt :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valid type for the function "idInt"  (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"idInt 42" is an  integer  and  cannot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arbitrary type, depending  on  the  value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a"), and hence will not be accepted by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sistency check: As illustrated above, declared typ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gainst the definition of a value to make sure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ible.   Thus  Gofer  can  be  used  to  check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intentions (as described by  the  type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in  type  declarations)   are   consistent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of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verloading: Explicit type declarations can be  used  to  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problems  associated  with  overloaded 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See section 14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0. INCREASING YOUR POWER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number of useful extensions to the bas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essions used in the previous sections.  None of  these  ad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utational power to Gofer -- anything that can  be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 could  also  be  done  with  the  construct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y are however included in Gofer because they all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function definitions to be  written  more  clear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ly than the equivalent expressions without these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0.1 Arithmet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eful  lists  can  be  generated  using  the  no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sequences  (so  named  because  of  their   similarit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gressions in mathematics).  The following list summ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orms of sequence  expression  that  can  be  used  in 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ir translation using the standard functions  enum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FromTo, enumFromThen and enumFromTh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 .. ]         enumFro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(potentially infinite)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with the value of  n  and  increa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1..] = [1, 2, 3, 4, 5, 6, 7, 8, 9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 .. m ]       enumFromTo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list of  elements  from  n  up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m in single steps.  If m is less tha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-3..3] = [-3, -2, -1, 0, 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1..1]  =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9..0]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, m .. ]      enumFromThen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(potentially infinite)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se first two elements are given by the valu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.  If m is greater than n the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ments of the list are increasing  in  ste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size.  A similar result is obtained i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ess than n  in  which  case  th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,m..] will be decreasing.  If n and m are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[n,m..] is an infinite  list  in  whic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ment is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1,3..] = [1, 3, 5, 7, 9, 11, 13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0,0..] = [0, 0, 0, 0, 0, 0, 0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5,4..] = [5, 4, 3, 2, 1, 0, -1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, n' .. m ]   enumFromThenTo n n'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s the list of elements from  [n,n'..]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mit value m.   If  m  is  less  than  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,n'..] is increasing, or m is greater than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,n'..] is decreasing the  resulting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[1,3..12] = [1, 3, 5, 7, 9,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0,0..10] = [0, 0, 0, 0, 0, 0, 0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5,4..1]  = [5, 4, 3, 2,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tandard  prelude,   the   functions   enumFrom,   enumFrom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FromThen and enumFromThenTo are overloaded and may also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lists of characters or floating 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'0'..'9'] ++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7 reductions, 542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.2, 1.35 ..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.2, 1.35, 1.5, 1.65, 1.8, 1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6 reductions, 13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equences such as those described above play the  same 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al programming languages as the iterative  `for' 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imperative languages.  A good example  of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section 4 used to calculate the sum of the integers  fr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10 -- "sum [1..10]".   An  equivalent  program  in  an 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ight look something like (especially if you think of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ota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1; i&lt;=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= total +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he functional notation in this case are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is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separates the task of  generating  the  sequence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.10] from the task of finding thei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does not require the declaration or use of auxili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"i" and "total" i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0.2 List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rehensions provide another very powerful and compact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bing certain kinds of list expression.  The basic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rehen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&lt;expr&gt; | &lt;qualifier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qualifier that can be used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nerators: A qualifier of the form pat&lt;-exp is  used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 that matches the pattern pat from the list ex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at they elements appear in that list. 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xpression [x*x | x&lt;-[1..10]] which denotes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quares of the integers between  1  and  10  inclus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o [1, 4, 9, 16, 25, 36, 49, 64, 81, 100]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ly, we can define the meaning of a list comprehen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generator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 | pat &lt;- exp ]  =  loop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loop []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p (pat:xs) = e : loop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p (_:xs)   = loop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 is an irrefutable pattern (for example,  a  variable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 | pat &lt;- exp ]  =  map 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f pa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efinition is needed for those cases  where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 may not match all of the elements in the list  exp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in expressions such as [ y | (3,y)&lt;-[(1,2),(3,4),(5,6)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valuates to the singleton lis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ters: A boolean  valued  expression  may  also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r in which case it is  often  called  a  filter. 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meaning of a list comprehension with a single fil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 | condition ]  =  if condition then [e] els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this form of list comprehension is occasionally  usefu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nds, it is more common to use filters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cal definitions: A qualifier of the form pat=exp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a local definition within  a  list  comprehension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can be defined formally 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e | pat = exp ]  =  [ let pat=exp in 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ase of filters, local  definitions  are  mor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in lists of more than one qualifier as 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re should be taken to distinguish  a  fil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t==expr from a local definition of the form pat=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IDE: I originally suggested this form of qualifier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Haskell mailing list, only to discover that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more comprehensive) suggestion had been made by Kevi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 year earlier.  There was a certain amount of 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choice of an appropriate syntax and semanti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 and consequently, this feature is not current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askell  standard.   The  syntax  and  semantics  ab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Gofer in the hope  that  it  will  giv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n opportunity to experiment  with  this  faci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progra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this notation is that it is possible to  us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, separated by commas on the right of the  vertical  bar 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a list comprehension.  Formally, if qs1 and qs2 are tw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qualifiers,  then  we  can  define  the  meaning 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e | qs1, qs2 ]  =  concat [ [ e | qs2 ] | qs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s  illustrate  how  this  definition  work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ariables generated by later qualifiers  vary  more  quickl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enerated by earlier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1,1), (1,2), (2,1), (2,2), (3,1), (3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7 reductions, 24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r qualifiers may use the values generated by earli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y&lt;-[1..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1,1), (2,1), (2,2), (3,1), (3,2), (3,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7 reductions, 24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x | x&lt;-[1..10], even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, 4, 6, 8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8 reductions, 17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ariables defined in later qualifiers  hide  those  int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 ones.   The  following   expressions   are   valid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ons, but this style of definition in  which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d can result in programs which are difficult  to 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x | x&lt;-[[1,2],[3,4]], x&lt;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, 2, 3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8 reductions, 5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x | x&lt;-[1,2], x&lt;-[3,4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, 4, 3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8 reductions, 5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ing  the  order  of  qualifiers  has  a  direct   effect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.  The following two examples produce the  sam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irst uses more reductions and cells  because  it 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of "even x" for each possible value of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y&lt;-[1..2], even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2,1), (2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0 reductions, 18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(x,y) | x&lt;-[1..3], even x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2,1), (2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2 reductions, 11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llustrates a similar kind of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finitions; in the first case the expression  "fact  x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twice for each possible value of "x", whilst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ses a local definition to ensure that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p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fact x + y | x&lt;-[1..3]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, 3, 3, 4, 7,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6 reductions, 398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 factx + y | x&lt;-[1..3], factx = fact x, y&lt;-[1..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, 3, 3, 4, 7,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3 reductions, 29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0.3 Lambd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named  function  definitions,  Gofer  also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use of unnamed functions using a `lambda expression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&lt;atomic patterns&gt; -&gt;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 This  is  a  slight  generalisation  of  the  form  of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used  in  most   theoretical   treatments   of 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 dating  back  to  the  pioneering  work  of  lo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lonzo Church and  Haskell Curry,  from whom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akes its name.  The `\' character used at the beginn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lambda expression has been  chosen  for  its  resemblanc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 lambda that might be used if the  standard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 little larg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denotes a function taking a number of  parameters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ttern) and producing the result specified by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-&gt; symbol.  For example, (\x-&gt;x*x)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 single integer argument  `x'  and  pro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at  number as its result.   Another  example is the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\x y-&gt;x+y) which takes two integer  arguments  and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m; this expression is in fact equivalent to the (+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x y-&gt;x+y)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mbda expression of the form illustrated above is equival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ression using a loc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newName &lt;atomic patterns&gt; = &lt;expr&gt; in 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ewName" is a new variable name, chosen to avoid confli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that are already in use.  This name will be prin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expression involving a lambda expression without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umber of parameters for tha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x y -&gt; x+y)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17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1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s  are  particularly  useful  for  certain  sty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; an example of this  is  the  continu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I/O described in sec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0.4 Cas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expression can be used to evaluate an expression and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, return one of a number of  possible  values.   As 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s are a  straightforward  generalisation  of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ndeed, an expression of the form "if e then t else 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equivalent to the cas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 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-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case expression takes the form "case exp of  alts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is  the  expression  to  be  evaluated  and  alts  i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each of which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-&gt; rhs                    for a simp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pat | condition1 -&gt; rhs1      using guard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ndition2 -&gt; rhs2      described in section 9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nditionn -&gt; rh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a case expression of the form case e of alts  is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 new function name "newName" as in  the  previou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ing  the  alternatives  in  alts  to  construct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function (essentially by replacing each `-&gt;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=' symbol).  The complete case expression is  then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ivalent to the expression "newName e".  A  simple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scanl" function whose definition in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 f q xs = q : (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   -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:xs -&gt; scanl f (f q x)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 f q xs = q : scanl'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scanl'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' (x:xs) = scanl f (f q x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form is precisely the definition used in [1] (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scan" where Gofer uses "scan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case expression in which none of  the  alternative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 the  discriminant  results  in  an  error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ase [1,2] of [] -&gt; "empt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17 [1,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 reductions, 3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 "v117" which appears her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ternally by Gofer  to  implement  the  cas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expression "[1, 2]" gives the discriminant valu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case expressions with the lambda expression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, any function declaration can b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quation of the form &lt;functionName&gt; = &lt;expr&gt;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"map" whose definition is usually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(x:xs) =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fin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= \f xs -&gt; 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     -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:ys) -&gt; f y : map f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 of  translation  is  used  in  the  implementation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languages, including Gofer.   See  Simon  Pe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book [2] for more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0.5 Operat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most functions in Gofer taking more than on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a function of a  single  argument,  whose  resul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can then be applied to the  remaining  arguments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(+) 1" denotes the function which takes an integer  argument  "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value "1+n".   Functions  of  this  kind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s are sufficiently common that Gofer provides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m.  Using e to denote an atomic expression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to represent an arbitrary infix operator, there are functions (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* e), known as `sections of the operator (*)'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 *) x  = e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e) x  = x *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lambda expressions as introduced in section 1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 *)    =  \x -&gt; e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e)    =  \x -&gt; x *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(1+)   is the successor function which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argument plu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.0/) is the reciproc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2)   is the halv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:[])  is the function which maps any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ton list containing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the expressions "(e *)" and "(* e)" are actually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"(*) e" and "flip (*) e" respectively,  where  "f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       :: (a -&gt; b -&gt; c) -&gt; b -&gt; a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 f x y  =  f 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special case which occurs with an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- e); this is interpreted  as  "negate  e"  and  no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subtracts the value of "e" from its argumen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written as the section (+ (- e))  or  as  "subtract 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ubtract" is the function defined in the standard prelu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= flip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0.6 Explicitly typ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9.12, it is often useful to be able to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defined in a function or pattern  bind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reasons, Gofer allows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r&gt; ::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ype of an expression can be  specified  explicitly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:t command can be used  to  find  the  type  o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is inferred by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\x 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-&gt; [x] :: a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sum . m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. map length :: [[a]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inferred in each case can be modified by  including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s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(\x -&gt; [x]) ::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-&gt; [x] ::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 sum . map (length :: String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. map length :: [String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rror occurs if the type declared in an  explicitly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t compatible with the type inferred by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(\x -&gt; [x]) :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Declared type to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: \x 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clared type 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ferred type : Int -&gt; [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d expressions  are  most  commonly  used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 and values as described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1. USER-DEFINED DATATYPES AND TYP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1.1 Data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 wide  range  of  built-in  datatype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, Gofer also allows the  definition  of  new  datatyp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atatypeName a1 ... an = constr1 | ... | cons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typeName is the name of a new type constructor of arity n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, ..., an are distinct type variables representing the  argu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Name and constr1, ..., constrm (m&gt;=1) describe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new datatype are constructed.  Each constr can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ame type1 ... typer where Name is a previously unuse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name  (i.e.  an  identifier  beginning  with  a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).  This declaration introduces Name as  a  new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ype: type1 -&gt; ...-&gt; typer -&gt; DatatypeName a1 ...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1 CONOP type2 where CONOP is a previously  unused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operator (i.e.  an  operator  symbol  beginn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).  This declaration introduces (CONOP) as a new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ype: type1 -&gt; type2 -&gt; DatatypeName a1 ...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.B. only the  type variables  a1, ..., an  may  appear  in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each constr in the definition of DatatypeN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the following definition introduces a new typ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s Sun, Mon, Tue, Wed, Thu, Fri and S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ay = Sun | Mon | Tue | Wed | Thu | Fri |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unctions manipulating elements of type Day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_shall_I_do Sun = "rel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_shall_I_do Sat = "go sh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_shall_I_do _   = "looks like I'll have to go to 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uses a pair of constructors to provide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eratures which may be given using either of the  centigra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sc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emp = Centigrade Float | Fahrenheit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                 :: Temp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(Centigrade temp) = temp &lt;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(Fahrenheit temp) = temp &lt;= 3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a type variable on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 definition  to  implement  a   Set   type   constructo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sets using a list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a = Se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t [1,2,3] is an element of type  Set  Int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integers {1, 2, 3} whilst Set ['a'] represents  a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ype Set Char.  As this example shows,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  simultaneously  as  both  a  type  constructor  and  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finitions may also be  recursive,  using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 being  defined  on  the  right  hand  side  of  the 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(mutually   recursive   datatype   definitions   ar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).  The following example is taken from the Haskell report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ines  a  type  representing  binary  trees  with  valu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at their le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ee a = Lf a | Tree a :^: Tr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Lf 12 :^: (Lf 23 :^: Lf 13)) :^: Lf 10 has type Tre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s the bina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,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,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,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`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`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function defined on trees, here are two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ursion and pattern matching on tree valued  expres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list of elements at the leaves of a tree  traver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f the tree from left to right.  The first definition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finition, whilst the second uses an  `accumulating  param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more efficien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, leaves'  :: Tree a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(Lf l)  =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(l:^:r) = leaves l ++ leaves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' t = leavesAcc 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leavesAcc (Lf l)  = (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sAcc (l:^:r) = leavesAcc l . leavesAc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nary tree abov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aves ((Lf 12 :^: (Lf 23 :^: Lf 13)) :^: L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, 23, 13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 reductions, 7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aves' ((Lf 12 :^: (Lf 23 :^: Lf 13)) :^: L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, 23, 13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 reductions, 5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1.2 Typ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onyms are used to provide  convenient  abbreviations  f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A type synonym is introduced  by  a  decl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ame a1 ... an =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a new type constructor  of  arity  n&gt;=0, 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 are distinct type variables representing the arguments o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sion is a type expression.  Note that the only typ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expansion type are those on the left hand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definition.  Using this declaration any type expre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type1 ... ty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n abbreviation of  the  type  expression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replacing each of the type variables a1, ..., a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ype type1, ...,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used type synonym is almost  certainly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s a synonym for [Cha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ring = [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is definition is actually built in to the Gofer  syste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is  declaration  were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s of expressions inferred by Gofer will  no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type synonyms unless an explicit type signature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an explicitly typed expression (section 10.6)  or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section 9.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['c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c'] ::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['c'] :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c'] :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atatype declarations described  in  the  previous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(and  mutually  recursive)  synonym  declaration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This rules out examp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adSynonym = [BadSynony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the process of expanding all of the type synony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icular type expression  will  always  terminate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oes not hold for the illegal definition above, in  whi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pand the type BadSynonym would lead to th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Synonym ==&gt; [BadSynonym] ==&gt; [[BadSynonym]] ==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2. DIALOGUES: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 implements a subset of  the  facilities  fo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I/O described in the Haskell report [5]. 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for Gofer programs to be run  interactively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mited use of  text  files  for  both  reading  and  writ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actor in the design of the Haskell I/O facilitie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 the  use  of  such  programs  without  loss  of  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2.1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I/O facilities in Gofer are modelled by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alogue, defined by the type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alogue    =  [Response] -&gt; [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Gofer program produces a list of output value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thought of as a request for some  particular  inp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ction, and obtains the corresponding list of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s its input.  Note that the input list of respons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lazily; i.e. we can ensure that we do not attempt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a given request until that reques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of requests supported by Gofer is  describ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type definition, taken from the standard 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quest  =  -- file system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File      St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WriteFile 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ppendFile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channel system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ReadChan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ppendChan   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environm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cho         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ponse is an element  of  the  type  defined  b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finition, using an auxiliary datatype IOError to descri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rror condi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sponse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St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Failure 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OError  = Write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adError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archErr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FormatErr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Other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kind of  I/O  behaviour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of Request and indicates the possible  Response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in ea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File  string:  Read  contents  of  file  named  by  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sponses to this requ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tr contents  if the request is successful,  where "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tring (evaluated lazily) contain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by the Read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SearchError name) occurs if file  "name"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ReadError name) occurs if some  other  error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st opening the file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riteFile name string:  Write  the  given  "string"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.  If the file does not already exist, it is crea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write the value to file. 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be truncated to zero length before the write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e is obtained until the string argument has  been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and its contents written to  file.   Possible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ccess if the write to file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WriteError msg) if  an  error  was  detected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perform the output.  If the problem occurre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open the specified file,  then  "msg"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ilename,   otherwise   it   contains    a  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evaluation error whi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endFile name string: Similar to the  WriteFile  request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lue of the given "string" is  appended  on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 if that file already exists.  The  response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is request are the same as those for Wri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Chan name:  Read  from  the  input  stream  "name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rror to attempt to read from the same channel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same program.  Possible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tr contents if the request is successful,  where  "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string  (evaluated  lazily)  containing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ntered o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SearchError name) if the  named  channel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The only input channel known to Gofer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annel "stdin".  For convenience,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variable stdin boun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ReadError name) if a ReadChan request for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has already been given by a previo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endChan name string:  Output "string" on  channel  "name"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obtained until the string has been fully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named channel.  Possible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ccess if the append to channel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SearchError name) if the  named  channel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The only output channels known to Gofer are "std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derr" and "stdecho" (which is actually just  anoth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"stdout"  in  Gofer).   For  convenience,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ude defines variables stdout, stderr and stdecho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(WriteError msg)  if  an  error  is  detected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perform the output.  The string  "msg"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 representation  of  the  evaluation  error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cho status: Set the echo status on  the  standard  inpu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to the given boolean value.  If the  echo  status  is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r input will be echoed onto the screen as it is 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line editing facilities  (such a  backspace  or 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host system can be used to edit the inpu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ntered.  If the echo status is  False,  the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y be read from the standard input channe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r line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t most one Echo request can be used in a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cede any ReadChan request for stdin.  If  not  set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Echo request, the echo status defaults to Tru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ccess if the request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ilure  (OtherError  msg)  if  the  request  could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either because a readChannel request for stdi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en processed, or because a  previous  Ech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given.  The  corresponding  values of 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 "stdin already in use"   and    "repeated Echo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program using these facilities to outp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tandard output str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    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resps =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entered into Gofer of type "Dialogue"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fer program using I/O and will be execu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2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ithout the explicit type declaration, the type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erred  for  helloWorld   would   be  a -&gt; [Request], 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would not be executed as a Dialogue program.  This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llustrated using lambda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resps -&gt;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resps -&gt; [AppendChan stdout "hello, world"])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2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 structure  of  an  expression  is  enough  to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type  as  Dialogue  (or  equivalently  as  [Response]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quest]), in which case no explicit types are requir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treated as a Gofer program using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~[Success] -&gt;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2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 irrefutable  pattern  ~[Success]  for  the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last  example;  without  this,  the  usual  ru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as described in section 9 would force Gofer to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[Success] against the list of responses,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quest had been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 [Success] -&gt; [AppendChan stdout "hello, worl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rror "Attempt to read response before request comple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 reductions, 22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takes a single string as a parameter and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rrespond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File               :: String -&gt;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File name ~(read:_) = [ReadFile name, AppendChan stdout resul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result = case read of Str contents -&gt;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ilure _    -&gt; "Can't open " ++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difications, we can  implement  a  similar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, and reads, a filename from the  standard  inpu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displays the contents of that file as before.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similar example in the Haskell report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~(Success : ~(Str userInput : ~(r3 : _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 [ AppendChan stdout "Please type a filename: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Chan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Chan stdout (case r3 of Str contents -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ilure _    -&gt; "Can't op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+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where (name : _) = lines user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2.2 Continuation sty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`stream-based' approach to program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acilities in Gofer, the  standard  prelude  defines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enables such programs to be written in a `contin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The basic idea is to define a function  corresponding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request, whose parameters include the val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equest together with two continuations.  The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describing "what to do next", one of which is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uccessful, the other if the requ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ReadFile request  is  represented  by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File" whose definition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name fail succ ~(r:rs) = ReadFile name : rest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st = case r of Str s           -&gt; suc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ure ioerror -&gt; fail 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happen  when  a  dialogue  expression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File name fail  succ"  is  evaluated  is  that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ReadFile name" is added to the list of I/O  requests.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value "rest" is chosen,  depending  on  the  respon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request, and the program continues by  passing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ponse list to "rest".  The functions "succ"  and  "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success and failure  continuations  respectively)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e new dialogue "rest"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edited a little to fit within the marg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shows how the readFile function described abov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a file called "test"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eadFile "test" (\ioerror resps -&gt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\s resps-&gt;[AppendChan stdout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5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continuation "(\s resps-&gt;[AppendChan stdout s])" use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contents of the file "test" in the the parameter  "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ppendChan request to output that string on  the  display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, the stream based approach of the  previou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with the continuation based style of  I/O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failure continuation "(\ioerror resps -&gt; [])"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dition "ioerror" which caused  the  request  to  f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dialogue which terminates immediately without any ac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that the file "Test" cannot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eadFile "Test" (\ioerror resps -&gt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\s resps-&gt;[AppendChan stdout 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2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t is  usually  a  good  idea  to  produce  some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 when an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readFil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ioerror resps -&gt; [AppendChan stdout (show' ioerror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s resps       -&gt; [AppendChan stdout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rro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 reductions, 5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 examples  above,  the  failure  continuation  ha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Cont" as defined by the following type  synonym 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ailCont  =  IOError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uccess continuation, which takes a string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ing and produces a new Dialogue has type "StrCo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rCont  =  String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kind of continuation is needed for those requests which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sponse  of  the  form  "Success"  if  successful   (e.g.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.  In this case the continuation is simply another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uccCont =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 gives  the  type  of  each  of  the  six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ix different kinds of I/O  request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.  Full definitions for each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  :: String -&gt; FailCont -&gt; Str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 :: String -&gt; String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File :: String -&gt; String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han   :: String -&gt; FailCont -&gt; StrCont 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Chan :: String -&gt; String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:: Bool -&gt; FailCont -&gt; SuccCont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llustration of the use of these functions, we show how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 from the previous section can be  rewritt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inuation  based  style  of  I/O,  starting  with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Worl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  = appendChan stdout "hello, world" abor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explicit type declaration is  not  actual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ype of the expression is completely determined by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ppendChan".  The failure continuation "abort"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(\ioerror resps -&gt; [])" described above  and  termin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an error occurs without any further action. 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"done"  is  the  trivial  dialogue  which  terminate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tion.   Both of these values are defined in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  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resps  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       :: Fail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oerror =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approach, the "showFile" and "main"  program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r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 :: String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readFile name (\ioerror -&gt; appendCha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"Can't open " ++ name) 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\contents-&gt; appendChan stdout contents 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= appendChan stdout "Please type a filename: "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Chan stdi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userInput -&gt; let (name : _) = lines user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ioerror  -&gt; appendChan stdout ("Can't open " ++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contents -&gt; appendChan stdout contents abort don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2.3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ncipal motivations for including facilities  for  I/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programs was to provide a way of using  interactive  progra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1].  An interactive program is represented by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String -&gt; String mapping an input string of character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into an output string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defined in the standard prelude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`execute' functions of this kind as interact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interact f" executes f::String-&gt;String as an interact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cho on.  This  means  that  characters  are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 line at a time.  The usual editing charact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can be used to correct mistakes which are noti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is pressed at the end  of  each  line. 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can be terminated by typing an end of fil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interact (map to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was entered using the inte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WAS ENTERED USING THE INTE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74 reductions, 103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run f" behaves like "interact f" except that echo is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only way of terminating the input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end of the string produced  by  "f" 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run (map toUppe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ENTERED IN LOWER CASE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UPPER C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27 reductions, 146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of these two functions, only "interact"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for Haskell, although "run" may also  be  add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system using the definition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"interact" and "run"  provide  further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programs using simple I/O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       :: (String -&gt; String)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f       = readChan stdi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\s -&gt; appendChan stdout (f s) abor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        :: (String -&gt; String)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            = echo False abort (interac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RCISE for the interested reader:  construct alternat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unctions using the stream based approach from section 12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3.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3.1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rovide an informal but useful way  of  annotating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description  of  its  purpose,  structure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definition  of  Haskell,  two  styles  of  com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one line comment begins with the  two  characters  "--"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at the end of the same line.   Note  that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annot begin with "--" as  this  will  be  treat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comment.  It is however possible  to  us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"--" at any other position within an  operator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xs ++ ys) --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comment and will actually be treated as if the l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xs ++ 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s &gt;--&gt; ys &gt;--&gt; 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y comments (although it  will  caus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"&gt;--&gt;" has been defined  using  an  appropriate  infix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xr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ested comment begins with the characters "{-",  en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"-}" and may span  any  number  of  lines.   [N.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"{-" string  cannot  overlap  with  the  terminating  "-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o that the shortest possible nested comment is "{--}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"{-}"].  An unterminated nested comment will be treat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suggests, comments of this kind may be nest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- {- ... -} ... {- ... -} -}" is treated as  a  single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nested comments particularly convenient  for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of  a  program  which  may  already  contain  other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comment may be used in expressions entered directl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, or more usually, in files of definitions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  The two  styles  of  comment  may  be  mixed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ogram, remembering that the string "--" has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within a nested comment and that the strings "{-" and "-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al significance in a single line comment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2, -- {-                 [ 2, {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-- -}                   -- -}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]                       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equivalent to the list expression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3.2 The layo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dition dating back at least a quarter of a century to  Lan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M family of languages,  most  Gofer  programs  use  inden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ructure of a program.  For example, in a defini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x y = g (x +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g u = u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v = u *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  = 2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layout that the definition of w is intend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f rather than to g.  Another example  where  layout  play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s in distinguishing the tw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x y z = a + b       example x y z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 = f x y             where a  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= g z                     y b = 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ituations in Gofer where indentation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tructure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t the top-level of a file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a group of local declarations following either of th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t" or "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a group of alternatives in a  case  expression,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Gofer actually expects to find a list of  item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es `{' and `}' with individual  items  separated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semicolons `;'.  However, if the leading brace is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fer uses the layout rule described below to arrange for `{', `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;' tokens to be  inserted  into  the  input  stream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ndentatio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first example above will in fact be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x y = g (x +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{g u = u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re {v = u *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; w   = 2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x y = g (x + w) where {g u = u + v where {v = u * u}; w = 2 +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dditional punctuation using the `{', `}' and `;'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nded grouping clear, regardless of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rule used in Gofer is the same as that of Haskell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opening brace `{' is inserted in front of the  first  tok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a file or following one of the keywords  "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t" or "of", unless that token is itself an open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`;' token is inserted  in  front  of  the  first  token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line with exactly the same indentation as the tok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which the opening brace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ayout rule ends and a `}' token is inserted in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ken in a subsequent line  whose  indentation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at of the token in front of which  the  opening 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closing brace `}' will also be inserted at any  point  wh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unexpected token is encountered.  This par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possible to use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 a = fact 12 in a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eeding to use the layout characters explicitly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{a = fact 12} in a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nes containing only whitespace (blanks and tabs) and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 the use of the layou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the purposes of determining the indentation of each 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ab stops are assumed to be placed every 8 character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most tab stop in column 9.  Each tab character inse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spaces as necessary to move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dentation of the end of file tok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rather contrived) program, is based on an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report [5], and provides an extended example of the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rule.  A file containing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ack a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kStack a (Stac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:: a -&gt; Stack a -&gt;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s = MkStack 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:: Stack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 = length (stkToList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kToList Empty 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kToList (MkStack x s) = x:xs where xs = stkToLis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:: Stack a -&gt; (a, Sta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(MkStack x s) = (x, case s of r -&gt; i r where i x =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: Stack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(MkStack x s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by Gofer as if it has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ata Stack a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MkStack a (Stac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ush    :: a -&gt; Stack a -&gt;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ush x s = MkStack 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ze  :: Stack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ze s = length (stkToList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kToList Empty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stkToList (MkStack x s) = x:xs where {xs = stkToLis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;pop :: Stack a -&gt; (a, Sta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op (MkStack x s) = (x, case s of {r -&gt; i r where {i x = 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p :: Stack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p (MkStack x s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more sophisticated forms of expression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 single line (and hence entered  directly  into  the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without explicit use of the layout characters `{', `}' and `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 [1..10] where len [] = 0;  len (x:xs) = 1 + len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 reductions, 108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 True where f x = case x of True-&gt;n where {n=not x}; False-&gt;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in which the layout  rule  can  cause  problems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efinitions.  For example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  = 1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y = 1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a single line "f x = 1 + x g y = 1 - y",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yntax  error.   This  kind  of  problem  becomes  ra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ot if the two definitions are not on  subsequent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y are separated by several lines of  commen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t is usually a good  idea  to  ensure  tha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efinitions in a file start in the  same  column  (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usually the most convenient).  COBOL and Fortran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kely to find this problem too distre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c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4. OVERLOADING IN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differences between Gofer and most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(with  the  exception  of  Haskell)  is  the   approach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; enabling the definition and use of functions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function symbol may depend on the types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Haskell, overloading in Gofer is based around  a  system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hich allow overloaded functions to be  grouped  togeth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groups  of  functions.   Whilst  the  precise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ype classes used by  Gofer are quite 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skell,  both rely on the same basic ideas and use a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and using type classes.   It would therefore see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rience gained with the overloading system in one langu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y applied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embodied in the Gofer system of classes  stem 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theoretically based investigations into `qualified types'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tailed in references [8-12].  In my  personal  opin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system has some significant advantages over the Haskell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12] for details) and one of the principal motivations beh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Gofer was to provide a way of  testing  such 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t which I believe has already been established  using  Go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and implementation of overloaded functions need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effect on performance that was anticipated  with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Has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 the  system  of  type  classes  used  in 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briefly how they can be used and how they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1 Type classes an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lass can be thought of as a family of types (or mo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amily of tuples of types) whose elements are called inst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 If C is the name of  an  n-parameter  type  class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form C t1 t2 ... tn where t1, t2, ...,  tn  ar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called a predicate and represents the asser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uple of types is an instance of the cla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olymorphic function (e.g. map::(a-&gt;b)-&gt;[a]-&gt;[b]), we ar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ion at any type which can be obtained  by 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ypes for each of the type variables in its type.  In  G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expression may be qualified by  one  or  more  predic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range of types at which a valu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 function of type C a =&gt; a -&gt; a -&gt; a can be treated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e t -&gt; t -&gt; t for any instance t of the cla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 a in the type expression in  the  previous  ex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ontext of the type.  Contexts may  contai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which case the predicates involved must  be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the context enclosed in parentheses as in (C a, D  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text is written () and any type expression t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d type () =&gt; t.  For uniformity, a context  with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y also be enclos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type synonyms are  not  currently  permi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s consistent with the use of predicates in  Has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relaxed, at least in certain cases,  in  lat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2 The type clas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lass Eq is a simple and useful example, whose  insta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ose types whose elements can be tested for  equa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is class given in the standard prelu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, (/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= y      = not (x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arts in any class declaration.   For  this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rst line (called the `header') of the declaration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Eq for the  class  and  indicates  that  it  h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represented by the typ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 second  line  of  the  declaration  (the  `signature   pa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re are functions denoted by the opera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=) and (/=) of type a -&gt; a -&gt; Bool for each instance a of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.  Using the notation introduced in the previous  section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erators ha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called the `members' (or  `member  functio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ss.  [This terminology, taken from  Haskell,  i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; thinking of a type class  as  a  set  of  typ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of the class are called `instances', whilst the `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ss correspond more closely  to  the  instanc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used in the terminology of object-oriented programm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ion is that the (==) function will be used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quality test for each instance of the  class,  with  the  (/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providing the  corresponding  inequality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include related groups of  functions  with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lass in this way is a useful tool in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 third  line  of   the   class   declaration   (the   `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') provides a default definition of the  (/=)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the (==) operator.  Thus it is only necessary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inition for the (==) operator in order to define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functions for the class Eq.  It  is  possible  to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ember definitions by giving an alternative defini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specific instanc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2.1 Implicit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are clearly marked as overloaded  functions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s part of a class declaration, but this is not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verloaded  functions  occur  in  Gofer;  the  restri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nces of a type class is also carried over in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unction defined either directly or indirectly in term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of that class.  For example, the  types  infer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`elem`   xs   =   any (x==)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`subset` ys   =   all (`elem` ys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   :: Eq a =&gt; a -&gt; [a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:: Eq a =&gt; [a] -&gt; [a]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On the  other  hand,  if  none  of  the  functions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pression or definition are overloaded then ther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verloading in the corresponding value.  Gofer does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implicit overloading used  in  some  languages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articular type might automatically be coerced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type.  An example of this would be the automatic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dly typed expression "1.0 == 1" to a  well-typed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"1.0 == float 1" for some  (potentially  overloaded)  coe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loat" mapping numeric values to elements of type Flo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types appearing in the context of a  qualifi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s at which overloaded functions are us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 ys  =  [x] ==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  Eq [a] =&gt; a -&gt; [a] -&gt; Bool, and not Eq a =&gt; a -&gt; [a] -&gt;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ype that would be assigned to "f" in a Hask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2.2 Instances of clas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a type class are defined  using  declaration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to define  the  corresponding  type  class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aken from the standard prelude, give the definit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ple instances of the class 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Int  where  (==) = primEq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Bo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== True 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== False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== _ 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Char  where  c == d  =  ord c == or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Eq a, Eq b) =&gt; Eq (a,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y) == (u,v)  =  x==u &amp;&amp; y=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[a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== []     =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== (y:ys)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:xs) == []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:xs) == (y:ys) =  x==y &amp;&amp; xs==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se declara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rst declaration  makes Int an instance  of  class  Eq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"primEqInt" is a primitive Gofer function which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of two integer values and has type Int -&gt; Int -&gt;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econd declaration makes  Bool an instance of  class Eq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definition involving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third declaration makes Char an instance of  class  Eq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indicates that a pair of characters are equal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ASCII value,  which  is  obtained  using  the  "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Note that the two occurrences of the symbol (==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= d  =  ord c == or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different  meanings;  the  first  denotes  equalit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elements of type  Char),  whilst  the  second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between integers (elements of type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ourth declaration provides an equality  operation  on 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wo elements (x,y) and (u,v) of type (a,b) for some a, 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ossible to check that both x==u and y==v before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two pairs are indeed equal.  In other words,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 must also be instances of Eq  in  order  to  make  (a,b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Eq.  This requirement is described by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stance declaration using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q a, Eq b) =&gt; Eq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fth declaration makes [a] an instance of Eq, whenever 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an instance  of  Eq  in  a  similar  way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The context Eq a is used in the  last  equ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:xs) == (y:ys)  =  x==y &amp;&amp; xs==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ree occurrences of the (==) operator;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rd are used to compare lists of type [a], whil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compare elements of type a, using the instance Eq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se five declarations, we obtain definitions for (==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 family  of  types  including  Int,  Char,  Bool,  (Int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,Int), [Char], (Bool,[Int]), [(Bool,Int)]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2 == 3                            -- using Eq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1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["Hello"],3) == (["Hello"],3)    -- using Eq ([[Char]]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 reductions, 6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ny attempt to use (==) to compare elements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t covered by a suitable instance declaration will resul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For example, the standard prelude does not define the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riples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,2,3) ==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derive instanc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   : (==) d125 (1,2,3)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quired instance : Eq (Int,Int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 be  solved  by  including  an  instance  decl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into a file of definitions loaded into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Eq a, Eq b, Eq c) =&gt; Eq (a,b,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y,z) == (u,v,w)  =  x==u &amp;&amp; y==v &amp;&amp; z=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,2,3) ==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 reductions, 2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instanc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  context =&gt; predicat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s of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t of the declaration gives a list  of  predic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tisfied for the predicate on the right hand side of the  `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be valid.  Constant predicates (i.e. predicates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variables) required by an instance declaration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q Int  required  by  the  third  declaration)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ntext.  If the resulting context is empty (a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declarations above) then it may be omitted,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=&gt;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2.3 Testing equality of represe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 Eq  can  also  be  defined  for  other  typ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datatypes, and unlike the instances described 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(==) need not be used to  determine  whether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ared have the same structure; it  is  often  mor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y represent the same value.  As an example, supp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type constructor Set for representing  sets  of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st to store the values held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a = Se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say that two sets are equal if they have the sam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ny repetitions or differences in the ordering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s  representing  the  sets.   This  is  achiev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nc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(Set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s == Set ys  =  xs `subset` ys  &amp;&amp;  ys `subset`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xs `subset` ys = all (`elem` ys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examples illustrate the use of thi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et [1,2,3] == Set [3,4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9 reductions, 8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et [1,2,3] == Set [1,2,2,2,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7 reductions, 24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2.4 Instance declarations withou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ive an instance declaration without  specify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member functions of the cla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inition of  (==) for the instance  Eq ()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fined, and hence so is the definition of (/=)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(==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) =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defined_member (==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3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) /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defined_member (==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3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2.5 Equality on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requires an  instance  of  a  class 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rules in the given instance  declarations,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produced when  the  expression  is  typ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general there is no sensible way to  determi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unctions are equal, and the standard prelude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or an instance of the form Eq (a -&gt; b) for  any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==) == (\x-&gt;1==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derive instanc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   : (==) d148 ((==) {dict} 1) (\x-&gt;(==) {dict} 1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quired instance : Eq (Int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would prefer this kind of error to  produ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hen an expression is evaluated, rather than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ed, you can  use  an  instance  declara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haviou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Eq (a -&gt; b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 = error "Equality not defined betwee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evious expression once this instance  declar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now produce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==) == (\x-&gt;1==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rror "Equality not defined between function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 reductions, 17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form of equality can be defined for functions of type  (a-&gt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as only finitely many elements, such as the boolean type B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(Bool -&gt;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= g   =   f False == g False   &amp;&amp;   f True == g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is instance declaration would not be accepted  in  a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sists that the predicate  on  the  right  of  the  `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ntains precisely one type constructor symbo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stance declaration once for each argument, we can no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taking boolean arguments for equality (assum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result type is also an instance of 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&amp;&amp;) == (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 reductions, 2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not == (\x -&gt; if x then False else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reductions, 1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&amp;&amp;) == (\x y-&gt; if x then y els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 reductions, 3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2.6 Non-overlapp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nce declarations for types of the form a -&gt; b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o  long  as  no  pair  of  declarations  overlap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ing the following instanc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(() -&gt; a)  where  f == g  =  f () == 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us to evaluate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\()-&gt;"Hello") == cons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 reductions, 5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we try to use instance declarations for types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-&gt; b) and (Bool -&gt; a) at the same time, then Gofer produc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file" (line 37): Overlapping instances for class "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nstance   : Eq (a -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laps with   : Eq (Bool -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mon instance : Eq (Bool -&gt;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, given the task of testing two values of type (Bool-&gt;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ity, there are (at least) two definitions of (==)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with potentially different  results  being  obtain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rther example of the use of non-overlapping instance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define a function "cat" (inspired by the unix (tm) comm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) which uses the I/O facilities  of  Gofer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r more files on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Cat a        where cat  :: a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t [Char]   where cat n = showFile 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t [[Char]] where cat   = foldr showFil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 name cont = readFile nam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\s-&gt;appendChan stdout s abort 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declarations, an express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the contents of the named file, whil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printed one after the other using  an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["file1", "file2", ..., "filen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3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some of the messages produced by Gofer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me  of  the  more  subtle  problems  associated  with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is useful to have a  rough  idea  of  the  wa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a function with a qualified type context 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text is a non-empty list of predicates  is  implemen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n  extra  argument  for  each  predic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When the function is used, each of these parameter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`dictionary'  which  gives  the  values  of  each  of 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ppropriate class.  None of these extra parame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  Instead, they  are  insert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 Eq, each dictionary has at least two element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each of the functions (==) and (/=).  A diction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Eq can be depicted by a diagra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(==)  |  (/=)  |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duce useful error messages and indicate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expressions are being used, Gofer uses a number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printing expressions involving 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1 d)   selects the first element of the dictionar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2 d)   selects the second element of the dictionar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n d)   selects the nth element of the dictiona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(#0 d) is equivalent to the dictionary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ct}   denotes a specific dictionary (the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nn     a dictionary variable representing an unknown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as a lower case letter `d' followed by an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d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ilst these notations are used in output produced by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explanations, they cannot be enter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expressions or programs -- even if you use  a  variabl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1" in an expression, Gofer will not confuse this  with  a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same name (although Gofer might confuse you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wo different contex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notations, the member functions (==) and (/=) of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behave as if they were defined by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) d1  =  (#1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) d1  =  (#2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se definitions work, we need to take a look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ctionary.  Following the original instance declaratio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 Int, the corresponding dictiona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:: Eq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rimEqInt  |  defNeq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dictionary  variable  d  is  used  as  a 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is diagram, indicating how values within  a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references to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It turns out that predicates  play  a  very  similar  ro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s types play for normal values.  This motivates  ou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ation d :: Eq Int to indicate that d is a dictiona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Int.  One difference between these, particularl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work, is that dictionary values are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; if d1::p and d2::p for some predicate p, then d1 = d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held in the first element of the dictionary is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unction on  integers,  "primEqInt".   The  following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e dictionary is used to evaluate the expression "2  == 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will first be translated to  "(==) d 2 3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er.  The evaluation then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) d 2 3  ==&gt;  (#1 d)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primEqIn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of the  dictionary  is  a  little  more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the default definition for (/=) given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 which,  after  translation,  is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defNeq"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eq d1 x y = not ((==) d1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way in which the  extra  dictionary  parame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ppropriate overloading.  For  example,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"2 /= 3", which  becomes  "(/=) d 2 3"  after 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) d 2 3  ==&gt;  (#2 d)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defNeq d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((==) d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((#1 d)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(primEqInt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rly there is some scope for optimisation here; whilst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sequences used by Gofer are equivalent to  those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precise details are a little differ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 instance  is  obtained  from  an  instance  declar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context, then the basic two element dictionary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is extended with an  extra  dictionary  valu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the context.  As an example, the diagram below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that will be created  from  the  instance  defin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2.2  for  the  instance  Eq  (Int,  [Int]). 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Pair" and "eqList" which are used in these dictionarie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s of (==) given in the instance declarations for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and Eq [a]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Pair d (x,y) (u,v)   = (==) (#3 d) x u &amp;&amp; (==) (#4 d) y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[] []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[]     (y:ys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(x:xs) []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ist d (x:xs) (y:ys) = (==) (#3 d) x y &amp;&amp; (==) d xs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structure for Eq (Int, [Int]) is as follows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 ensures that there is at most  one  dictionary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nce of a class, and that the dictionary d1 :: Eq 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automatically shared between d2 and d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 :: Eq (Int, 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qPair d3  | defNeq d3  | d1::Eq Int |d2::Eq [Int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+------------+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d2 :: Eq [Int]   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eqList d2  | defNeq d2  | d1::Eq 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+------------+----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:: Eq Int V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|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imEqInt  | defNeq d1  |&lt;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 may be useful to see how these definition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the  expression   "(2,[1])   ==   (2,[1,3])"   which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becomes "(==) d3 (2,[1]) (2,[1,3]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) d3 (2,[1]) (2,[1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3) (2,[1]) (2,[1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eqPair d3 (2,[1]) (2,[1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(#3 d3) 2 2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1 2 2  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1) 2 2  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primEqInt 2 2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True              &amp;&amp;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(#4 d3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2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2)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eqList d2 [1] 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(#3 d2) 1 1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1 1 1  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#1 d1) 1 1  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primEqInt 1 1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True              &amp;&amp;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(==) d2 []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3.1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type class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  context =&gt; Class a1 ... a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declarations for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finitions of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lass is the name of the new type class which takes n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distinct type variables a1, ..., an.  As in the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eclarations, the context that appears on the left  hand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=&gt;'  symbol  specifies  a  list  of  predicates  tha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n order to construct any instance of "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e context part of a class  declaration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lasses of Class.  This  terminology  is  taken  from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lasses have a single parameter and each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t of a class declaration has the  form  C  a1;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ny instance of Class must also be an instance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amed in the context.   In  other  words,  each  such  C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the type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class declaration with a non-empty context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from the standard prelude which int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d whose instances are types  with  both  strict  (&lt;),  (&gt;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 (&lt;=),  (&gt;=)  versions  of  an  ordering  defined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=&gt; Ord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), (&lt;=), (&gt;), (&gt;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, min            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  y            = x &lt;= y &amp;&amp; x /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gt;= y            =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gt;  y            = y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x y | x &gt;= y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&gt;= x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x y | x &lt;= y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&lt;= x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definition provides default definition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except (&lt;=), so  that  in  general  only  thi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eds to be defined to construct an instance of class 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for defining Eq as a superclass of 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efault definition for (&lt;) relies on the  use  of  (/=)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ass Eq.  In order to guarantee that this is always vali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sure that every instance of Ord must also b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iven the definition of a non-strict ordering (&lt;=) o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, it is always possible to construct a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=) operator (and hence for (/=)) 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==y   =   x&lt;=y &amp;&amp; y&lt;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therefore be no loss in generality by requiring  E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uperclass of Ord, and conversely, no difficulty in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nce of Eq to accompany any instance of  Ord  for 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Eq has not alread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ollowing definitions  provide 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implement the equality operation on  elements  of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 described in section  14.2.3,  in  terms  of  the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defined in class 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Ord (Set a) =&gt; Eq (Set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= y   =   x &lt;= y  &amp;&amp; 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a =&gt; Ord (Set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xs &lt;= Set ys  =  all (`elem` ys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is in fact no less efficient or effect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for superclasses are dealt with in much the  same  w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specific dictionaries described above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yout of a dictionary for an instance of Ord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+--------+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&lt;)   |  (&lt;=)  |  (&gt;)   |  (&gt;=)  |  max   |  min   |  Eq a  |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+--------+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seventh element of this dictionary which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or the appropriate instance of Eq.  Thi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efault definition for (&lt;) 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essThan d x y  =  (&lt;=) d x y  &amp;&amp;  (/=) (#7 d)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3.2 Comb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ictionary is made up of three separat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mplementation   |    Superclass     | Instance specif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f class members  |   Dictionaries    |   Dictionar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ay be empty.  We have already  seen  examples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perclass dictionaries (e.g.  instances  of  Eq)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are no  instance  specific  dictionaries  (e.g.   Eq 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no member functions (corresponding to dictionari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) are sometimes useful as a convenient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edica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C a  where  cee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D a  where  dee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(C a, D a) =&gt; Can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ndD a an abbreviation for the context (C a, D a).  Thin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type classes as sets of types, the  type  class  C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intersection of classes C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type inferred  for  a  particular  function  defin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involve  type  synonyms  unless  explicit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used, the Gofer  type  system  will  not  us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e form CandD a instead of the two predicates C a and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explicit signatur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dee .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9 d130 -&gt; dee d130 . cee d129 :: (C a, D a)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dee . cee :: CandD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9 -&gt; dee (#2 d129) . cee (#1 d129) :: CandD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,  all  instances  of  a  class  such  as  CandD  must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clarations, in addition to  the  corresponding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s for C and D.  This problem can be avoid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form of instance declaration permitted in Gofer;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n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required to ensure that any instance  of  Cand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, so long as corresponding instances for C and 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3.3 Simplified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unction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x   =   [x] == [x]  ||  x =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does not restrict the type of x in any way excep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:: a, then there must be instances Eq [a] and Eq a which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occurrences of the (==) operator in the equation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xpect the type of eg1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[a], Eq a)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d1 d2 x  =  (==) d1 [x] [x]  ||  (==) d2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can be seen  from  the  case  where  a=Int  illust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3, given d1::Eq [a] we can always find a dictionary for Eq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third element of d1 i.e. (#3 d1)::Eq a.  Sinc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select an element from a  dictionary  than  to 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 and translation with extra parameters, the type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1" by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[a]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d1 x  =  (==) d1 [x] [x]  || (==) (#3 d1)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given a set of predicates corresponding  to  the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an expression,  Gofer  will  always  attempt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possible subset of these  predicates  such  tha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ctionaries can still  be  obtained,  whilst  minimi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ctionary parameter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ype and translation for eg1 given above can  b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n explicit type signature  in  the  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g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  ::  (Eq [a], Eq a)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1 x  =  [x] == [x]  ||  x =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ith this definition, Gofer will still always try to 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ctionaries used in any partic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53 -&gt; eg1 d153 (#3 d153) :: Eq [a]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consider the expression "(\x y-&gt;  x==x  ||  y==y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translation assigned to this term can  be  foun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(\x y-&gt; x==x || y=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1 d122 x y -&gt; (==) d122 x 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=) d121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 (Eq b, Eq a) =&gt; a -&gt; b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lation has two dictionary parameters d121  and  d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wo predicates Eq a and Eq b respectively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ictionaries can be obtained from a  diction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q (a,b), we can use an explicit type signature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ich needs only one dictionar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(\x y-&gt; x==x || y==y) :: Eq (a,b) =&gt; a -&gt; b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21 x y -&gt; (==) (#3 d121) x 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==) (#4 d121)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Eq (a,b) =&gt; a -&gt; b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4.4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4.1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the  use  of  the  (==)  operator  in  the  following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the expression "2 == 3", it is clear that th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quality operator in this case is primIntEq as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ce declaration for Eq Int.  The expression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lated to "primEqInt 2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the function definition "f x  =  x==x",  we  can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appropriate value for (==) because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signed to the variable "x",  which  may  itself  v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uses of the function "f".  It is however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parameter to the definition,  giving "f d x = (==) d x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ing the type of "f" to be Eq a =&gt; a -&gt;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the problem of finding the appropria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==) operator is deferred until the function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the expression "[]==[]", the appropriate value for (==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dictionary for some instance of the form Eq [a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not  sufficient  information  in  the  expre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the value of the type variable a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ack to the instance declaration for Eq [a], we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(==) depends on the value of the diction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ce Eq a.  In this particular case, it is clea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ill always evaluate to True, regardless of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ictionary.  Unfortunately, the only way that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is by evaluating the expression to see i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leted without reference to the  dictionary  val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in the aside at the end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evaluate this expression  in  Gofer  will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error message indicating that the expres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ufficient information to resolve the use  of 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]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        : Eq [a] =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ranslation : \d129 -&gt; (==) d129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expression  has  been  converted  into  a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sing the dictionary variable  d129  to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for the unknown instance Eq 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mple way to resolve the overloading in an expr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is to use an explicit type signature.   For  example,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at the second empty list is an empty list of type [In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[] == ([]::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 reductions, 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occurs in Haskell, where it  is  describ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n `ambiguous type' -- i.e.  a  type  expression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=&gt; type where one or more of the type  variables  appea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ntext do not appear in  the  remaining  part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of unresolved overloading occur  with  other 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class Reader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Reader 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se   :: String -&gt;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rse :: a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 member  functions  provide  methods  for  obtaining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n element of an instance type,  an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resentations  back  into  the  original values.  (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Text class  contains  similar  functions.)   Now 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parse . unparse" which maps values from  some  ins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 values  of  another  instance  via  an  intermedi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arse . un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(Reader a, Reader b) =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29 d130 -&gt; parse d130 . unparse d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that might surprise the reader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roduced by "parse . unparse" does not have to  b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the argument; for example, we would not usually expect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ible interpretation for a floating point number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presentation of a boolean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using an explicit type declaration,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till produces unresolved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parse . unparse) :: Reader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Reader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30 -&gt; parse d130 . unparse d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ever that the type of this expression  is  not  ambigu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resolved overloading in this example can be elimin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u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(parse . unparse) :: Reader a =&gt; a -&gt; a)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erious problem occurs with the  expression  "unparse  .  pa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string values to string values via some  intermediat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is will lead to a problem with unresolved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unparse .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Reader a =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30 -&gt; unparse d130 . parse (#0 d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ype obtained in  this  case  is  ambiguous;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which appears in the predicate Reader a does 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tring -&gt; String.  There are a number  of  ways  of 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ambig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ing an explicitly typed expression: Assuming  for  exam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is an instance of Reader,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unparse . (parse :: String -&gt;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13 {dict} . v112 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 reductions, 4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ambiguity.  If such type  signatures  ar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ces, it  might  be  better  to  define  an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use tha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Parse :: String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Parse  =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unparse . char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13 {dict} . char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 reductions, 3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situations, it  is  perhaps  worth  asking  if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in  fact  the  most  appropriate  solu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t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ing an extra dummy parameter in a  function  definition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= unparse .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introduce an additional dummy parameter `x'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except to determine the type of the result produced by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unparse . (parse `asTypeOf` (\""-&gt;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tandard prelude operator `asTypeOf`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ypeOf     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`asTypeOf` _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nsure that the type of parse in the definition o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function (\""-&gt;x) -- in other  w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ust be String -&gt; a where a is the type of th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type for 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:: Reader a =&gt; a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e addition of the dummy parameter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ambiguity present in the orig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`coding trick' is rather messy an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but the simple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 idea of evaluating an expression with an ambiguous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does actually need the unspecified  dictionaries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 quite easily in  Gofer  using  an  otherwise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Unresolved and generating instance declar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Unresolv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 = error "unresolved overloading for (==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) = error "unresolved overloading for (/=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ass.  Given a particular expression, we  can  the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used in place of any ambiguous type variables in its ty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expression could then be attempted, eith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f  the  dictionaries  are  not  required, 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ot used in Gofer; instead, the programmer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nresolved  polymorphism  when  the  program  is  type 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possibility that a program  might  contain  an 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4.2 `Recursive'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Haskell, there are no restrictions on the form of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ear in the context  part  of  a  Gofer  class  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has a  number  of  potentially  useful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nables the  Gofer  programs  to  use  mutually 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the ability  to  implement  a  large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using a group of classes instead of having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ass.  The following example illustrates the techniqu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finition for the class Eq in  which  the  (==)  and  (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laced in differ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eq a =&gt; Eq a  where  (=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=&gt; Neq a  where  (/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/=y  = not (x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se declarations clash with those in the standard pre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annot actually be used in Gofer unles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is used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en give instanc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Int  where (==) = primEq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eq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evaluate the expression "2==3" then the following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:: Eq Int                   d2 :: Neq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-----------+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|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&gt;| primEqInt |d2::Neq Int+-----&gt;| defNeq d2 |d1::Eq Int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|           |      |         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+-----------+      +-----------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&lt;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unction "defNeq" is derived from the  default defin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eq 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Neq d x y  =  not ((==) (#2 d)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f the instance declaration for Neq Int  above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eq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ffect of these declarations would be similar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class Eq, except that it would  not  be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 default  definition  for  (/=).   In  other  word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ould give the same effect as defining  (/=)  as  a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her than a member function in the class 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 where  (=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)   ::  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/= y  =  not (x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tuations in which recursive dictionaries of the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can be  used.   A  further  example  i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  Unfortunately, the lack of restriction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and instance declarations can also lead to  problem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pathological) cases.  As an example, consid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d [a] =&gt; Bad a  where  bad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fining any instances of Bad, it is not possible t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ctionaries for instances of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b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derive instanc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   : bad d12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quired instance : Ba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we add the instanc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Bad Int where bad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Bad [a] where bad =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attempt to construct  a  dictionary  for  Bad  In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ictionary for the superclass Bad  [Int]  and  the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that instance Bad [[Int]] etc...  Since Gofer has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mount of space for  storing  dictionaries,  this  proc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erminate when that space has been us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b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Dictionary storage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depending on the configuration of your  particula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and on the nature of the class and instance decla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n alternative error message "ERROR: Too many typ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 checker" may be produced instead of the message shown ab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actical point of view, this problem is unlikely to  caus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al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lass declarations involving  predicates  such  as  tho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of Bad are unlikely to be used in realist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dictionaries are constructed before evaluation  begi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guaranteed to terminate  because  each  new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reated uses up part of  the  space  used  to  hold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.  The  construction  process  will  either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ce complete, or be aborted as soon as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spac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to see what impact (if any) this has on realistic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later versions of  Gofer  should  be  modified  to  impo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restrictions (as in Haskell) or perhaps some form  of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the contexts appearing in class and instance 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4.3 Classes with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 the first language to support the use  of  type  class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meters.  This again is  an  experiment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ntended to make it possible to explore  the  claim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earchers about the use of suc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xperiments suggest that multiple parameter  type  cla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to  lead  to  large  numbers  of   problems   with  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  Ultimately, this may mean that such classes are  on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in explicitly typed languages, or  alternatively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nd general defaulting mechanism (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with numeric classes) is required to  support  user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introduces a class  Iso  whose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isomor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o b a =&gt; Iso a b  where  iso ::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ember function "iso"  represents  the  isomorphism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ype a to corresponding  elements  of  type  b. 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class' context in this declaration which formalises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isomorphic to b then b is also isomorphic to a.  The class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rovides  further  examples  of  the  recursive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ny type is isomorphic to itself can be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nc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o a a where iso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ictionary structure created in order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iso 2 = 3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:: Iso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&gt;|      id      |d::Iso Int Int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+--------------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&lt;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so 2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taste of the problems to come occurs when we try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"iso 2 == iso 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so 2 == is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(Eq a, Iso Int a) =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30 d132 -&gt; (==) d130 (iso d132 2) (iso d13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iso" function is used to map the integers 2 and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ome type a, isomorphic to Int, and the values produc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d using (==) at the instance Eq  a;  there  i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what the value of a should be  without  using  an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ances can be defined.  The following two  decla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scribe the (approximate) isomorphism between lists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rs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Iso [(a,b)] ([a],[b])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 xs = (map fst xs, map snd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o ([a],[b]) [(a,b)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 (xs,ys) = zip xs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n apparently straightforward examples  gi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unresolved  overloading,  forcing  the  use  of   explicit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so [(1,2),(3,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Iso [(Int,Int)] a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26 -&gt; iso d126 [(1,2),(3,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iso [(1,2),(3,4)]) :: ([Int],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1, 3],[2, 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 reductions, 6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xample of a multiple  parameter  type  class 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rd a =&gt; Collects a b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Collection :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oCollection :: a -&gt; b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Collection  :: b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tuition is that the predicate Collects a b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ype b can be used to represent collections of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.  A number of people have suggested using type class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vide features similar to the (similarly named,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 classes that occur 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mplementations involve the use  of  ordered  lists  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rees defined by instanc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e a = Empty | Node a (STree a) (STre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ollects a [a] w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ollects a (STree a) w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 are significant problems even  with  simpl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.  As an example, the standard way of 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s a b =&gt; [a]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 list of values to a collection  of  those  valu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function "fold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ToCollection = foldr addToCollection empty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duces a function with ambiguou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foldr addToCollection empty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139 d140 -&gt; foldr (addToCollection d140) (emptyCollection d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(Collects c b, Collects a b) =&gt; [a]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resolved, even with an explicit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4.4 Overloading and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uses of overloading is to allow th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ithmetic operators such as (+), (*) etc. on the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numeric types including integers and floating  poi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er defined numeric types such as  arbitrary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 complex  and  rational  numbers,   vectors   and  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etc.  In Haskell, these features are supported by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t-in types and a complex hierarchy of  type  classes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defined on the elements of each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rimental language, intended primarily for  the 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purpose overloading, Gofer has  only  two  built-in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Int and Float (the second of  which  is  not  supporte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.  Similarly, although the Gofer system could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mplement the  full  hierarchy  of  Haskell  numeric  clas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uses a single numeric type class Num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=&gt; Num a where           -- simplified numer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, (-), (*), (/) ::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            ::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Integer        :: Int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member functions (+), (-), (*),  (/)  are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on instances of Num, whilst "negate" denote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  The final member function, fromInteger is used to coe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to the corresponding value in another  instance  of 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"fromInteger 3" is called an  overloade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has type Num a =&gt; a indicating that it can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y instance of Num. 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loat and Int are defined as  instances  of  Num  using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nteger and floating point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um 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          = primPlu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           = primMinu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        = primMu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)           = primDi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       = primN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Integer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Num Flo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        = primPlus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         = primMinus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      = primMul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/)         = primDiv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     = primNe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Integer = primIntTo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make it  possible  to  evaluate  numeric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both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3.2 + 4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1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however  that  any  attempt  to  evaluate  an  expression 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ithmetic types is likely to cause a typ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.2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Type error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: 4.2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erm           :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  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es not match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s occur when we try to define functions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rbitrary instances  of  Num  rather  than  specific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As an example of this, the  standard  prelude  function  "s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[]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(x:xs) = x + sum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 [Int] -&gt; Int,  rather than the  more general Num a =&gt;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used to find the sum of a list of numeric value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Num.  The problem in this particular case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 0 in the first line of the definition. 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ression fromInteger 0 leads to the following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sum function of the requir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Sum       :: Num a =&gt; [a]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Sum []     = fromInte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Sum (x:xs) = x + genericSum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genericSum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 reductions, 1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genericSum [1.0,2.0,3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 reductions, 2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Integer function  can  also  be  used  to  solv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.2 * fromInteg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1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, any integer  constant  k  appearing  in  an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the programmer had actually written  "fromInteger  k"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oth  of  the  preceding  problems  are  automatically 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 also  creates  some  new  problems;  appl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Integer to each integer constant in the previou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 with unresolved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romInteger 2 + fromInteg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Num a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43 -&gt; (+) d143 (fromInteger d14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fromInteger d14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Haskell provides a solution to this problem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efault mechanism' for  numeric  types  which,  onc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detected, will typically `default'  the  unknow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type variable a above to be Int, so that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fromInteger 2 + fromInteger 3) :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blems with the Haskell default mechanism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and practical.  In addition, if a default mechanism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used then it should also be capable of dealing  with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 classes, rather than  a  small  group  of  `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in order to provide solutions to  the  unresolved 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escribed in  previous  sections.   Therefore,  for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Gofer does  not  support  any  form  of  default  mechan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numeric constants can only be obtained by  explici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Inte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4.5 Constants i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 constructs new dictionaries as necessary, and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they are no longer required.  At any one time,  there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dictionary for each instance of a class.   Coupled  with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is has a number of advantages for classes in whi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fined by variable declarations as in section 9.10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consider the class Finit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inite a  where  members ::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mber in this class is a list enumerating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Finite Bool  where  members = [False,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Finite a, Finite b) =&gt; Finite (a,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= [ (x,y) | x&lt;-members, y&lt;-memb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vercome any problems with unresolved overloading,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gnatures are often needed to resolve over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embers :: [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alse,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 reductions, 2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 (members :: [((Bool,Bool),(Bool,Bool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3 reductions, 19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required overloading is implicit  from  th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dditional type information is required,  a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 x &amp;&amp; y | (x,y) &lt;- memb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alse, False, False,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 reductions, 9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the technique of passing a `dummy' paramet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problems in a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:: Finite a =&gt;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x = length (members `asTypeOf` [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culates the number of elements of  a  finite  type,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element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 reductions, 6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expression "size (True,False)  +  size  (True,Fals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we expect  this  to  repeat  the  calcul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two  times,  requiring  approximately  twic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and cells as before.  However,  before  this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Gofer constructs a dictionary for Finite  (Bool,Bool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first summand forces Gofer to evaluate the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s" in this dictionary.  Since precisely the same  diction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the value of the second summand,  the 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s" is not repeated and the complete  calculation  actuall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ewer reductions and c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 +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 reductions, 9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repeating the original calculation give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reductions and cells as before, because th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t the beginning of each calculation are not  re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orce Gofer to construct specific  dictionaries  whils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of definitions, so that they are not deleted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culation, using an explicitly typed  variable  definitio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BoolMembers = members :: [(Bool,Boo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Gofer to construct the dictionary Finite (Bool,Bool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definitions is loaded and prevents it from being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alculation.  Having  loaded  a  file  contai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  first two  attempts  to  evaluate  "size (True,Fa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 reductions, 6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ize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 reductions, 3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4.4.6 The monomorphism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 a  technique  used  to  limit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used in the definition of certain values to avoid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al problems.  This particular topic has attracted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ntion within the Haskell community where  it  is  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`dreaded monomorphism restriction'.  Although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of the rule was rather cumbersome and limiting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d in both  Gofer  and  Haskell  is  unlikely  to  ca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practice.  In  addition,  many  of  the  example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the need for the monomorphism restriction in Haskell occ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 of  the  use  of  implicitly  overloaded  numeric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4.4.4, and hence do not occur in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orphism restriction takes its name from the way  in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amount of polymorphism that can be used in particular 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.  Although we touch  on  this  point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description given here uses  an  equivalent,  but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pproach, based on observations about  the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 the  implementation  of  overloading  used  by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being able to add extra arguments to a  functio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required dictionary parameters.   For  example,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[]     =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(y:ys) =  x==y || isElement x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add a dictionary parameter for the use of the overloaded  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n the right hand side, ob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[]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x (y:ys) = (==) d x y || isElement x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o add the variable d  as  a  new  paramet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Element, on both the  left  and  right  hand  sid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d x []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lement d x (y:ys) = (==) d x y || isElement d x 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orphism restriction imposes conditions which prevent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rom being used for certain kinds of valu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the full details, it  is  worth  pointing  out  tha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the  monomorphism  restriction  affects   groups   of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rather than just individual  definitions.   To 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consider the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 y  =  x==y || 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x y  =  not (f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ppropriate dictionary parameter for the (==) operator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 y  =  (==) d x y || 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x y  =  not (f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ge is to  make  this  dictionary  variable  into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function f wherever it appears, 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 x y  =  (==) d x y || 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x y    =  not (f d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 right hand side  of  the  second  definition  men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riable d  which  must  therefore  be  added  a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 x y  =  (==) d x y || g 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d x y  =  not (f d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dictionary parameters are added  to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inition,  then  each  use  of  that  function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also be require  extra  dictionary  parameters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monomorphism restriction has to be applied to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declarations  such  that  any  pair  of  mutually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 above shows, if one (or more) of the binding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group is affected by the monomorphism restriction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ctionary parameters cannot be added a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ion, then the same condition must also be imposed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ndings in the group.  [Adding the extra parameter to  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rces us to  add  an  extra  parameter  for  g;  if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not permitted for g then they could not be added to 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reasons for avoiding adding dictionary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valu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ctionary parameters unnecessary.  If the dictionary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determined by context then it is not necessary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values as dictionary parameter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 x == 0  ||  x =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rans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 (==) {dict} x 0  ||  (==) {dict}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in both cases, the symbol {dict} denotes the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Int.  As a further optimisation, once the dictionary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, this 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 =   primEqInt x 0 || primEqInt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ctionary parameters cannot be added in a pattern  binding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solution to this problem would be to replac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an equivalent set of function bindings.   In 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use this technique because it typically causes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as illustrated by the pattern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us,times) = ((+), (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ng this into a group of function binding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ariable  = ((+), (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       = fst newVariable     -- fst (x,_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       = snd newVariable     -- snd (_,y)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newVariable is (Num a, Num b) =&gt; (a-&gt;a-&gt;a, b-&gt;b-&gt;b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correct  translation  of  these  bindings   using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variable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ariable da db = ((+) da, (*)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da db        = fst (newVariable da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a db       = snd (newVariable da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nce the correct types for plus and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:: (Num a, Num b) =&gt; a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:: (Num a, Num b) =&gt; b -&gt; b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which ar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ing dictionary parameters may translate a  variabl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a  function  definition,  loosing  the  benefits  of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s an  example,  consider  the  following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nction "size" and the class Finite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Size x = n + n  where n = siz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ariable n is defined using a local definition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ect to have to evaluate size x more than once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 of  twiceSize.   However,  adding   extra 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thout restrict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Size d x  = n d + n d  where  n d = size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n has been replaced by a function, the eval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, once for each occurrence of the expression  "n  d"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void this kind of problem, the monomorphism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ually allow extra parameters to be added to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  Thus the original definition above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Size d x  =  n + n  where n = size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ame rule is applied to variable definition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level of a file of definitions, resulting in an error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parameters are required for the right hand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  A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Members = members ++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duces an error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"ex" (line 157): Unresolved top-level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inding             : twic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nferred type       : [_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Outstanding context : Finite 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: A type expression of the form _n (such  as  _7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example) represents a  fixed  (i.e.  monomorphic)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a  variable   declaration,   the   mon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can be overcome by giving an explicit  typ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appropriate context, to indicate  that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s intended to be used as an overloaded  valu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we need only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Members :: Finite a =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containing the definition for twiceMember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rror message and allow the function to be us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overload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onomorphism restriction interferes wit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sm.  For example,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umber = length (twiceMembers::[Bool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(twiceMembers::[(Bool,Bool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wiceMembers = members ++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 because the monomorphism  restriction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definition of  "twiceMembers"  to  be  restri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verloading (the dictionary parameter supplied to eac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bers must be constant throughout the local 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"ex" (line 12): Type error in type signatu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erm           : twic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           : [(Bool,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does not match : [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this problem can  be  fixed  using  an  ex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umber = length (twiceMembers::[Bool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ngth (twiceMembers::[(Bool,Bool)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wiceMembers :: Finite a =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ceMembers  = members ++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s  above  describe  the  motivation  for  the  mon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captur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riables will not  be  used  as  extra  parame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value in a given declaration group G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:  G includes a pattern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G includes a variable declaration, but does not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type signature for any of  the 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conditions hold, then equivalent sets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added to each declara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appx_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APPENDIX A: SUMMARY OF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summary of the grammar for the  languag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  The non-terminals &lt;interp&gt; and &lt;module&gt; describe the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can be entered into the Gofer interpreter and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definitions that can be loaded into Gof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al conventions are used in the Gramma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a variant of B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&lt;angle brackets&gt; are used to distinguish names of nontermi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tical | bars  are used to separat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{braces} enclose items which may be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brackets] are used for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parentheses) are used f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quotes" surround characters which might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ations introdu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inal symbols are used but not defined by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D    identifier beginning with lower case lett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D    like VARID, but beginning with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OP    operator symbol not beginning with a colon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OP    constructor function operator, like VAROP, b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col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integer constant, as described in 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  floating point constant, as described in 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character constant, as described in section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string constant, as described in section 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ule&gt;   ::= "{" &lt;topdecls&gt; "}" 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rp&gt;   ::= &lt;exp&gt; [&lt;where&gt;]                  top-leve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pdecls&gt; ::= &lt;topdecls&gt;; &lt;topdecls&gt;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ata &lt;typeLhs&gt; = &lt;constrs&gt;       data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ype &lt;typeLhs&gt; = &lt;type&gt;          synony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fixl [&lt;digit&gt;] &lt;op&gt; {, &lt;op&gt;}   fixit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fixr [&lt;digit&gt;] &lt;op&gt; {, &lt;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fix  [&lt;digit&gt;] &lt;op&gt; {, &lt;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imitive &lt;prims&gt; :: &lt;type&gt;      primitiv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class&gt;                         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inst&gt;                           instanc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decls&gt;                          valu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Lhs&gt;  ::= CONID {VARID}                    type declaration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strs&gt;  ::= &lt;constrs&gt; "|" &lt;constrs&gt;          multipl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type&gt; CONOP &lt;type&gt;              inf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NID {&lt;type&gt;}                   constructor, n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ms&gt;    ::= &lt;prims&gt;, &lt;prims&gt;                 multipl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var&gt; &lt;string&gt;                   prim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Type&gt;  ::= [&lt;context&gt; =&gt; ] &lt;type&gt;           [qualified]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ext&gt;  ::= "(" [&lt;pred&gt; {, &lt;pred&gt;}] ")"     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pred&gt;                           singlet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d&gt;     ::= CONID &lt;type&gt; {&lt;type&gt;}           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    ::= &lt;ctype&gt; [ -&gt; &lt;type&gt; ]           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ype&gt;    ::= CONID {&lt;atype&gt;}                  datatype or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ype&gt;    ::= VARID                           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(" ")"                         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(" &lt;type&gt; ")"                   parenthesis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(" &lt;type&gt;,&lt;type&gt; {,&lt;type&gt;} ")"  tu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[" &lt;type&gt; "]"                  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nsta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ass&gt;    ::= class [&lt;context&gt; =&gt;] &lt;pred&gt; [&lt;cbod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body&gt;    ::= where "{" &lt;cdecls&gt; "}"           clas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decls&gt;   ::= &lt;cdecls&gt;; &lt;cdecls&gt;    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var&gt; {, &lt;var&gt;} :: &lt;type&gt;   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fun&gt; &lt;rhs&gt; [&lt;where&gt;]            defaul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t&gt;     ::= instance [&lt;context&gt; =&gt;] &lt;pred&gt; [&lt;ibod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body&gt;    ::= where "{" &lt;idecls&gt; "}"           instanc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cls&gt;   ::= &lt;idecls&gt;; &lt;idecls&gt;    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fun&gt; &lt;rhs&gt; [&lt;where&gt;]           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s&gt;  ::= &lt;decls&gt;; &lt;decls&gt;                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var&gt; {, &lt;var&gt;} :: &lt;sigType&gt;    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fun&gt; &lt;rhs&gt; [&lt;where&gt;]            functi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rhs&gt; [&lt;where&gt;]            pattern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hs&gt;    ::= = &lt;exp&gt;                          simpl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gdRhs&gt; {&lt;gdRhs&gt;}                guarded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dRhs&gt;  ::= "|" &lt;exp&gt; = &lt;exp&gt;                guarded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ere&gt;  ::= where "{" &lt;decls&gt; "}"           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&gt;    ::= &lt;var&gt;                            function of a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varop&gt; &lt;pat&gt;             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pat&gt; &lt;varop&gt; ")"            section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varop&gt; &lt;pat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fun&gt; &lt;apat&gt;                     function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fun&gt; ")"                    parenthesised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&gt;    ::= \ &lt;apat&gt; {&lt;apat&gt;} -&gt; &lt;exp&gt;      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et "{" &lt;decls&gt; "}" in &lt;exp&gt;    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f &lt;exp&gt; then &lt;exp&gt; else &lt;exp&gt;  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ase &lt;exp&gt; of "{" &lt;alts&gt; "}"    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opExp&gt; :: &lt;sigType&gt;             typ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op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xp&gt;  ::= &lt;opExp&gt; &lt;op&gt; &lt;opExp&gt;            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fx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xExp&gt; ::= - &lt;appExp&gt;                  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pp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pExp&gt; ::= &lt;appExp&gt; &lt;atomic&gt;               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tom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omic&gt; ::= &lt;var&gt;      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conid&gt;                        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NTEGER                         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FLOAT                            floating poin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HAR                            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TRING                          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")"                          uni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exp&gt; ")"                    parenthesised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exp&gt; &lt;op&gt;)                   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op&gt; 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[" &lt;list&gt; "]"                  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exp&gt;, &lt;exp&gt; {, &lt;exp&gt;} ")"  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  ::= [ &lt;exp&gt; {, &lt;exp&gt;} ]             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"|" &lt;quals&gt;                lis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..                         arithmet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, &lt;exp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..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, &lt;exp&gt; ..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als&gt;  ::= &lt;quals&gt;, &lt;quals&gt;                 multipl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- &lt;exp&gt;                 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= &lt;exp&gt;                   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exp&gt;                            boolean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s&gt;   ::= &lt;alts&gt;; &lt;alts&gt;                   multipl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pat&gt; &lt;altRhs&gt; [&lt;where&gt;]     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Rhs&gt; ::= -&gt; &lt;exp&gt;                         sing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gdAlt&gt; {&lt;gdAlt&gt;}                guarded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dAlt&gt;  ::= "|" &lt;exp&gt; -&gt; &lt;exp&gt;               guard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&gt;    ::= &lt;pat&gt; &lt;conop&gt; &lt;pat&gt;             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var&gt; + &lt;integer&gt;                (n+k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pp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pPat&gt; ::= &lt;appPat&gt; &lt;apat&gt;            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a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at&gt;   ::= &lt;var&gt;      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var&gt; @ &lt;pat&gt;                    a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~ &lt;pat&gt;                          irrefut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_                 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conid&gt;                        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NTEGER                         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HAR                            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TRING                          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")"                          uni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pat&gt; ")"                    parenthesised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pat&gt; &lt;conop&gt;)                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&lt;conop&gt; &lt;p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[" [ &lt;pat&gt; {, &lt;pat&gt;} ] "]"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"(" &lt;pat&gt;, &lt;pat&gt; {, &lt;pat&gt;} ")"  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&gt;    ::= &lt;varid&gt;  |  "(" - ")"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&gt;     ::= &lt;varop&gt;  |  &lt;conop&gt;   |  -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d&gt;  ::= VARID    |  "(" VAROP ")"        vari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op&gt;  ::= VAROP    |  ` VARID `            vari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id&gt;  ::= CONID    |  "(" CONOP ")"        construct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op&gt;  ::= CONOP    |  ` CONID `            construct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appx_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APPENDIX B: CONTENTS OF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../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appx_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APPENDIX C: RELATIONSHIP WITH HASKEL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ed by Gofer is both syntactically and 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 the  functional  programming  language  Hask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report  for  Haskell  version  1.1  [5].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differences between the two languages, outlined brief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features not included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rived instances for standard classes -- the ability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particular class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ault mechanism for eliminating unresolved overloading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nd standard classes.   Since  Gofer  is  an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t can be  used  with  a  range  of  complet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ude files; there is no concept of `standard cla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verloaded numeric constants.  In  the  absence  of  a 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 as  mentioned  in  the  previous  item,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olved overloading make implicitly typed programming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nstants impractical in an interpreter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range of numeric types  and  classes.   Gofer  has  onl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numeric types Int and Float (the second of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the PC version).  Although is would  be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standard prelude so that  Gofer  uses  the  sam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y as Haskell, this is unnecessarily sophistica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uses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type definitions in Haskell may involve class constrai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Ord a =&gt; Set a = Se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not  clear  how  such  constraints  should 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icularly in the light of the  extended  form  of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Gofer) in such a way to  make  them useful whilst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ambigu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features not supported in Hask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classes may have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dicates  in  type  expressions  may  involve   arbitrary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, not just type variables as used in Has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ances of type classes can be defined at  non-overlapp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rbitrary types, as described in section 14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 comprehensions  may include  local definitions,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rs of the form &lt;pat&gt;=&lt;expr&gt; as described in section 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restrictions are placed on the form of predicates  tha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text for a class or instance declaration.   This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consequences,  including  the  possibility  of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tually)  recursive  groups  of  dictionaries,  but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ability of the predicate entailment  relation  may  be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great problem  in  practice,  since  all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 is  performed  before  evaluation   and  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erminating dictionary constructions will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ue to the limited amount of  space  available  for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(see section 14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ilst superficially similar the approach to type classes in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different from that used in Haskell.  In particul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used in Gofer ensures that all necessary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before the evaluation of an expression begins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ing built (possibly several times) during the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se with Haskell.  See section 14 and reference  [11]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put/Output facilities - Gofer supports  only  a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vailable in Haskell.  In principle, it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add most of the remaining forms of request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those associated with binary files)  to  Go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motivation for including the I/O facilities in Go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it  possible  to  experiment  with  simple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Gofer, unary minus has greater  precedence  than  any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but lower than that of function application.  In  Has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ce of unary minus is the same as  that  of  the 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ion) operator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Haskell, the character `-'  can  only  be  used  a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an operator symbol.  In  Gofer,  this 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in  any  position  in  an  operator  (except  for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"--", which indicates the start of a com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blems that I am aware  of  with  this  is  that  a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such as "\-2-&gt;2" will be parsed as such  by  a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but cause a syntax error in Gofer.  This  form  of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s sufficiently unusual that I do not belie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y problems in practice; in any case, the  parsing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lved by inserting a space: "\ -2-&gt;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ttern bindings are not currently permitted in either in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eclarations.  This restriction has  been  made  simp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of implementation, is not an inherent problem with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ystem and is likely to be  relaxed  in  lat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if appropriate.  I have yet to see any exampl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pattern bindings in class and instance declaration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Qualified  type  signatures  are  not  permitted  for 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in  Gofer  class  declarations.    Once   again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was made for ease of implementation  rather 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echnical issues.  It is  likely  that  this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laxed in future versions of Gofer,  although  I  a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that proper use can be made  of  such  memb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ome form of nested instance declarations (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efinition of the class Text given  in  the  standard 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the Haskell functions for reading/pars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ings; the only reason for omitting these functions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void unnecessary complexity in the standard prelu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elude  can  be  modified  to  includ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efinitions i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null escape sequence "\&amp;" is not generated  in  the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of strings produced by both the prim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Print (used to implement the show' function) and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ow defined in the standard prelude.  This means tha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values are  not printed correctly  e.g.  show' "\245\&amp;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tring "\245123".  This is unlikely to caus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ification of a type variable a with a  typ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 a where T is  a  synonym  name  whose  expans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 will fail.   It  is  not  entirely  clear  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mfeeds '\f' and vertical tabs '\v' are  not  treated  a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characters in the way suggested by the Haskell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ability to recover from program stack  overlow  error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 This problem only affects the  PC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lementation of ReadFile may lose referential transparency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a particular ReadFile request may  be  affec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riteFile or AppendFile request for the same  file. 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can be solved for UNIX based implementations,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found a portable solution suitable for all of th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Gof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possible future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laxing the restriction on type synonyms 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neral  purpose  automatic  default  mechanism  for  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orms of unresolved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checking and use of superclass and  instance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tic analysis and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mple facility to force dictionary construction at lo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vision for shell escapes :! etc within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bugging  facilities,  including  breakpoints  and  trac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parate interpreter and compiler programs for creat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using Go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appx_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APPENDIX D: USING GOFER WITH BIRD+W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 and Wadler's textbook  [1]  gives  an  excellent  introdu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, providing an insight into both bas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ers of programming style as well as describing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its use for program development and  derivation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 that book can be used with Gofer although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ces between the two notations.  Fortunately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 to  translate  from  one  notation  to  the  oth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are particularly useful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constructors in Gofer  begin with capital letters (e.g.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tc..) where lower case is used in  [1]  (e.g.   bool,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).  Note that Gofer has no general numeric type "num"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1];  Use  either  Int,  Float,  or  overloading  in  Gof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type definitions in [1] are written in the form lhs::=cons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definition in Gofer is: data lhs = cons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a type synonym definition in [1] of the form lhs =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written in Gofer as: type lhs =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ifferences between the syntax used for  guarded equ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compared with the notation used in  [1]  have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section 9.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ation of [1]:       Using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p (x:xs)                  filter p (x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 : filter p xs, if p x         | p x       = x : filter p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ilter p xs,     otherwise      | otherwise = filter p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Gofer,  list comprehension qualifiers  are separated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emicolons as used 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umber of the  function names and types in the 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        Gofer            [1]       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-----            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)         length           takewhile   take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~)         not              dropwhile   drop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\)        (&amp;&amp;)             zipwith     zi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\/)        (||)             swap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)         (!!)             in       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-)        (\\)             scan        sc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          head             some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          tail             listmin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de      chr              listmax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   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 for a complete list of standard functions in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foldl  using  "strict"  which  appears  in  [1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Gofer as the function "foldl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le of "zip" and "zipwith" in [1] is filled by the "zip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With" families of functions in Gofer.  An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"zip (xs,ys)" in [1] is equivalent to "zip xs  ys"  in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er does not enforce the condition assumed in [1] that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sides of each of the equations defining a  func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equality operator in Gofer is written as  "==" 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character "=" is a reserved symbol used to separat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hand sides of equations.  Many  C  programm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is kind of notation (together with  the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t can cre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of the  identifiers used in  [1] are reserved words in Go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that are particularly likely to occur  include  "i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appx_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APPENDIX E: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The features described in this appendix  are  typical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lternative versions of the standard prelude 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should only be used by expert users; misuse may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nd runtime errors in the Gofer interpreter.  It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use primitive functions directly in your progra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imitive functions are builtin to the  Gofer 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bound to function symbols using a decla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name1 code1, name2 code2, ...., namen coden :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name is an identifier (or an  operator  symbol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each code is a string literal  taken  from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type specified to the right of the  ::  symbol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for the functions being defined -- WARNING: GOF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HECK FOR SUITABILITY OF THE DECLARED TYPE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aken from the standard prelude,  illustrate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bind  a  function  named  primPrint  to 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code name string "primPrint" and type Int -&gt; a -&gt;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primPrint "primPrint"  :: Int -&gt; a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function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code name strin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    primPlusInt         Int -&gt; Int -&gt;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 primMinusInt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Mul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Div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Mod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Rem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NegInt         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   primPlusFloat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 primMinusFloat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 primMulFloat 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DivFloat 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NegFloat       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ion     primIntToChar       Int -&gt; Char  -- chr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primCharToInt       Char -&gt; Int  -- ord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IntToFloat      Int -&gt; Float -- implements from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    primEqInt           Int -&gt; In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=       primLeInt           Int -&gt; In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 primEqFloat         Float -&gt; Floa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LeFloat         Float -&gt; Floa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   primGenericEq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   primGenericNe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 primGenericGt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GenericLe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GenericGe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GenericLt      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unctions implement the standard generic  (i.e.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oaded) ordering primitives.  They are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standard prelude.  A simplified prelu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binding the  standard  operator  symbols  (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=),  (&gt;),  (&lt;=),  (&gt;=)  and  (&lt;)  to   these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primPrint           Int -&gt; a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is used to implement the show'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prelude and is not usually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Print d e s produces a textual re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expression e as a  string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.  The integer parameter d is used as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recedence level.  The  primPri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 standard  method  of  printing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whose type is not equivalent to th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the top-level of the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  primStrict          (a -&gt; b)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mStrict function (bound to the identifier  "str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andard prelude)  forces  the  evaluation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rgument before the function supplied a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s  applied  to  it.   See  section  9.4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appx_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APPENDIX F: INTERPRETE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       Analyse expression for errors, typecheck and evalu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has type Dialogue,  execute  as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I/O facilities as described in section  12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has type String, evaluate and print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azy list of characters.   In  any  oth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 prelude  function  show'  is  applied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and used to print the value of  the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a string, as in the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 &lt;expr&gt;    Analyse expression for errors,  typecheck  and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pe &lt;expr&gt; translation and inferred typ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           Exit Gof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?           Display summary of interpr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</w:t>
      </w:r>
    </w:p>
    <w:p>
      <w:pPr>
        <w:pStyle w:val="PreformattedText"/>
        <w:bidi w:val="0"/>
        <w:spacing w:before="0" w:after="0"/>
        <w:jc w:val="left"/>
        <w:rPr/>
      </w:pPr>
      <w:r>
        <w:rPr/>
        <w:t>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 f1 .. fn  Removes any previously loaded  files  of 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load the contents of the files f1 upto f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           Remove any previously loaded files of  definition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functions and values defined i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ill b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       Equivalent forms of the :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1 .. fn  Load the contents of the files f1 upto fn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reviously loaded files.   If  any  of  the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which  have  already  been  loade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 since  they  were   last  read   the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reloaded before any of the files f1 upto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ccessful, a command of  the  form  ":l  f1  ..fn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a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a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so        Equivalent forms of the :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           Repeat the last load command,  attempting  to  reloa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have subsequently been modified.  Since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ay depend on the definitions in earlier ones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ile has been reloaded, all subsequent fi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ad      Equivalent forms of the :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 file      Suspend current Gofer session and start an edit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or view the named file.  The Gofer s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sumed when the editor  program  terminates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files that  have  been  changed  will  be 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 separate editor program is required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fer must be properly installed to use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editor is usually vi (Calvin version 2.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for a PC), although this may have been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r system was installed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substitute an editor of your choice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EDITOR to the name of your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number  of  factors  which  will  aff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of editor.  On a slow machine, with only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, you  will  probably  need  to 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ly small editor which  can  be  loaded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ly and does not require too much memory.  On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system, you may find it more  convenie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fer from a window based environment, running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e window with Gofer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           Using the :e command without specifying a particula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dited starts up  an  editor  program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either for the file  of  definitions 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to Gofer or, if an error occurred whilst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of definitions, for  the  file  of  defin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error was las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ny editor programs, it is even  possible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at the  line  where  the  error  occurred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, it is possible to change the default behavi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fer in this case by  setting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LINE to a command string which can be  used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program with a given file at  a  specific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e positions in the string  at  whic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line number values should be inserte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by the strings "%s" and "%d"  respective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ppear in either order.  The default  command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used if EDITLINE is not set is "vi +%d 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dit        Equivalent forms of the :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appx_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APPENDIX G: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Introduction to functional programming, Richard  Bird  and 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ler, Prentice Hall Internationa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The Implementation of functional programming languages,  Simon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yton Jones, Prentice Hall Internationa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Lambda Lifting:  Transforming  Programs  to  Recursive 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 Johnsson,  in  Lecture  Notes  in  Computer  Science 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 Verlag, 1985.  [but try to get a copy of th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included in Johnsson's thesis which  benefit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ypeface and is a little easier to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How to make ad-hoc polymorphism less  ad-hoc,  Philip  Wad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Blott, University of Glasgow, in the  proceed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th ACM annual symposium on Principles of Programming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exas,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Report on the programming language Haskell,  a  non-strict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anguage (Version 1.1), Paul Hudak,  Philip  Wadler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  Technical report Yale University/Glasgow University. 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Introduction to Orwell 6.00, Philip  Wadler  and  Quentin 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Oxford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Lazy ML user's manual, Lennart  Augustsson  and  Thomas  John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Computing with lattices: An application of type classes,  Mark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, Technical report PRG-TR-11-90, Programming Research 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Computing Laboratory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Towards a theory of qualified  types,  Mark  P.  Jones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RG-TR-6-91, Programming Research Group, Oxford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Laboratory,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Type inference for  qualified  types,  Mark  P.  Jones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RG-TR-10-91, Programming Research Group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Laboratory,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A new approach to type classes,  Mark  P.  Jones, 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kell mailing li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Practical issues in the implementation of qualified types,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, Forthcoming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