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           CHANGED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0/95       New version number 2.36nt includes fixes to find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ridges that are swapped out and the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next (global finds) (for library).  Also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d in 2.35nt of volume label report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nitial mount of th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      New version number 2.35nt includes fixes to find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d over lan, writing over return code in di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lean up in error scenarios for mo media i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.sys--a problem when formatting 128M media that wa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able to format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DSK--fixed a problem where check disk was retur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iles have same alloc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4       New version number 2.32nt includes fixes for access to ver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.  Also 2.34 mo.sys added two new parameters (see readm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2/94        MO.sys changed method of serializing scsi commands--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with formatting floppy disks to use either worm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 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       New version number 2.3nt includes fixes for tree corru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conditions,fix for max path name i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x to find code for returning of OS2 msg out of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s.  MO.sys now serialize scsi commands--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s. Format and chkdsk now report back when driv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4       New version number 2.21nt includes fix f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ed freefile--we now write protect the cart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freespace to zero (This allows custom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reviously written to cartridge but does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to cart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4       New version number 2.21nt includes fixes for hang in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when doing a dir while doing an xcopy in ano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0/94       New version number 2.2nt includes fixes for trap D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ppy drive that occurs on some controllers --actua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s in OS2 but we were able to put a time delay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that seems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4       New version number 2.1nt includes fixes to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--unlocking of drive if exit format without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racing which was creating hangs after 2.5 hour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, fixed trap d in mount scenario of cartridg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protected. MO.SYS now supports &gt; 16 mb RAM and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added. Removed default value of 1024 --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512 (for 1024-media must be in drive at boot up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of media types is not recommended during a sing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      New version number 2.1 includes fixes to documentation,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date in hpofs20.ifs and mo.sys, fix of trap d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 dir search with utility edir and fix to uhpo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x chkdsk incorrect reporting of space on dis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4        New version number 2.0 last version was 1.1A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hat will soon be shipp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Multiple optical drive suppor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MO.SYS now defaults to 1024 media and will work with 512 media if bo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dia in drive or 1024 media in drive. (This feature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BM drives that support 1024 5.25 inch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wo pass writ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Added atomic directory update support to prevent corruption du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during director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Numerous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OFS13.ifs is no longer included o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9/93        New version number 1.1A last version was 1.1. Numb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support that is out in the field currentl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ame code that is shipped but wi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MO.SYS support for certify command on 5 1/4 3431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uilt in certify sup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MO.SYS fix for FAT format to give correct time for format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lways said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HPOFS20.IFS fix for sector not found problem. Turned out to be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HPOFS20.IFS changed directory search code for much faster dir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13.IFS     1.04 Beta was last version..  no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ncluded for users who have 1.3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m.sys scsi.sys and hpofs13.ifs are supplied as is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They are included as long as a few people still use OS2/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/93        New version number 1.1 last version was 1.04. Numb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support that is out in the field currentl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ame code that is shipped but with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 NOTES for Users of the FAT File System under DOS and OS/2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en running 5 1/4 inch IBM drives. Does not apply to 3 1/2 inch driv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When performing a FAT File System FORMAT on a new piece of medi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CERTIFYF utility against the media.  Otherwise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rrors when accessing data on the media, such as "Error: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error messages.  If you formatted a piece of medi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, and did not first run CERTIFYF, and are now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such as "Sector not found", you can recover your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ERTIFYF WITHOUT the /AL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you have a piece of media that was previously formatted for the HP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and you wish to re-format it for the FAT Fil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un the CERTIFYF utility against the media, using th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Be certain to use the /ALL parameter in this ca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CERTIFYF will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The syntax of the CERTIFYF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YF d: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is the drive letter of the optical drive containing the med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L is an optional parameter which tells CERTIFYF to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every sector on the media.  This will destroy al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a!  However, it will significantly reduce execu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dia contains many erased sectors (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formatting a piece of media that was previously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OFS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/ALL parameter WILL DESTROY ALL DATA on the medi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ONLY be used when you are CERTAIN that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run CERTIFY on a piece of media that is format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OFS File System, unless you are re-formatting that media for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.SYS recognizes the media sector size upon bootup. If medi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3431 drive at bootup, then the default sector size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your machine with 1024 media in the drive then the sect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1024.  If you boot with 1024 media and insert 512 media,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ll not mount correctly.  No damage will be done to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media, but unexpected errors could be produced.  The same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with 512 media, and then insert 1024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13.IFS     1.04 Beta was last version..  no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ncluded for users who have 1.3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2 pass write rather than doing 3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. Should yield better writ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p D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001.msg       New file that replaces DEV003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.SYS          Support for SY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MO.SYS requires a /D1 to support the IBM 3 1/2 in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no /D1. So default support is for 5 1/4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n config.sys:  DEVICE = C:\FILESYS\MO.SYS /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1 is appended automatically when DDinst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IFYF.EXE    NEW utility. This utility is for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 only. not needed for IBM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HPOFS.DLL      1) Format fix. The default disk f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 1.0 - 1.04 all defaulted to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disk is full.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at when a disk used up 90%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 space, the disk was conside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only updates could be mad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is was a library requiremen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host systems. What you would se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have about 13 meg left on a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and can't copy files to it. F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one PC attached drives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99% and 1% is reserved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CHKDSK - added new parameter /%F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ix disks formatted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 - 1.04.  Replace xx with 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then use the remaining 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without reformatting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use a number less than 99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disk from being copied too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:   CHKDSK E: /%F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version 1.0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       HPOFS13.IFS     version 1.04 Beta  last version..Mayb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for OS/2 1.3 as users migrate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version 1.04 Beta same fixes included 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 fixes, &gt; 16 meg support, WP she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WP shell drive icon CHKD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ot supported. Chkdsk and Form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un from a window or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001.MSG   1) New messages for Format and Chkdsk.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,Japanese,Spanish and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enu.msg     (message file for uhpofs.dll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esp.msg     (message file for uhpofs.dll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ita.msg     (message file for uhpofs.dll IT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fra.msg     (message file for uhpofs.dll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deu.msg     (message file for uhpofs.dll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jpn.msg     (message file for uhpofs.dll JAN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to FMT001.MSG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03.MSG    1) Replacement for DEV02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   1) minor change showing fixes.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2        HPOFS13.IFS     version 1.03 Beta  last version..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for OS/2 1.3 as users migrate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version 1.0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) New support for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Support of Mixed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:257 worm format on MO media with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:266 MO format with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/r:257,266 Only supports CASE 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means if you have 2 file names or subdi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are different because of cas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in the same case for an explici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: cd SUBdir1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 SUBDIR1 would change to 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 subdir1 would change to sub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CS3395.DLL    New file to support DBCS characters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t this in your libpath)  New code pages  942=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even if you                 944=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DBCS.                           948=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formating DBCS use /CP:942, or 944,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ong with a /CT:2  (OPTIONAL)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HPOFS.DLL   1) Format and Chkdsk DLL support added for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Removal of version support /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) Fix for redetermine media.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op the disk after a forma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) Add support for /r:257 /r:266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&gt; FORMAT E: /FS:HPOFS /NV:OPTICAL /R: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format an mo disk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xed case abilities. Recommended fo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pc's running hpf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&gt; FORMAT E: /FS:HPOFS /NV:OPTICAL /R:257 /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format an mo disk with our W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and also allow mixed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ed for backing up pc's runn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) Added support to display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disk is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001.MSG   1) New messages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.SYS       1) Fixed the cached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02.MSG    1)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   1) minor change show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2        HPOFS13.IFS     Fix to 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6/92        UHPOFS.DLL      Format-removed restriction of ALFHA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 in vol label. (MVS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6/92        HPOFS13.IFS     Fixed mount code to recognize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properly.  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