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PGP/2 is CardWare. What does this mean you ask? Simple Wha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 is a postcard,  from where you live,  telling 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agPGP/2. Maybe a few works on what you thin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to send the postc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athan B.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Winthro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son, NJ   08817-4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icense one is granted the right to use TagPGP/2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kes.  You don't have the right  to  de-compil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in anyway. TagPGP/2 is the sole property from Jonathan B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ardWare users is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ayer@mindpul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curaged to copy this ZIP file to a FTP si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istribute this program in it's original ZIP for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