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EMENT OF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EDIA AND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bert J. Shan grants the following limited warran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censed copy of Super Virtual Disk if this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s delivered by Albert J. Shan to the user. 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is referred to herein as "original user.")  A "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ll mean a Customer who acquired possession of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d to use this copy of the Program for its ow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g its own business enterprise and not for re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unused portion of the Warranty Period may be conve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arranty Period for the media on which Super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are recorded is for three month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ir delivery to the original user as eviden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of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bert J. Shan warrants that this media will be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ects in metarial and workmanship under norm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ing the Warranty Period.  If notifi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ranty Period that the media contains such de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bert J. Shan will replace such media.  If Albert J. S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unable to deliver replacement media, you may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license and your money will be refunded up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ll your copies of Super Virtu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arranty Period for Super Virtual Disk are f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ths from the date of their delivery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as evidenced by the date of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bert J. Shan warrant that Super Virtual Disk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altered, will conform to their Program Specif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ing the Warranty Period when Super Virtual Di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ly used on a machine for which they were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ified during the Warranty Period that Super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contain defects such that they do not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ir Program Specifications, Albert J. Shan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ake Super Virtual Disk operate as warran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ranty Period.  In the event that Albert J. Sha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 such a remedy, you may terminate your lic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money will be refunded upon return of all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 Virtual Dis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