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NOSTIC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1                 July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EP/A and WP/A adapters would not be recogniz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base address was above 7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8013EWC, 8013WC, and 8013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k Integrity enable/disable option in 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or 8013W, and 8013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twork Connection option in Set Configuratio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EPC, 8013WC, and 8013E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k Integrity and Polarity Status in Basic Adapt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Test Messages and Respond to Test Messages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EWC and 8013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optimized and the result is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functionality and user interface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changes have been added to support the WD83C69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support for the 8003EP adapter.  Adds support for the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ble AT adapter (8013EW).  Discontinu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telligent (8023E) adapter.  As well, this version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found in version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fixes all bugs known to be in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supports the first revision of the WD83C6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ontroller dev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1 supports Twisted Pair adapters on bo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 Channel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has fixes for all bug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IRQ=10 from the command lin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3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 1) 8013EBT in an 8-bit slot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fter selecting 'Set Configuration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, Help (F1 Key)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PS/2 Models 30 and 55 SX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identifying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 supports the 8013EBT.  In addition,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use with batch files.  This version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all bugs reported in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exists with fast Micro Channel bus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speeds over 16 MHz.  Diagnose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dentify adapters in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8003WT will have some bugs with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his program.  Certain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 using the command line parameter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LOT: parameter option on Micro Channel bus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gram will not always detect the adap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Diagnostic Program with menu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is a registered trademark of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-1991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