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version of cPoint just run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DS.Ins ... DOS single progra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: cPo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vt2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L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DM.Ins ... DOS modular progra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: cP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To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vt2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L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2S.Ins ... OS/2 single progra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: cPoin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Cfg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vt217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Nod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Lk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2M.Ins ... OS/2 modular progra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: cPLit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Rea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Tos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Scan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Cfg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vt217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Nod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Lk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install the cPoint.Hlp, cPoint.BG an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ddition to the abov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