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Ed/PM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M User Editor for Maximus(**)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,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) "Maximus" is a trademark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UEd/P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is a simple PM based user editor for Maximus v2.xx.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eat bells and whistles. It allows you to edit every aspect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Max does, save modified user records and pack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HAS BEEN TESTED AND CONTAINS NO GLARING OVERSITES OR BU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YSTEM. THERE IS NO WARRANTY EITHER EXPRESSED OR IMPLIED. USE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YOUR OWN RISK* THE AUTHOR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, OR ALLEDGEDLY CAUSED FROM THE USE OF MUED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software, back up on a regular basis just in case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version 1.01 is being released a freeware, you a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anything for the use of *this* version.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the right to release further versions of this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d/PM expects three (3) command line argumen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&lt;userbbs&gt; &lt;msgdata&gt; &lt;file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bbs&gt;   is the path and filename of Max's USE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sgdata&gt;   is the path and filename of your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data&gt;  "" ""   ""  ""     ""    ""  ""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have Max installed in D:\MAX, the following example would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DPM D:\MAX\USER.BBS D:\MAX\AREA.DAT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MUEd/PM is up and running you will be presented with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columns of information shown are self-explanatory. The edi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double-click mouse button one on its entry or highlight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-&gt;Edi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User dialog presents the same information that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o Maximus does, albeit in a slightly different fash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. If you are familiar with the user editor in Ma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any trouble getting around the Edit User dialog. J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see what they do, provided you don't save the chang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can play to your hearts content and not do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 on the Edit menu, "Find User..."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or partial name, then MUEd/PM will try to find that user rec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t will be scrolled into view and highlighted for you, if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tone when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Edit menu, "Toggle DEL Flag" toggles the DEL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 for the highighted user. Basically this is just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L flag without having the open the Edit Us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nu has 3 selections of importance; Save, Revert and Pack 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saves any changes you have made, Revert discards any changes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 (with the exception of a Pack &amp; Save.) Pack &amp; Save, re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e DEL flag set, cleanses the Last Read pointer files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tty much the A-Z of it. MUEd/PM errs on the side of cautio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back up is made of your USER.BBS so you can recover it. If MUEd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niffs a hint of trouble it balks and leaves your USER.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need any assistance with MUEd/PM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   1:20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1-317-742-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:    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MUEd/PM of some use,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