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Fidonet Internet Ftp Tu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 0.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Dated: 6th Jan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Freeware for the BBS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by    Alok Sinha, In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un a BBS network in the largest democracy in the world - India.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etwork is spread across more than 2500 miles, and we have 8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ring to more than 9000 users acsross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sence of Private Internet service Providers, it was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 do Fidonet type of communication through Internet, and re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ly on long distance calls. which was both, expensive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l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tun, is designed to fulfil this very need, where BBS nodes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packets using the Internet as a tunnel. The protocol used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Tun, picks up the mail packet meant for a particular node, and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one packet, thereafter it transfers this file to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tp. On the remote host, if there exists a file of similar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named to an 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the files, FidTun, collects the mail meant for your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articular directory. downloads the files to the  local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unzips it to creat mail packets, thereaft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rmal tos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OS/2 Warp 4. with TCP/IP 4.0. I have not tested it o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t, but i think it shud work on connect with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4. rxftp.dll should be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your lib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An Ftp host on a TCP/I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Info-zip zip.exe and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On the bbs front, it has been tested with Imail mail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it shud run well with other sys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contents of the package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dTun.cmd file, and edit the section which says, user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on the Ftp host, create a common file exhcange area, and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ies for each of the nodes, that may be on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ome/alok/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me/alok/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me/alok/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directories made in my home directory for 6:606/8, 31 and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your TCP/IP connection with your local service provider,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P/IP connection is established launch FidTun.cm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Currently, works for hosts within one zone only. Am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inclusion of other domain nam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an hold only upto 999 polls  in the 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Extend compatibility for other mail processo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upport for multiple dom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In built support for simultaneous transf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l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eparat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o work on shell type of accoun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I am open to feedback and suggestions, so that I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 I am availabl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@indi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@sprintrp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@sri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@g8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e : </w:t>
        <w:tab/>
        <w:t>+91-11-6986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 : </w:t>
        <w:tab/>
        <w:t>+91-11-6985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91-11-6986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91-11-6993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k Sin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1, Duggal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hanp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Delh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a 110 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definately screw your harddisk, and your favou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. There is no reason why your family life will not be tormen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, and every body, to whom you owe money will de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can do all sorts of things, except for which i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r own risk. I did, and am a very happy person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