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Baud 1.0 1991-09-07                          (c) 1991 by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0x.SYS drivers (COM01.SYS or COM02.SYS) do not support speed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9200 bauds.  That is IBM's conservative estimate on how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th serial communications.  With some high speed modems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 isn't enough to take advantage of the maximum throughput in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(more rare) situations, you may want to set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xotic, even if it isn't necessary high spee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M0x.SYS drivers would support higher baudrates than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one problem to solve.  Many communication program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you to select any baudrates higher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et the baudrate to ANYTHING between 0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 (in some cases with a small approximation).  To do this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 program and initialize the communication.  T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, selects the appropriate COM-port and baudrate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button.  SetBaud now sets the speed to the selected baud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lid, until your application program change sp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, that the high speeds that SetBaud allows you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lot of power in your computer, and therefore very high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only recommended if you have a 16550 UART with ext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which will minimize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 IO-privelige to operate.  You set IO-priveli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ltering your CONFIG.SYS file.  Replace the line "IOPL=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PL=YES" or, if the "IOPL=NO" line is missing, add the line "IOPL=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Instead of the "IOPL=YES" lin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PL=SETBAUD", which will give IO-privelige to the SetBau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and seems to work with OS/2 1.3 and OS/2 2.0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149).  It should work as well with all previous version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S/2 1.0 which doesn't have Presentation Manager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SetBaud directly from the prompt,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interface.  In this case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&lt;Device&gt; &lt;Speed&gt;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  Communication dev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ed&gt;    Sp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ay]    Delay (in seconds) before which the settings are d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of use to automate the process.  Assume you want to use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 with your favourite communication program (called XX-COMM)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COM1 5760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XX-COMM program has initialized the port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It is important that the XX-COMM program initializ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Baud alter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me Mikael Wahlgren.  It is fre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without any charge at all, as long as you keep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don't reverse engineer (like debugging or disassembl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illegal to alter or patch the program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on m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not make profit from this program or use it reg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business.  If you plan to use the program reg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company, you should contribute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50.  Use the included order form, and fax i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run the program on your own risk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ss or any other damage resulting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does NOT imply that there is anything wrong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is used in the wrong places and/or at the wrong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not be as useful as you first h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 is tested and work with OS/2 1.3 and OS/2 2.0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149).  There is no guarantee that the program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future versions (one should rather hope it didn'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work because of limited preventive protection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aud high speed communication utility  ______   $50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Card please complete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