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ma - Traitement de textes pour le Gestionnaire de Prsentation d'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un traitement de textes "tel cran, tel rsult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at You See Is What You Get, WYSIWYG) pour le Gestionna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 d'OS/2 (Presentation Manager). Il ne se pose p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urent des traitements de textes professionnels pour OS/2 ou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a pour objectif de fournir un ensemble plus lim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nalits. Il permet les oprations classiques de mise en for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, et offre la possibilit d'y insrer des graphiques.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es ATM installes sont gres, dans tous les formats natifs e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large palette de tailles. Les impressions sont ralises via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naire de Prsentation d'OS/2, permettant d'utiliser t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imante gre par cette interface. En fait, j'ai entendu parler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eur envoyant un FAX directement  partir de c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un partagiciel (shareware). Vous pouvez diff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ment des copies non modifies  toute personne intresse. Si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vous est utile, et si vous dcidez de le conserver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er, vous devez le payer. Pour enregistrer ce produit, envoyez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que ou un mandat-poste pour un montant de 30$ US  Rick Papo,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nom, votre adresse, le numro de version et la date de votre c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uma, avec, si possible, votre adresse Internet,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Rick P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290 Avon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land, MI 48185-3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ts-Unis d'Amr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 vous habitez dans l'une des rpubliques qui constituaient l'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vitique ou appartenaient au Pacte de Varsovie, vous pouvez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registrer pour 5$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 la rception de votre enregistrement, il vous sera envo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rnire version du programme sur disquette. Si vous avez dj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rnire version, vous recevrez une confirmation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registrement, puis la version suivante, quand elle sera disponible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cumentation imprime n'est pas encore disponible, mais quand ell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ra, tous les utilisateurs enregistrs en recevront une copie.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sirez les mises  jour ultrieures sur disquette, elle coteront 10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 (5$ pour l'ex-UR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ur installer Pluma, vous devez excuter le programme 'FRANCAIS'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me vous demandera dans quel rpertoire vous dsirez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uma. Veuillez entrer le nom complet du rpertoire, y compris le nom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que. Si le rpertoire n'existe pas, il sera cr. Une fois saisi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m du rpertoire, l'installation s'effectuera. Les fichiers EXE, DLL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LP du programme seront copis dans le rpertoire cible et un 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me sera cr sur le Bureau. Une fois l'installation term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us pouvez dplacer l'objet programme dans le dossier de votre ch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 d'aventure vous supprimiez l'objet programme, rptez simpleme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cdure d'installation. Les paramtres du programme ne ser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r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aduc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luma est conu pour tre facilement traduit dans d'autres lang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 versions en espagnol, catalan, franais, allemand, danoi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ollandais doivent voir le jour prochainement. Si vous dsirez trad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 programme dans votre langue, envoyez moi un mot via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rpapo@garnet.msen.com) ou sur Compuserve (72607,3111) [NDT : un mo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glais, pas en franais...], ou par courrier postal. Je vous enverr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s textes devant tre traduits (le fichier d'aide, le fichi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cumentation, le programme d'installation et le texte de dfinit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ssources). Une fois que vous m'aurez renvoy les fichiers tradu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'ajouterai la nouvelle langue  la version suivante du trait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es. Attention, soyez conscients du fait que je vous demanderai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rmanence des mises  jour tout au long de l'volution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ur vous remercier de votre aide, votre enregistrement est gratui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us recevrez les mises  jour gratuites aussi longtemps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inuerez  les trad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erci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e tiens  remercier, pour leur aide lors des tests, pour 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ggestions pendant la ralisation, et pour leurs encourag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ayne Blankenbeckler    (Sam's Books,Indiana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arry Bush              (Riga,Latv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Xavier Caballe          (Barcelona,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jorn Fahller           (Swe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er Gjerlov             (Den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r. Herbert Klaeren     (Tuebingen,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ank Mersmann         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oe Negron              (Brooklyn,New York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rvin Nipper           (Golden,Colorado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alt Rutka              (Great Lakes Data Systems,Southfield,Michigan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rwin Vackier           (Netherl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phal Vanney         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ryan Walker            (Tennessee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DT :   les commentaires concernant la traduction en franai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ocumentation, de l'aide en ligne, des menus et dialogu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dresser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phal Vanney          Fido    : 2:320/2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-mail  : zlika@chaos2.frmug.f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istor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7 juin 1994 - Revision 1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emire version en fran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8 juillet 1994 - Revi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xed bug in page-break inse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xed bug in Defaults dialog when very large numbers of fonts ar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dded Expand options to the Attribut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rst revision in Du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