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t.doc    emx 0.9d FIX 04     USER'S GUIDE TO THE EMX RUNTIME    20-Mar-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2001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Introduction to the User's Guide to the em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Files included in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Installing the emx runtime package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Summary for impatient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Detailed instructions for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Installing the emx runtime pack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Summary for impatient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Detailed instructions for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Environment variables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Setting the TZ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Environment variabl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DO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  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    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    Using rsx instead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   emx op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emx option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The emxstack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The emxupd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     Replacing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     Deleting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     Unpacking DLLs from a ZIP file and installing them with emxup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    Warning message `WARNING: emx 0.9d or later requi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    unzip.exe says `cannot create emx/dll/emx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3    emx.dll cannot be deleted, renamed o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4    Error message `SYS1804: The system cannot find the file EMX.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    Error message `rsx not found, DPMI not supported by emx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6    Error message `emx.dll: Stack size too small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7    DOS message `Sector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em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    emx message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    emx messag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Obtaining the complete em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The author of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 to the User's Guide to the em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the emx runtime package. 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is an environment for 32-bit programs under OS/2 2.x, OS/2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S/2, in short), MS-DOS, and PC-DOS (DOS, in short) on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86 CPU (or one of its success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you can view the .inf version of this documen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\emx\book\emx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\emx\book to the BOOKSHELF environment variab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emx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at on-li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requires an 80386 CPU (80386DX, 80386SX, i486,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Files included in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runtime packag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.exe              emx runtim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bind.exe          Tool for modifying emx programs (DOS and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fpemu             Emulator for numeric coprocessor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l.exe             emx loader (used by emxb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load.exe          Server for keeping OS/2 program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rev.cmd           Tool for displaying emx revis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stack.exe         Tool for fixing the stack size of ol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upd.exe           Tool for updating a DLL which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uzdll.cmd         Unpack DLLs and install them with emxup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rt.inf           The text you are looking at (VIEW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.dll              emx runtim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io.dll            Hardware port I/O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libc.dll          Forwarder DLL to emxlibcm.dll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libcm.dll         Multithread C library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libcs.dll         Single-thread C library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wrap.dll          Interface to 16-bit OS/2 func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          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EMX          emx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rt.doc            The text you are looking at (tex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termcap.dat          Terminal data base for termcap-ba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emclibcm.map         Map file for emxlibc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emclibcm.tdf         Trace definition file for emxlib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emclibcs.map         Map file for emxlibc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emclibcs.tdf         Trace definition file for emxlib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trc00f8.tff          Trace format file for emxlibc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trc00f9.tff          Trace format file for emxlibcm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map, .tdf, and .tff files are used for debugging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emxrt.zip to keep them in sync with the D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free software; you can redistribute it and/or modify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e GNU General Public License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; either version 2, or (at your option) an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distributed in the hope that it will be useful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emx; see the file COPYING.  If not, wri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, 59 Temple Place - Suite 330, Boston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emx\doc\COPYING.EMX and \emx\doc\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source code for parts of the contents of emxrt.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emxfix04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nstalling the emx runtime package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Summary for impatient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are using Siegfried Hanisch's ScreenSaver, eithe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ersion 2.6 or disable 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 \emx\dll to LIBPATH (always use the latest copy of the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dd \emx\bin to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Detailed instructions for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does not work with OS/2 1.x and in DOS mode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config.sys, make a backup copy of th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0.9c and later breaks some versions of Siegfried Hanis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aver.  Either upgrade to version 2.6 or disable 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emx 0.9c or later.  Otherwise, your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runtime is implemented as a set of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run-time suppor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hardware ports for emx program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er DLL to emxlibcm.dll for existing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emxlibc.dll (which has been renamed to emxlibcm.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hread emx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-thread emx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wra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-bit wrappers for 16-bit OS/2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looks for dynamic link libraries in the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 statement of your config.sys file.  Note that LIBPA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vari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at most one version of a dynamic link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different versions of a dynamic link libra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isted in the LIBPATH statement, the first one lis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If you already have installed the emx dynamic link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careful to use the latest revision of those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Newer emx dynamic link libraries work with older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however, you may have to apply emxstack), but newer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n't work with older emx dynamic link libraries. 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bout already installed emx dynamic link librarie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mx dynamic link libraries are installed, no outpu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emx dynamic link libraries installed, th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numbers are displayed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O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M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S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WRAP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directories listed in the LIBPATH statement are search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 revision numbers of the dynamic link librar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d c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ut the emx runtime package on drive C. 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ev, you should quit the command process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the dynamic link libraries (they have been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exe as emxrev is a REXX procedure).  Otherwise, you cannot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, or delete those files.  This also happens if one of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ies is currently used by a program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SYS0032, 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 cannot create emx/dll/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unzip when unpacking emxrt.zip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tat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about the dynamic link libraries used by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.  Terminate all the programs using emx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io.dll, emxlibc.dll, emxlibcm.dll, emxlibcs.dll, or emxwrap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 -q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nload programs kept in memory by emxloa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n't help, use emxuzdll to install the emx DLLs: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irectory and run emxuzdll in that directory,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 of emxrt.zip and the path name of the emx DLL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\emx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dir \emx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uzdll a:\emxrt.zip c:\emx\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di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dir emx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place the DLLs in c:\emx\dll with the DLLs in emxr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DLLs are in use.  The new versions of the DLL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s soon as the last process referencing them is termina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reboot.  Therefore, you should reboot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uzdll, otherwise you won't know if and when the new vers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(Actually, you don't need a temporary director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ot containing any DLL files will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py the latest revisions of the emx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ose with the highest revision numbers)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ed in the LIBPATH statement of config.sys or,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LIBPATH statement to include the directory wher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of the emx dynamic link librari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of the LIBPATH statement ar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:\emx\dll to the LIBPATH statement, append a semicolon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yet a semicolon -- to the end of the line of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ype the absolute name of the director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=.;C:\OS2\DLL;C:\OS2\MDOS;C:\;C:\OS2\APPS\DLL;D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you can append a semicolon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modify the line of config.sy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\emx\bin directory.  For instance,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OS2;C:\OS2\SYSTEM;C:\OS2\MDOS\WINOS2;C:\OS2\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;C:\OS2\MDOS;C:\OS2\A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OS2;C:\OS2\SYSTEM;C:\OS2\MDOS\WINOS2;C:\OS2\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;C:\OS2\MDOS;C:\OS2\APPS;D:\EMX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LIBPATH, you have to put a semicolon between the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railing semicolon is optional.  Note that the last tw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in two lines; in config.sys, however, the comple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must be put into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add \emx\book to the BOOKSHELF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viewing the on-line documentation.  For instanc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OOKSHELF=C:\OS2\BO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nfig.sys fi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OOKSHELF=C:\OS2\BOOK;C:\EMX\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PATH, you have to put a semicolon between the path nam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emicol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should reboot to activate the changes to config.sy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,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at the latest revision of emx is now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S/2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1804: The system cannot find the file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n emx program, you have not correctly set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config.sys.  See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n old program (which assumes that emx.dll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bject if the stack size is too small), you wi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dll: Stack size too small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xstack -f D:\BIN\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emxstack as indicated by the error message to fix th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If you can't (because you don't have writ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mx.dll ignore the problem.  Howeve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rash due to insufficient stack size.  Using the -I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stalling the emx runtime pack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ummary for impatient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 \emx\bin to PATH or set EMX to point to \emx\bin\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are using a memory manager which implements DPMI,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move BREAK=ON from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Detailed instructions for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programs for DOS come in two flavours: those which load e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eparate file and those which have the emx runtime e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 the executable file of the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autoexec.bat and config.sys, make a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 program which loads emx.exe, you hav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exe into a directory which is listed in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you have to change the PATH environment variab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) to include the directory in which emx.ex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r autoexec.bat file contain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:\dos;d: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stalled the emx runtime on drive D, you should mod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:\dos;d:\bin;d:\emx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ut a semicolon between the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et an environment variable which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emx.exe executable.  If you use this metho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locate emx.exe more quickly.  If you have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runtime on drive D:, you should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=d:\emx\bin\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directory name is not sufficient -- you have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 name of the emx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the second flavour, having emx.exe integrated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\emx\bin added to the PATH environment variable or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being set.  The program itself, however,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your autoexec.bat file.  See the documentation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he following steps are required for both flav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memory manager (such as QEMM or EMM386 or 386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ements DPMI (DOS Protected Mode Interface)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invokation of that memory manager to enable VCPI as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DPMI.  See the documentation of your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If your memory manager supports DPMI only (without VCP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emove or disable the memory manager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rsx, as indicated in section 6.3.  emx supports XMS and V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your config.sys file: If there is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, you should remove it as it causes trouble with emx a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you are using an `Intel Inboard 386/PC' expans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8088-based PC, add the following line to autoexec.bat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nlikely that you are using such an expansion boa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wap file (used to swap memory pages to disk when runn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ysical memory) should be in a specific directory or o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, set the EMXTMP environment variable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tmp=c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should reboot to activate the changes to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nvironment variables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emx and emx programs is controll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  You might have to set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   used by termcap to define the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ETC  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PT  emx option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s the COMSPEC environment variable.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an alternate command processor (shell) from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path for programs (usually not relev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search path for program (used if EMXPATH f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Z      selects the time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Setting the TZ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Z environment variable controls how to compute Co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ime (UTC aka GMT) from local time.  (Note that unde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is used for computing local time from UTC as UTC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lock under Unix; under OS/2 and DOS, local tim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Z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Z1&gt;[&lt;OFF&gt;,[&lt;TZ2&gt;[,&lt;SM&gt;,&lt;SW&gt;,&lt;SD&gt;,&lt;ST&gt;,&lt;EM&gt;,&lt;EW&gt;,&lt;ED&gt;,&lt;ET&gt;,&lt;SHIFT&gt;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Z1&gt; is the three-letter name of the standard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FF&gt; is the offset to Coordinated Universal Time; positiv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st of the Prime Meridian, negative values are to the e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 Meridian.  The offset can be specified as hours,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or hours, minutes, and seconds.  Hours, minutes, and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d by colons.  If &lt;OFF&gt; is not specified, an offset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(this may change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Z2&gt; is the three-letter name of the summer timezone (dayligh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  If &lt;TZ2&gt; is not specified, daylight saving ti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If &lt;TZ2&gt; is specified, daylight saving time does appl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TZ's value specifies when and how to change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rom daylight saving time.  &lt;SM&gt; through &lt;ST&gt; define,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ime, when to switch from standard time to daylight savi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 through &lt;ET&gt; define, in current local time, when to swi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 time to standard time.  (On the southern hemisp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date precedes the start date.)  &lt;SHIFT&gt; i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M&gt; specifies the month (1 through 12) of the change.  &lt;SW&gt;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of the change; if this value is zero, &lt;SD&gt; specifies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th (1 through 31).  If &lt;SW&gt; is positive (1 through 4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ccurs on weekday &lt;SD&gt; (0=Sunday through 6=Saturday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W&gt;th week of the specified month.  The first week of a mont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Sunday of the month.  If &lt;SW&gt; is negative (-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-4), the change occurs on weekday &lt;SD&gt; (0=Sunday through 6=Satur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-&lt;SW&gt;th week of the specified month, counted from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(that is, -1 specifies the last week of the month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eek of a month starts on the last Sunday of the month.  &lt;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ime of the change, in seconds.  Note that &lt;S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local standard time and &lt;ET&gt; is specified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 tim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T-1CED,3,-1,0,7200,10,-1,0,10800,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name of the standard time zone is CET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mmer time zone is CED.  Daylight saving time starts at 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st Sunday of March and ends at 3:00 on the last Sun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.  Time changes by one hour in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haracters follow &lt;TZ2&gt;,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,4,1,0,3600,10,-1,0,7200,3600' will be used: Daylight sav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:00 on the first Sunday of April and ends at 2:0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unday of October.  Time changes by one hour in dayligh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Environment variabl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    path name of emx.exe, used by programs which are b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l.exe (the emx loader) instead of emx.exe.  Set EM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up loading of emx.exe or to load a specif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TMP  directory for th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     used if EMXTM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DO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requires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support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support DESQview without VCPI (use QEMM-38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emx doesn't work under DESQview (especially if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maskable interrupt (N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et the protection level to 0 or use the WATCHDOG=0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-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XMS.  Do not use emx with himem.sys 2.06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checks for XMS version number 2.00 or later and for X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2.06 or later, as older himem.sys driver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 You can override this check by using the -O 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drivers using a different revision numbering scheme), but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work with your XMS driver, anyway.  Actually, emx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ested with himem.sys 2.05; 2.04 fails, 2.06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vdisk.sys 3.3 and later and most other RAM disk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uses (or tries to use) all available memory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, extended, or expanded memory.  If there is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emx will swap to disk.  The swap file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given by the EMXTMP environment variable.  If EMX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et, TMP will be used.  If both variables are not set,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created in the roo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a program uses floating point instructions and no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rocessor (387) is installed, emx tries to load the FPU (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unit) emulator emxfpemu.  That file is first sou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rom which emx.exe was loaded (this does not app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.exe is bound to the executable), then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the directories listed in the EMXPATH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 If emxfpemu cannot be foun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borted by signal SIGF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er freezes while running emx, try hitting Ctrl-Break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n one scond.  That will terminate emx (and all emx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y that instance of emx) unless it is blocked in a DOS ca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in a DOS call, emx will terminate after return from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Using rsx instead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 is a DPMI-compliant DOS extender which is more or les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x.  Moreover, rsx contains a floating point emulator.  rs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and has been written by Rainer Schnittker. 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rsx is assumed to be available for anonymous ftp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ni-bielefeld.de: /pub/systems/msdos/misc/rsx5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leo.org:          /pub/comp/os/os2/leo/gnu/emx+gcc/contrib/rsx5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x loader emxl.exe finds a DPMI server but no VCPI ser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run rsx.exe instead of emx.exe.  The RSX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stead of the EMX environment variable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rsx.exe instead of emx.exe even if there is a DPMI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CPI server (for instance if you need the floating poin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sx), set the EMX environment variable to point to rsx.ex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sx needs a DPMI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stomize emx by setting the EMXOP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vironment variable contains a list of option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 The options must be separated b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c -h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emx op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Disable core dumps caused by signal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#     Set OS/2 file handle limit to #.  The number #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nd 65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Suppress popups for exceptions.  As emx.dll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error message and dumps core, popup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All command line arguments passed to child proce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 unconditionally, that is, wildcard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files won't work in child processes of proc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-q option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*     Prepend drive letter * to absolute path names.  If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with / but does not start with //, /dev/ or /pipe/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olon will be prepended.  If -rd has been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\mydir\abc will be translated to d:\mydir\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option can cause unexpect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*     Truncate file names to 8.3 format.  Each part of a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 to 8.3 format by taking the first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dot and the first 3 characters after the d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to compile programs on a FAT filesystem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rgument, -t enables truncation on all drive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t option takes an optional argument, listing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s on which file names should be trunc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drive name `/' controls whether to truncate 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ames.  With `-tc/', for instance, file names on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C pathname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rgument of the -t option is `-', trun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for all drives and for UNC pathname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ting.  If the argument starts with `-',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abled on all drives listed.  With `-t -t-d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UNC pathnames and file names on all driv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D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Don't suppress wildcard expansion and response fil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KS Korn shell' method of passing command lin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Run debuggee in same session (window) as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Don't complain about programs having too small a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-I option, emx.dll displays an error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programs, telling how to run emxstack to fix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  With the -I option, the program is run desp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  However, the program will probably crash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fficient stack size.  Using the -I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Don't use DosKillThread.  Due to bugs in OS/2, DosKill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ause problems.  emx.dll automatically avoi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KillThread for OS/2 2.1 and older.  For OS/2 2.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you can use the -K option to disa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KillThread.  Currently, DosKillThread is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.dll and this option does not have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emx option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Disable core dumps caused by signal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Don't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Redirect the standard error handle (2) to standard output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#     Set DOS file handle limit to #.  The number #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nd 65536.  This option is ignored for DOS version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3.30.  This option does not change the emx lim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 per process -- that limit is always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1     Running on Fujitsu FMR70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2     Running on NEC PC-98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3     Running on Intel Inboard 386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Send the register dump of an exception to stdout.  Without -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dump is sent to the CON device.  You need -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ing the register dump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now creates a core dump file (named `core')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dump.  Please keep that file in case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All command line arguments passed to child proce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 unconditionally, that is, wildcard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files won't work in child processes of proc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-q option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*     Prepend drive letter * to absolute path names.  If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with / but does not start with //, /dev/ or /pipe/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olon will be prepended.  If -rd has been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\mydir\abc will be translated to d:\mydir\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option can cause unexpect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*     Truncate file names to 8.3 format.  Each part of a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 to 8.3 format by taking the first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dot and the first 3 characters after the d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to compile programs on a FAT filesystem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rgument, -t enables truncation on all drive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t option takes an optional argument, listing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s on which file names should be trunc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drive name `/' controls whether to truncate 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ames.  With `-tc/', for instance, file names on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C pathname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rgument of the -t option is `-', trun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for all drives and for UNC pathname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ting.  If the argument starts with `-',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abled on all drives listed.  With `-t -t-d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UNC pathnames and file names on all driv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D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Don't check for 387 coprocessor.  Assume no co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Override XMS version check.  By default, emx checks f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2.00 or later and for XMS driver revision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ater, as older himem.sys drivers don'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verride this check by giving the -O op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using a different revision numbering scheme), but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work with your XMS driver, anyway.  Actually, em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en tested with himem.sys 2.05; 2.04 fails, 2.06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Display emx version.  On program start, the emx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Disable usage of XMS memory.  Usage of XMS memory with VC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feature of emx.  If this happens to cause troub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The emxstack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stack tool is used for displaying and fixing the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programs assume that emx.dll allocates a stack object i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too small.  As emx.dll no longer does this, the stack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must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stack &lt;command&gt; [&lt;options&gt;] &lt;fil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the stack size should be fixed.  For each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 size is too small, a message will be display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size is big enough, no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stack size.  For each file, the stack size in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the stack size.  For each file, the stack size is fix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stack size.  For each file, the stack siz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ze&gt; K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e stack size.  For each file, the stack siz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ze&gt; KByte if it less than &lt;size&gt; KByte.  If the stack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ess than &lt;size&gt; KByte, the stack size won'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on all files in the PATH.  The command is applied to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irectory listed in the PATH environment variable. 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must be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quiet.  No messages will be displayed.  However,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erbose.  Display addi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stack -f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The emxupd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upd tool can replace (and delete) DLLs which ar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(It can do so for EXE files also.)  The old version of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in memory and in use for programs which currently use 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pplications which use that DLL terminate.  Then, the new D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Rebooting also switches to the new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Replacing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a DLL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upd &lt;source_file&gt; &lt;target_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pies &lt;source_file&gt; to the directory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rget_path&gt;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upd c:\tmp\emx.dll c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pies c:\tmp\emx.dll to c:\emx\dll\emx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upd abc.dll d:\dll\new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pies abc.dll to d:\dll\new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Deleting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DLL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upd -d &lt;old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old_file&gt; is the path name of the DLL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Unpacking DLLs from a ZIP file and installing them with emxup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all DLLs from a ZIP file and install them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xupd, replacing DLLs even if they are in us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uzdll &lt;zip_file&gt; &lt;dll_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zip_file&gt; is the path name of the ZIP file to unpack th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d &lt;dll_dir&gt; is the directory where all the DLLs of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ut.  emxuzdll can be used only if there are no D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shows how to solve common problems involving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Warning message `WARNING: emx 0.9d or later requi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essage appears, an out-of-date version of emx.dl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latest version of emx.dll is in a director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LIBPATH statement in your config.sys file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p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all emx dynamic link libraries reachable by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c:\config.sys (use the drive letter of your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:).  To simplify things, you should keep only 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DLL.  Older programs work with newer emx DLLs, but not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unzip.exe says `cannot create emx/dll/emx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when you try to unpack emxrt.zip while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hich uses emx.dll.  Terminate all programs which use 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again.  If you run emxrev, the command interpreter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dll loaded until terminated.  Therefore, you should close all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full-screen sessions in which you have run emxrev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pplies to emxlibcm.dl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emx.dll cannot be deleted, renamed o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evio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Error message `SYS1804: The system cannot find the file EMX.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correctly set the LIBPATH statement of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mx.dll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 Error message `rsx not found, DPMI not supported by emx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emx cannot use DPMI.  Therefore,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use rsx instead, but couldn't find rsx.  Remedy: install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d the DPMI server (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 Error message `emx.dll: Stack size too small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ried to run an old program (which assumes that emx.dll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bject if the stack size is too sm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emxstack as indicated by the error message to fix th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If you can't (because you don't have writ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mx.dll ignore the problem.  Howeve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rash due to insufficient stack size.  Using the -I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7 DOS message `Sector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eems to display that message if a file is opened twice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ndle for reading, one for writing).  For instance,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CC runs out of temporary files.  Look for files nam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00002, ccz00002 etc. (the digits may vary) in you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em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emx message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dum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not continue due to a fatal error (exception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of the program's memory has been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ore'.  Please keep that file in case the autho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dll: Stack size too sm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ried to run an old program (which assumes that 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stack object if the stack size is too small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un emxstack to fix the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ption in EMX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in the EMXOPT environement variable is not understo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yscall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likely, you're using an emx.dll which is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emx 0.9d or la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equires emx.dll 0.9d or later.  However,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emx.dll is active.  Make sure tha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x.dll is in a directory pointed to by the LIB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onfig.sys file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rev -p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st all emx dynamic link libraries reachable by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of c:\config.sys (use the drive letter o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instead of c:).  To simplify things, you should kee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version of each DLL.  Older programs work with newer emx D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emx messag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eceived the SIGABRT signal.  The abort()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or SIGABRT wa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name could not be found in the environment seg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segment is longer than 32768 bytes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ppen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reat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ap file could not be created.  Remedy: make sure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n be created in the directory given by the EMXTMP (or 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.  If EMXTMP and TMP are not set, em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swap file in the roo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able A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tried to enable address line A20 and failed.  Remedy: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able A20 via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tried to enable address line A20 by calling the X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A20 couldn't be enabled.  Remedy: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le given on the emx command line could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pened.  Remedy: type the correct file name.  (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 with bound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a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occured while reading the program file.  Remedy: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e program file given on the emx command line is vali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pply to bound programs).  Maybe some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dum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not continue due to a fatal error (exception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of the program's memory has been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ore'.  Please keep that file in case the autho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emx cannot use DPMI.  Maybe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ll do.  Remedy: end the DPMI server (MS Windows)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x loader (emxl.exe) failed to find emx.exe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exe is in a directory listed in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can set the EMX environment vari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th name of em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tried to do something which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by the processor or by emx.  Remedy: re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mou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s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vio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arguments for DOS function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used invalid arguments f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in EMXOPT or set by emxbind is not understood by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check EMXOPT.  Use emxbind -i to display the op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le given on the emx command line (or bound to e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rrupt.  Remedy: reload the program from diskett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help you should contact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pecial function code: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 space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uses far too much memory.  Remedy: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maskable interrupt (NMI) at xxxx:yyyy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maskable interrupt occured.  Maybe this is due to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  Remedy: if you are using DESQview, either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level to 0 or use the WATCHDOG=0 option of QEMM-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run a program for test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n't enough memory for running emx.  Remedy: remo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and/or resident programs.  Or add memory to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ran out of local stacks.  Remedy: complai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 or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annot write to the swap file because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make sure there is enough space on the driv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file.  Use the EMXTMP (or TMP) environment vari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where to create the swap file.  If neither EMXTMP nor 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emx will create the swap fil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annot write to the swap file because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make sure there is enough space on the driv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file.  Use the EMXTMP (or TMP) environment vari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where to create the swap file.  If neither EMXTMP nor 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emx will create the swap fil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d by SI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topped the program by hitting Ctrl-C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d by S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has been stopped due to a signal 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, this indicates a fatal error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borted the program by answering `Abort' after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d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 not found, DPMI not supported by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emx cannot use DPMI.  Therefore,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 to use rsx instead, but couldn't find rsx.  Remedy: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x or end the DPMI server (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ouldn't read or write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run in DOS mode of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mulation of OS/2 doesn't support emx.  Remedy: boot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program in a OS/2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an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an 80386DX, 80386SX, i486 or later CPU for running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get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mx is bound with an application program into on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0 or later is required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supports up to 4 processes.  You tried to start 5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not happen.  Remedy: repor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VDISK.SY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doesn't support the vdisk.sys device driv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move VDISK.SYS or use a different version.  em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vdisk.sys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X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requires himem.sys 2.06 or later (older versions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gy).  Remedy: get a newer himem.sys. 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em.sys, use the -O option of emx and tell the auth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k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 interrupt vector mappings set by VCPI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of the VCPI server (EMS driver)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ad the manual of the E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mx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ried to run emxl.exe, which doesn't make sense.  emxl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to be bound into an executable file 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ode not supported without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CPI server is required to run emx if the CPU is i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You will get this message if you're using an E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MS emulator) which doesn't support VCPI or if you hav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.  Remedy: remove the EMS driver, use an EMS dri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VCPI or enable EMS if it has been disabled (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NOEMS keyword from the command line of the EMS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 emx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of emx.exe does not match the version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for.  Remedy: use the copy of emx.exe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If you are using different programs which nee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emx.exe, use the EMX environment variabl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correct version of emx.exe befo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hich requires a version different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exe.  You can also use emxbind -u to put the correc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x.exe into the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Obtaining the complete em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available for anonymous ft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leo.org:          /pub/comp/os/os2/leo/gnu/emx+gc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os2.cdrom.com:    /pub/os2/emx09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os2.nmsu.edu:     /pub/os2/dev/emx/v0.9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The author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em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kstrasse 81                                      (TeX: Teckstra\ss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71696 Moeglingen                                  (TeX: M\"ogli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s@azu.informatik.uni-stuttgart.de  (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s@windhag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elephone calls please!  It must be stressed that the auth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ly to letters if you don't include return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tional postal reply coupon if you are outside Germany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dress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EMXRT.DOC 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