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KES is a "shakespearean insult generator", based on the the schem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net by Jerry McGuire (and can be found in not a few pl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). This implementation simply outputs a random explet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when referring to your closest and dear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 lin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- summary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raw output (only output the insult part, not an exclam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"new line" at the end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tandard output redirection as desired. God only knows w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put this program to, you crook-pated dizzy-eyed currish meas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