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PM I-Cat: OS/2 PM Image Catalog Utility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-- - ---  ---- -- ----- ------- ------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(C) Copyright Barry R. Diller 1995.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I-Cat is a 32-bit multi-threaded OS/2 Presentation Manager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managing you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I-Cat can display a number of different types of image files from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irectories that you specify. The images are displayed in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often called a 'thumbnail' view) and are arranged in a grid,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on a light table. The completed slide group may be sav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in one of several imag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ny displayed slide may invoke a built-i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an image file annotation tool, an image file deletion tool,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user-definable external programs or .CM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I-Cat will run on most hardware platforms running OS/2 version 2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S/2 Warp. It will not run under OS/2 versions 1.0, 1.1, 1.2, or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I-Cat works best on hardware platforms which have a minimu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800x600 pixels and which can display a minimum of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MICnn.ZIP is a ZIP archive file, where nn is the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I-Cat program it contains. To install the PM I-Cat progra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oose (or create) a directory on your hard disk to contain PM I-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npack the PMICnn.ZIP file with PKUNZIP into the directory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's license agreement and information on how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PM I-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C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program release versions and the changes made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C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active help fi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C-DE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IC-DEL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n external tool written in OS/2 REXX and cal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PM I-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n the "Templates" folder on your OS/2 desktop and drag-and-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gram" template icon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"Program - Settings" notebook appears, fill in the blan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gram" page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 name:   PM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directory:    &lt;the directory you've chos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on the "General" notebook page, you may fill in this bl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PM I-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notebook, and you're finished. The program icon you've creat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be moved to another folder, if you desire, or left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 I-Cat program may be executed by double-clicking on the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 I-Cat program may also be executed from any OS/2 command promp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ly use the program's built-in interactive help,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MIC.HLP is in your current default directory when you invoke PMIC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listed in your HELP environment variable.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currently listed in your HELP environment variable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 (without the quotes) at any OS/2 command prompt and look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"HELP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IC supports a limited number of command-line parameters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ogram's built-in interactive help. To see thi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Help" menu item from the program's action bar menu, and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help" from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I-Cat's predecessor, PM Image Librarian (IL), was developed on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ime and equipment while he was an employee of IBM.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out IBM between 1990 and 1994 via IBM's internal OS/2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called OS2TOOLS. It was, however, never an IB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was originally a 16-bit application running under OS/2 1.x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ed into a 32-bit application for OS/2 2.x in October of 1993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division, Federal Systems Company, was sold by IBM in M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to Loral, Inc., and the author was no longer able to update 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S2TOOLS or to support the many users of IL within IBM. To remed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avily revised the program, updating it with many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most of the code, and he is now releasing it to the world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pplication named PM I-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users of IL are welcome to continue submitting bug repor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features, but any changes will necessarily appear in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M I-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formats supported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GIF  CompuServe's Graphics Interchange Format (Version 87a and 89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BMP  OS/2 Presentation Manager 1.1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Presentation Manager 2.0 Bitmaps (Uncompressed, RLE4, and RLE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Presentation Manager 1.2 Bitmap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Presentation Manager 2.0 Bitmap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3.0 Bitmaps (Uncompressed, RLE4, and RLE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IB  Windows 3.0 Bitmaps (Uncompressed, RLE4, and RLE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RLE  Windows 3.0 Bitmaps (Uncompressed, RLE4, and RLE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ICO  OS/2 Presentation Manager 1.1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Presentation Manager 1.2 Colo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Presentation Manager 2.0 Color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3.0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TR  OS/2 Presentation Manager 1.1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Presentation Manager 1.2 Colo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Presentation Manager 2.0 Colo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X  PC Paintbrush Image File Format (1 Plane, 256 Colors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Paintbrush Image File Format (1 Planes, 16 Colors, PCj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Paintbrush Image File Format (1 Planes,  2 Colors, B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Paintbrush Image File Format (2 Planes,  4 Colors,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Paintbrush Image File Format (3 Planes,  8 Colors,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Paintbrush Image File Format (4 Planes, 16 Colors, 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 Paintbrush Image File Format (3 Planes, 24bp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IF  Tag Image File Format (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ckBits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ZW compressed (with or w/o horiz. diff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CITT G3 (Modified Huffman RLE)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gle and multi st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JPG  Joint Photographic Experts Group (JPEG) File Interchange Format (JF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mproved palette management for thumbnail images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lor dithering for better display of 24bpp images on 256-col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lor dithering for better display of 256 color and 24bpp images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color 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 customizable header/title area for slid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upport for PNG or whatever other image format replaces CompuServe's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mproved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Batc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comments, questions, bug reports, or critic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PM I-Cat, please send them via Email to BinK Enterpris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diller@nuchat.sccsi.com (Barry R. D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censed under U.S. Patent No. 4,558,302 and foreign counterparts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Graphics Interchange Format(c) is the copyright property of CompuSer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orporated. GIF(sm) is a service mark property of CompuServe Incorporated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FF(tm) is a trademark of Aldus Corporation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ndows(tm) is a trademark of Microsoft Corporation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/2(tm) is a trademark of the IBM Corporation in the United State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software is based in part on the work of the Independent JPEG Group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