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specific warranties for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ain'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