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88565565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961018303"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673039848"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