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,1997  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IN THIS RELEASE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S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Frequency. 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ion. 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#. 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step value. 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Indicator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Scrolling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/Memory Scroll Butt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Meter 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uator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ode Buttons. 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Mod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Mode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ode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d Set Button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ALL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-&gt;VFO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-&gt;Mem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Modification Button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RADIO Button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 Select Butto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 On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 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Selection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Control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CHANNEL DATA FIELD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(Vld)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(Dly)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UATION (Att)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(Rsm)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BANK  DATA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ANK DATA FIELDS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Freq 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-Freq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-Freq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DISPLAY 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enu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arms panel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Background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 Decode Enable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Parms panel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Name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Type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ADR 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Channel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Frequency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Frequency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etect 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Delay 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s 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/PgUp 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/ctl-PgUp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gDn/ctl-PgUp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MATS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 format 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LIST.DBF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format 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INTERFACE 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 AND RANGES 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problem with entering SERVICE data  with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several hang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VFO attenuation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ctive HELP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AOR8000 (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WARP problem with signal strength meter not sho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radio parameters were not being saved in .IN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various problems with the KENWOOD protoc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 number of radios to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dem Status Reg (MSR)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croll bars for FREQUENCY and MEMORY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frequency display sync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spectrum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certain errors not display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DBASE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leading blank removal on Service string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ave/recall of strength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error handling of file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HAIN command (in TEXT files) for file chai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certain commands in T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AOR2500 (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sume for individual memory chann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ime stamp for memory channel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spectrum display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ort bug that left displayed channel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service not being read on SCAN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SCAN bank info not being sa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comments not being rewritten to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KENWOOD modulation not being correctly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Two copies of Radioctl could not run as sam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number now shows current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buffer for service info. DBASE file now closed after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op-up window on exit for data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mmand line option for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UP/DN buttons. Replaced with direct mouse cli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rranged screen to make room for longer SERVI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ile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that kept program from working with normal speed U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OptoScan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hardware signal detect for AOR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dditional PL parms in save file (for future enhanc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few AOR8000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everal pop-up status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few file read and write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earch bug: existing frequency not found in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channels were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that caused corrupted SERVIC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BASE file had no service information on frequenc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FO selection for KENWOOD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ith some KENWOOD radios not being able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KENWOOD radios that have signal strength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emory channel scroll bar so that radio channel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MORY tracking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erification screen for SET AL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d serial port routines for better relia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rray bounds problem that cause intermitant fail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FO selection for ALL radios that suppor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 Hardware/software signal select not working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AOR8000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support for AOR2500 due to difficulties in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o conform to the RadioCtl program. The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left in, but the routines will most likely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KENWOOD TS870 not setting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ore AOR8000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display not being updated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NEW DBASE menu grayed out if DBASE fil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ome hooks to minimize hanging when a radio is not att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data file write that caused "(null)" written when n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AOR3000 not setting data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till MORE problems with the AOR8000 (tested with a REAL o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update of VFO display when doing SE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M is a trademark of Icom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WOOD is a trademark of Kenwoo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OR     is a trademark of AO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HACK is a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 takes no  responsibility for  any damages that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to your radio or  computer due to  the opera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being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ntary  contributions  are  the  only  source of  remu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or this work. A contribution of $25.00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xes for any bu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Schematics and instructions for the interf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il  all contributions, problem reports  and 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dia Ro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lboro, N.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(and  the  latest versions of  RADIOCTL)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ed on the following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a's Foll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14) 236-76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/1200/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CLAIMERS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ADIO REMOTE CONTROL PROGRAM for  OS/2 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elected radios from  any  computer  serial  port (RS2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OS/2.  This program expands the capabilities of your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000 channels and  100 programmable scan or search bank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scanning, searching, and logging  facilities  ar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  Some radios  will  need  an  additional  interfac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  the  signal  detection  facilities  of  this program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diagram  and  build instructions  are  provided fre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lows you to select various baud rates, COM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parameters  associated with individual  radios. 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radio configurations  can  be  defined  for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.  A  LOCAL mode is also  provided  to  run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for a radio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nformation can be loaded  or saved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 to a DBASE type  file is also provided for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rvice lookup. Most setup information is saved in a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se in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un this program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 386,486 or Pentium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t least 4mb of memory (8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bout 1mb of free disk space (for the program and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S/2 2.11, WARP, or higher level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ne of the following models of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COM R-7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KENWOOD R-5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3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RadioShack  radio equipped with OPTOSCAN  interface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oElec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E:Although not  tested,  this program  should work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of this manufacturer equipped with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Kenwood and Icom Radios, a modified interface 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ull program functionally  (signal detection). For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the  manufacturer's interface will work.  However,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can be speeded  up by use of the modified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radios. Plans for  this interface are  mad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recommended  that the COM  driver included with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with  the  SIO driver by  Ray Guinn.  This driv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ed to be more reliable than the default  COM.SYS driv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package is  available  in shareware, and can be foun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ntrolling the R7000, you will need either the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-V interface adapter, or the  modified RS232 interfac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use  the signal  detection feature  of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use the mod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R-5000,  you  will  need  the  IC-10  option  ki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must  be made to the R-5000 if you  wish to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detection feature of  this  program.  Some other  KEN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provide  for software signal  detection. Although RAD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make  use of this,  the hardware detection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  and  OPTO equipped  radios  already  have  a RS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No modification is needed for these radios,  as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 is done in software.  However,  use  of  the 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will allow an increase in the speed of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modification instructions include a  chang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OR3000 to allow 9600 baud  operation (from the default 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AOR8000, an  interface is also needed. The OPTOLINK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electronics has been tested with this program. This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 of hardware signal detection for  faster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terface will  also work with ICOM radios as well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interfaces for the AOR8000 should work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 the modified  interface 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OM and  KENWOOD  radios.  Most  of  the  feature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ake  use  of  the  detection  of  an  availabl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QUELCH).  These radios do NOT currently  have squelch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 of the  standard  interface.  Although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ine without this  signal detection, operations such a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will have no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face circuit is a  inexpensive, easy to build pro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 parts  are  readily available at any electronic 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cost for each interface  is $15. Plans 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se interfaces  are provided  to  you  when  you  beco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recommended (but not required)  that  this  program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 in  it's  own  directory.  You  should  also  ad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your PATH and  DPATH statements  in CONFIG.S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  file should be  placed in the same subdirector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CTL.EXE  file. Start the program by entering RADIOCT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If you  wish, you can  also specify a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on the command  line. This file MUST be a  RADIOCTL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(see  APPENDIX for the  format  of  this  file).  O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s, the main control panel 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  the window to see all of the  display,  or you can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CTL provides the user with a flexible way of control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It also provides a  uniform  interface for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dios. This is a high-level block diagram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earch  |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 �-----&gt;|      |   serial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memory  |&lt;---------|VFO   |----------&gt;|  radi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channels|---------&gt;|      |&lt;----------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       ��������  �</w:t>
      </w:r>
      <w:r>
        <w:rPr/>
        <w:t>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^                      | port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���������Ŀ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�----|channel #|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c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channels  store  information  on frequency, mod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count, duration, and  other  important 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for  a  maximum  of  10000  memory  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can  be  directly  entered  from the control 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from  a  text  file, loaded from  the  radio's mem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from the program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FO  represents  a  single  frequency and  modulatio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n be sent to the radio, or stored in a 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FO  can be set from  the control  panel direct input,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memory channel, loaded from a search bank, or se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banks provide the ability to group blocks  of chann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Scan  banks  allow  the  user  to  define  up  to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locks of memory channels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banks provide groups of frequencies to search.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ranges of  frequency, modulation and step 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nel # provides selection of the memory channels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address the memory channels of the curren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control  information  is  sent  to and receiv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by  way  of  the  serial  port.  The program  provi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up to eight different radios, each with a uniqu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peration  characteristics.  The  program  can  als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ion  of a  radio.  The  actual commands  to the  radi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by  a  protocol  setting.  The  program curren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for KENWOOD, ICOM, AOR8000,  AOR3000, and OPTO equ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. A LOCAL protocol is also provided which does not 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dio to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panel shows you the status  of  your radio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tus  of the program.  There are  numerous control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tatus  fields. Controls are toggled  by mov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ver the control  and  clicking.  Entry  fields 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TAB key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shows  the current frequency of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may or may  not  reflect  the VFO state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Any frequency information  sent to the radio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eld. The  value of this field can be changed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 buttons to the left of the display or by using 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when the mouse pointer is over the digit 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will  increase  a digit, and  the  righ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ecrease.  A  frequency  value can also be  ente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 under  the  display. If a  value  is entered,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use  buttons, or scrolled with  the VFO  scroll bar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nt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 combination display and selection box. It sh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modulation  used  by  the program. This may or 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 the state  of the radio. A  modulation  can  be  s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rop-down  control on  the  right  of  the box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 on  the desired  modulation. Wh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's modulation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shows the current channel number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Depending on the state of the COMPUTER/RADIO  switch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resent the  internal memory  channels  in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dio's  memory channels. The memory channel can be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scroll buttons to the left of the display, using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rement) or  right  (decrement) mouse  buttons,  or ente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number  in the  entry field  under  the display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 number is changed, and  the COMPUTER/RADI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 COMPUTER,  the corresponding compute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set  to  the  VFO,  and to  the  radio.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DISPLAY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 switch  is in the  RADIO  position, 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changed.  If the program is in MANUAL mo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 SYNC switch is selected, changing the channel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orresponding Memory Channe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The AOR8000 is organized into 20 banks of 50 channel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identified as a lower or upper case letter. RADIOCTL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n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adio   �   computer       �    radio    �   computer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00-A49  � 000 - 049        �    a00-a49  � 050 - 0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00-B49  � 100 - 149        �    b00-b49  � 150 - 1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00-C49  � 200 - 249        �    c00-c49  � 250 - 2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00-D49  � 300 - 349        �    d00-d49  � 350 - 3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00-E49  � 400 - 449        �    e00-e49  � 450 - 4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00-F49  � 500 - 549        �    f00-f49  � 550 - 5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00-G49  � 600 - 649        �    g00-g49  � 650 - 6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00-H49  � 700 - 749        �    h00-h49  � 750 - 7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00-I49  � 800 - 849        �    i00-i49  � 850 - 8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00-J49  � 900 - 849        �    j00-j49  � 950 - 9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isplay  shows  the current step  value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mode. This value will be  added to or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 to obtain the next VFO frequency.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using  the  left  (increment)  or  right  (decrement)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, or direct entry in the field under the display.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search, this field will be loaded from the selecte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unit  is  scanning,  and  the  PRIORITY  butt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a specific channel  is defined as the priority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is channel  is  being  scanned, the Priority Indica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. This is a red "P" situated next to the Channel #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FO Step Value, VFO  frequency,  and Channel # display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using  the left and  right mouse buttons to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rement the  digit.  The mouse pointer selects the dig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nd the left button will increment, and the  righ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rement the digit.  This  allows quick changing of 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/MEMORY SCRO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frequency and memory channel number can  be incremen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  using  the  scroll buttons  next  the  the 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For the Frequency,  the increment  or  decrement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the  current  VFO  STEP  setting. For the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increment or decrement value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gnal is a 12 step indicator  corresponding to 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being detected. For ICOM and KENWOOD radios,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will always  be 9. This  is  due  to the fact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is a binary (On or OFF)  line,  with no  wa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 actual  strength.  For all other  radios, 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detected  by the radio will be  displayed. For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clicking  any of  the signal display buttons will tur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 at that strength. For all radios, the OFF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turn off the signal.  If scanning or searching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use  the  radio to  resume  scan  or  search.  Fo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the OFF button is the only way to  turn off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ot running in LOCAL mode, the  signal button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a  minimum squelch trigger. Clicking on a butt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program  to ignore any signal at  or below that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When the squelch minimum is active, the signal limi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are displayed in g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feature is not useful for the ICOM and KENWOOD radi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se  radios  do not  have  the  ability  to determin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 and AOR8000 have a built in attenuator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 on  to reduce overload from  a strong signal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will  toggle  the current attenuator  setting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When  in SCAN  mode,  this button  will  be  set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canning memory channel's attenuat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elect the scanning mode. The program run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ree scanning modes. MANUAL, SCAN and SEARCH  modes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operation of the program. MANUAL mod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ree scanning modes. MANUAL mode  is the default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will continuously  monitor the signal 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adio. For the  ICOM, changes in the radio  frequenc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will be logged in the VF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 switch to manual mode if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MANUAL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CAN mode detects no valid channels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ARCH mode detects no valid 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AN button  starts the  program scanning throug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. Memory channels  that are flagged with th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e scanned. Channels with  the  VALID flag off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When  a signal is detected,  scanning  will  stop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strength will be  displayed  in  the  Signal  Met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duration, squelch count, etc) will  be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 If  the MEM SYNC switch  is selected,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isplay will change to the  Memory Channe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logged.  When the  signal  stops,  scanning  will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s are normally incremented. The direc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an be  changed by pressing the CHANNEL NUMBER scrol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ide of the chann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 and  memory  channel  settings 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SCAN. Each channel  has a VALID fla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If this flag  is set off,  the corresponding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OT  be scanned. If  the  DELAY  field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is  set, the  program will delay for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fter  the  signal stops before resuming scan. 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can be set 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CONTROL setting determines how fast each chann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canned. In the event that a scan is too fast  to  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 frequencies, it  can  be slowed  by adjusting 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Setting the SPEED CONTROL to a  lower value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wait on each channel when there is no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radio time for the squelch to detect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determines  the  action  after the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If RESUME  is off, scanning will  not continue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ends.  If RESUME  is on,  scanning will  resume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seconds specified by the RESUME value.  This valu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 switch overrides any  RESUME  setting 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hannel is entered  in  the PRIORITY  channel, it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 every interval specified  by  the priority value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 is  set.  If a signal is detected o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, normal scanning stops,  and the  program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.  Normal scanning will resume when the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longer present  on  the  PRIORITY  channel. The  interv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ing is set on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counter does not  function  when stopp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.  Scan or Search  will  resume  from a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LY when the signal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NKS  ON  button is on, the  order  of channel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and END of the  current bank.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 scanned  from 0 to 99.  When  BANKS ON is selecte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bank will determine starting  and ending channels for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s will be incremented for  a  selected  bank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channel  number  is less than  the  STOP  channel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channel numbers will be decremented.  Failure 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id bank, or  a  valid channel  for  the specified bank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 If  this button is selected for SCAN 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a  signal   is  detected. 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the   channel  information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.  If this button  is off,  then the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NOT change when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COMPUTER/RADIO  switch  determines   the  sourc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nformation for  the radio.  If  COMPUTER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modulation  information  is sent to  the radi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memory channels. If RADIO is set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hange  the  radio's memory  channel to  correspon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being  sent.  This  allows  use  of the  radio's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information in the computer. If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hannel  numbers supported by the selected radi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The  maximum  channel  number can  be 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OPTO  protocol does 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remai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position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Mode allows  you  to  scan  a range of  frequenc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Up to 100 different ranges can be programmed. Each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a starting  frequency, stopping  frequency,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 modulation. In addition, searching  can  start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VFO frequency and be incremented or decremented by a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.  For  non-bank  processing,  the  program  will 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he frequency.  Pressing VFO  STEP  UP/DN  butt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ar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range is  searched, the radio is  set  to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modulation. If a signal  is detected,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nd modulation are recorded in the next free log recor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 flag  is  set  for this record.  If this 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recorded in the  log, then COUNT,  TIME and SIGN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pdated. If the log entry has the  VALID flag off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gnored.  If  there are no more free channels (frequency  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message "SEARCH FULL" is displayed,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 and  memory  channel  settings 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SEARCH.  Each  channel has a VALID  flag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If  this flag  is set  off, the corresponding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espond to a squelch break.  If the DELAY field of th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set, and the corresponding frequency brea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, the program will delay for a number of seconds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stops before resuming  scan.  The DELAY value  can 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ED  CONTROL setting determines how fast each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nitored. In the event that  a  search  is  too  fa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to certain frequencies, it can be slowed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.  Setting the SPEED CONTROL to a lower value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to wait on each  frequency when there  is  no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This gives the radio time  for the  squelch to det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determines  the  action after  the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 If RESUME is off, searching  will not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ends. If RESUME is  on,  scanning will resume 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seconds specified by the RESUME value. This value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 switch  overrides  any RESUME setting 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NKS ON  button is on, the order of  frequency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and END of the current bank.  When 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is  selected,  each  valid  bank will determine  star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frequency  ,  increment  and  modulation.  If  the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s  less  than  the STOP frequency, th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 be  incremented.   Otherwise,  the   frequency 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.  Failure  to  find  a  valid  bank will for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button is selected, the display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 will change to  any channel where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  This  allows you to automatically display the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whenever the squelch breaks.  If this button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memory channel display will NOT change when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IORITY  button does NOT have any effect on  Search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is  not  supported during a search operation. Like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/RADIO  switch is  also  ignored. Search  Mod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computer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SE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buttons provide load and set operations. 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information between the VFO, memory  channel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When one of  these buttons is pressed, the curren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is suspended,  and the operation is  started. 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 a  second  time  before the  operation is  complet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 the  operation  and  resume  the suspended  scan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 MANUAL scan button will also terminate any 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pressed, all of the  radio's memory  channels are 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omputer's memory channels. The load starts a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in  the  radio (0  or  1) and  continues to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The maximum channel can be  set on  the PARMS pan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omputer memory channels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Any  memory  channel  with  a non-zero frequenc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as  valid. The count,  duration  and  strength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 0.  The  service string  is also cleared.  For 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a set of random frequency and modulations is set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PTO protocol  does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essed, the contents of the  computer memory channe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to the radio's memory channels. The  set  starts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channel in the radio (0 or 1) and continues to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The maximum channel can  be set on the PARMS pane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radio  memory  channels 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 ICOM and KENWOOD  radios, a zero frequenc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 the memory channel to be cleared. For AOR3000 radios,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channels will NOT  be set.  For LOCAL mode, ea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transferred to the VFO in 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 protocol  does  not  provide  for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-&gt;V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tton  will transfer the contents of the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 by  the  MEMORY  #  display,  to  the  VFO.   If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switch is in the COMPUTER position, the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will  be  transferred.  If  the  RADIO posi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the information will be transferred  from 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For a LOCAL radio, the input will  be  a random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ulation. This  operation is the same as a Load All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-&gt;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transfer the contents of the VFO frequenc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 to the  Memory  Channel  indicated by  the  MEMORY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If  the  COMPUTER/RADIO  switch   is  in  the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the  Computer's memory channel will be updated.  C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,  and Duration fields  are reset. The  Service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eared.  If the RADIO position is selected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transferred to the radio's memory. For a LOCAL radio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is transferred.  This operation  is the same as a Sav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MODIFICA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 the Channel  #  display  is  a column  of butt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various operations. These buttons determine what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priority, resume, bank selection,  acknowledgment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eing used. Each of these buttons is a  toggle switch.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 over the button and right click to toggle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e Priority  switch  has an  entry field next  to 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have a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various  Scan modes and  operations, the program nee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o's  memory is  the  source or  destin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When in  the COMPUTER position, the 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 Memory Channels  for the operation.  If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is  selected,  the  operation  will  affect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in the selected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OPTO protocol does  not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Frequency display is a button used to select a VFO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B) to be  used  in  the selected radio. Some radios hav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frequency memories (VFO). This button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will be selected when setting the frequency on the radio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that is currently connected does  not support two VF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button will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 button is  selected for SCAN or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a  signal  is  detected.  This   allows  you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 display  the  channel  information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.  If  the  program  is  in  MANUAL  mod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display  will  change in  sync  with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scanning allows  a selected channel to be tes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once every interval.  The  channel  number to select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  is  entered  in  the entry field 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.  If the Priority switch is ON, the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used.  The  priority checking interval can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ARMS panel. Priority only works during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SCAN or SEARCH mode,  the program can make use of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an  or search information. These banks allow the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or  frequencies  for the SCAN mode.  The Banks 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 scan  mode to  use  the bank associated with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When  selected,  the  indicator  next to the  swit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at bank number (00-99)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will  allow the Scan or Search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ignal is present. This  is useful  when a Scan or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s a  constant  signal.  With Resume  on, the  signa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after  a set amount  of  time. This time  interval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Parms panel. The indicator next  to the Resum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  approximately   how  many  seconds  are  left 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SEARCH resu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switch is a global setting. If on,  the  RESUM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memory channe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 sets radio  acknowledgement  on. When  a command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, the program will normally wait  for acknowledge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 to come  from  the  radio.  In  the  even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lost or garbled, the program will resend 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  forces the  program to wait  until  this  acknowledge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efore  continuing  to the next channel during  SCA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  If Ack is OFF, then  the  program will not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.  This  will speed up some Scan/Search ope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may  cause incorrect data to  be exchanged between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 Ack is ON, the radio will retry a command up 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if acknowledgement is set  on. After the third failur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ntinue to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switch is selected, all actions are  logged to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ncludes mode changes and squelch breaks. A time 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 logged with each event. This file is cumulative,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rased by this program. The name of  the  logging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FIL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to  eight different  radios  can be defin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adios can have different BAUD rates, Com ports,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Each radio is assigned a name. You  can change the nam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rameters) for a given radio  from  the Parms panel.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 a  drop-down selection  field. Click  o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 display  the radio  list.  Double click  on a radi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The Baud  and Com port used will be displayed nex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Selection control.  NOTE: When a new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CAN or SEARCH mode, the speed control determine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each channel or frequency.  When  the control is 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the left, the time between each setting is minimal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r  is  moved  to  the right,  the program  will  dela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 time  before  changing the setting  on the radio.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ime, the program will monitor the radio for  a signa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 allows you to reduce  the SCAN or  SEARCH sp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radio more time to respond to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Memory  channels  contain  information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setting.  Each  channel contains information on Frequen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and attenuation to  be sent to (or  received fro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In addition,  information on signal  strength,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 and the frequency assignment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rogram channel displayed  has  several 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 Some of these fields are entry fields that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entered.  Other  fields are toggle  switches 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 on and off.  Note  that entry field  information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until ENTER is pressed,  a TAB key  is  pressed,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 is selected with the mouse, or the channel displ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 field  on the display. It  determin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is  being  displayed  or  changed.  The 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an be changed by  direct  entry in the channel fiel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scroll  bars to the left  of the channel numb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and PgDn  keys  will  also scroll  the memory channel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.  If entering the channel number, keep in mind tha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(V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 determines whether or not SCAN and SEAR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frequency currently entered into that channel.  F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will not scan the memory channel if VLD i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ARCH operation, a frequency entered in  a memor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the VALID flag off will NOT cause the search to s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(D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 field is use  during the SCAN and SEARCH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lay is set ON,  scanning  will  continue DELAY second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ends  on  that  channel.  If  delay  is  set OFF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 will continue immediately after the  signal  e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value can be set on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ION (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ENUATION field selects  the  attenuator  of  the 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ircuit that reduces  the  signal strength so th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signals do not overload the radio. The AOR3000 and AOR8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 support  this  feature.  This  option  has no effec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ICOM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(R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field selects the RESUME func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. If this switch is on,  and a  signal i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memory channel  in SEARCH  or  SCAN mode, SEARCH 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after  a set number of second if the signal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e away. This works the same as the global RESUME switch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only affects the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QUENCY field is used to record or set the curr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frequency.  Frequency  information  is  entered  in Mh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S and DEL keys do not work when edi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ODE  field  represents  the modulation  being used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requency. This field is a drop down selection  box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modulation, click on the button to the right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 on  the  desired  modulation.  Note  that  no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s will be accepted by your particula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displays the number of times  a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specific  channel. This  field  cannot be  edited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clicking on  this field with the mouse curso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displays the average number of seconds that a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etected on a specific channel. This field cannot  be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left-clicking on this field  with 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gnal strength  of  the last  recorded signal  is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This  field  cannot be  edited.  However, 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is  used  to record  the  service 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is  is a  scratch pad location to record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  specific  frequency.  If  the  squelch  breaks  o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uring  SCAN  or SEARCH mode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he service for the frequency entered. If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current frequency database, and the SERVIC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then it will be  filled in with  the service 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ever  a squelch  break  occurs for this channel,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 is  updated with the time and date of the occurrenc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annot be edited.  However,  left-clicking  on this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Bank entry  allows you  to  define banks of  channel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RADIOCTL allows you to assign any range of channe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anks. Up to 100 banks (0-99) can be assigned. Bank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, and can be turned on  or off selectively. In  ord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to recognize banks, the Banks On button must be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nk displayed has several field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first  field on the display. It 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is  being displayed  or  changed.  The range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number is 0 to 99.  The Channel numbe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in the channel field,  or  using the scroll  b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 the  channel number.  The  shift-PgUp and shift-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will  also  scroll  the  memory  channel  up and  dow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channel number,  keep in mind that the data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 field  determines whether or not SCAN 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canning banks without  the  VALID flag will be igno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dentifies the first  channel to  start scanning wi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ven bank. When this bank is active, START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scanned  if  the  channel's  VALID  flag  is set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's  VALID flag is NOT set,  then the first  channel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ill be the next sequential channel with a VALI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identifies  the  last channel to scan when  the  ban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After  this channel  is scanned, scanning 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TART channel of the next VALID sc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OP channel is set lower  than the  START  channe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 will  decrement  channel numbers. If  STOP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,  channel  numbers  will  increment. If  STOP and STAR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,  the  single channel  number  in  START  and  END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provided to enter  comments  about a given 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arch  bank  panel allows you to define banks of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earching.  RADIOCTL  allows you  to  assign  any  ran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,  along  with  a   modulation  and  step   valu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  Up  to 100  search  banks (0-99) can be  define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 SEARCH mode to recognize  banks,  the  Banks O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ctive.  The bank displayed has severa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arching, the program  will start  with  the firs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rked as valid,  set the radio VFO to  the  frequenc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RT field and the modulation in the MODE  field, and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signal.  If  no  signal  is  detected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or decrement the  frequency  by  the amount in the 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repeat  the  process.  When  the frequency in the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reached, the  program will select the next  vali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nd repeat the process. When all valid search channel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ocessed, the program returns to the first search bank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on  the SEARCH operation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 field on the  display.  It 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 is being  displayed or changed.  The  rang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is 0 to 99.  The Channel number can be 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 in the channel field, or  using the scroll  b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 of the channel  number.  The alt-PgUp and alt-PgD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scroll the memory channel up and down.  If ente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, keep in mind that  the data  will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ID field determines whether or not SEARCH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earch banks without the VALID flag will be ignored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Freq  identifies the  first  frequency  to  se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Please note that the program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.  If it is outside the  range of  the radio,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gnor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-freq  identifies the last frequency to se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bank ends when the vfo frequency reaches the Stop-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Stop-freq value is less than the Start-freq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requency is decremented. If the  Stop-freq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tart-freq  value, the frequency is incremented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program does NOT check the range of  this valu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outside the range of the radio, the radio may  ign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-Freq determines  the  steps for the given search  bank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-Freq value is added to (or subtracted from) the VFO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step. If an Inc-Freq  value of 0 is entered, the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automatically reset the VLD flag for tha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 field represents  the  modulation  being 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. The  radio  will be set to this modulation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the  search range.  This  field  is  a  drop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box. To select a modulation, click on the butt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 the box. Double  click on the desired modulation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t  all  modulations  will  be accepted by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is provided to enter comments  about a given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displays messages from the program.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messages, or normal operation messages. 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cluded with all messages as an indication of when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trum display  shows  a graph  of  frequency vs.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.  An active channel will be shown as a red  line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 is  in  the  range of the  active frequency). 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past activity will be display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lower left hand corner, the starting frequency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ending frequency of the spectrum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wer  right  hand  corner  of  the  display. 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of the spectrum is  changed by  moving 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 bar. The minimum start frequency is 0 mhz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frequency  is   9999.9mhz.  The  horz   step  incremen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pectrum resolution.  The resolution is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moving  the vertical scroll bar. Resolution goes  from 100k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ixel to 1khz per pixel in 1khz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marks are  displayed for reference. Tic mark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10 mhz when the  resolution is above 10khz/pixel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is  10khz or below,  the tic marks are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on the top of the panel provides additional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provide the  ability to load and sav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,  customize your  radio  setup, and manipulate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. Menu  items can be  selected by  pla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 over the item and pressing 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n underline  under  the character  in  th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item.  For the  primary menu,  the  ALT key  must 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For  drop-down menus,  only the key  itself is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provides the ability to load or save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, scan  banks,  and search banks to  or from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ile  format for this  file is  described in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ection.  The scan information can  be  saved to or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many  different files.  When a file is  loaded, only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scan bank channels, or search  channel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 the file are  changed.  For  a  save,  only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with a frequency greater than zero , and scan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 that  are  marked as valid are  written.  If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a file format problem when loading, the type of err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number causing the error will be displayed, and the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DBASE file can  also  be selected  from this  panel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used  for service lookup operations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lso discussed in the DATA FORM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logging  file is also set from this menu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that is written to when the LOGGING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also  contains the Quit for the program.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3 will als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 menu allows you to manipulate 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channels. A sort of memory channel by frequenc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from  this panel.  With a sorted frequency  list, 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ontrolled requires less settling time  for  each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llowing for faster signal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rvice  search  will update  all  Service fields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with a non-zero frequency. The serv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btained from the current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lear option allows you  to clear all memory channel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fields from all memory channels, or all  count, ti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logs from al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parameters determine the operation of the program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st part, these parameters are  set  once  when  you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program. The first page of the  Parms Notebook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et program ope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on  panel  parm  sets  the  time  (in seconds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econds that the program will wait  on a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ignal  disappears.  This value  only has  affect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flag is set on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RESUME is selected, this is the number of seconds tha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ARCH will continue after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rum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color of the SPECTRUM DISPLAY  window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BLACK. However, it can be changed to suit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 Decod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lection  is  for a future enhancement. It is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provides settings for up to  eight  radio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can be setup with different operation characteristic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part,  these parameters  are  set once  when  you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the program. However,  you  may  need  to  updat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f you connect different radios.  Except for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Com port, the defaults for the particular radio typ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changed if a non-standard radio is being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name  that  you give the  radio.  There  ar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on  the  name,  other  than  is  is  limited 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-numeric  characters.   This  name  is  used  in 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control on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efines the type of radio  (protocol).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ix types of radios  supported. ICOM, KENWOOD, AOR3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R8000,  OPTO  and  LOCAL.  Other radios may  be  add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M and OPTO radios require  an address.  For  the R-7000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normally  8. If you connect  a  different ICOM or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or you have more than one  ICOM  radio connected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is address to match.  This parameter  has no  aff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di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defines the maximum  memory  channel  in the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ICOM R-7000, and KENWOOD R-5000, this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. For the AOR3000 this value should be 399.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program to support  other radios  with more  (or l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is parm  has no effect  for the OPTO  protocol,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is  the  first  memory  channel. ICOM radios star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1.  The  AOR3000 and KENWOOD  start wit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0.  This parm has no effect for the OPTO protocol,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x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in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ud  setting for this radio. Most radio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baud rates from 1200  to 9600 baud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COM and  AOR3000 is 9600. For the  KENWOOD,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0 baud. Adjust this setting  to  match the baud rat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i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com  port  that  your radio is attached  to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lows  you to select com  1 thru com 4 or LOCAL.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ll bypass all serial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radios supported work with an 8 bit data forma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radio that requires 7 bits, thi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radios supported use  2  stop bits.  If need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this to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  Control   provides  the   ability  to  stop  and 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 based on the ability of the radio and compu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data.  Flow control requires the use of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RTS/DTS).  These  lines are used as signals to indica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and the computer to start and stop send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M interface that this program is  designed  to  wor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ovide  for RTS/CTS control lines (flow  control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AOR3000 interfaces  will use RTS/CTS flow control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  that flow control be left on for these radio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ay not work properly wit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ways to detect  a  squelch break. The firs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spare signal on the RS-232 port. This signal det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 of  the  modified  interface, and also  provided with 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ped radios. This is referred to as HARDWAR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detection method  involves using  a  comm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o  detect squelch break.  This is  referred to a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  This  method  also  uses  a  command to the  radi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the  signal  strength.  SOFTWARE   detection  i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or the ICOM protocol.  Some KENWOOD radios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ignal detection.  The KENWOOD  R5000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hird method  is a  combination of HARDWARE and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is  technique,  the signal line  is checked  for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, and a signal  strength  command  is  issu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 signal  has been detected. This method is 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for scanning speed. However, it cannot be used for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as there are no signal strength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to make use of  the HARDWARE, or HARD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detect  methods,  either  the modified interfac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interfac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adios require  a delay between  each  character sen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set greater than 0, the computer will pa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illiseconds entered between each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Although  this  delay  is  not  needed  on 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radios, this  option is provided for future suppo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radios. The maximum value  that the program will all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50. If a  greater  value is set, it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PARMS panel is  exited.  Be  aware  that  set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will  slow  down  the SCAN and  SEARCH  rate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delay time generated is approximate. This 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unpredictability    of   the    multi-tasking   disp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If this option is required, some experiment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eded to determine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key finalizes  input  to the  program. For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the information is stored into the computer's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dvanc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terminates the current operation.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ing the MAN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b keys will move the cursor to the next field. A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verse tab key will complete data entry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keys increment or decrement the  current 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increment or decrement the current scan bank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keys  increment or  decrement  the current  search 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 files  that this program makes use of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used to store and retrieve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GGING is enabled, certain transactions are logg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 name  of this  file is set by the  user. 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or this filename is RADIOCT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given transaction, the following information is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imestamp- The Date and Tim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canning mode (SCAN/SEARCH/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ignal strength at the time of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length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ervice information for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 standard  DBASE III+ type  data  file. I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 and  allocations  for the  radio spectrum.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ields that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al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     decimal 10.5     holds the frequency in M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       character 50     usage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        logical          flags the frequenc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ACTION  field is not present, the program will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  field  to  determine  ACTION.  A blank  DESCRIP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s an in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DESCRIPT field can be changed, if so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only uses the first 80 char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fields can be added or deleted from this fi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ing the operation of  the program.  However,  if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r DESCRIPT field  is not present in the databa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functio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VE  command creates a file with  the current setting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and various scan parameters. The file crea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SCII  readable  file.  Each record is terminated  by a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One record represents one frequency channel, one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channel, one search bank channel, one command, or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ype  if record  is  determined  by  the  first  non-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the line.  The following table shows the 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rious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dentifier   �  type of recor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umber       � frequency channel inf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@            � scan bank inform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       � search bank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keyword      � command to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*            � comm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cord contains one or more fields delimited by blank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 be altered (or created) using any standard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 record length that  the program can handle  is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If   the  comment  record  flag   is  detected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llowing the '*' is ignored  on that line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ads the file, any missing required parameter,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error, or unrecognized keyword will terminate the fil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frequency channe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CHANNEL   � 0-9999         �channel number to set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FREQUENCY � 0-999.9999     �frequency in Mhz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MODE      � 3 chars        �valid modulation for radio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*� COUNT     � 0-999999       �count of squelch break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DURATION  � 0-999999       �total duration of squelch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SIGNAL    � Sxx            �Signal strength value (xx)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xx=00 to 15    � option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*� VALID     � VALID/NOTVALID �indicator of channel valid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*� ATTEN     � ANTEN/NOANTEN  �indicator of attenuatio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*� RESUME    � RESUME/NORESUME�indicator of resume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*� TSTAMP    � TSTAMP value   �squelch break time stamp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TSTAMP 0       �time value is UNIX time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(number of seconds since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1970) 0 = no stamp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1*� TONE      � PL 0 0 0       �future enhancement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If included, all three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numbers must be specified.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2*� DELAY     � DELAY/NODELAY  �indicator of channel dela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3*� SERVICE   � 80 chars       �service for channel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hree fields  MUST be specified and be in 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Optional fields do NOT have to be specifi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ositional restrictions apply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COUNT is specified, it MUST follow the MODE field. 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COUNT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DURATION is specified,  COUNT must  also be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 must  follow  the  COUNT.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uration  value MUST be  specified  if any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, VALID, ANTEN, RESUME, TSTAMP, TONE, DELAY,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SIGNAL value is not  specified,  then SIGNAL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VALID  is not specified, the channel will be mark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ANTEN, RESUME  or  DELAY is  not specified,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will be reset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DELAY is specified, it MUST precede the serv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SERVICE  is specified, DELAY must also be specifie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up to 80) following the DELAY value and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of  the line  (CR/LF)  are taken  as  a SERVICE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blanks and any special ASCII charact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can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@              �@ identifies a scan bank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MAX         �starting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MAX         �ending  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CAN      � SCAN/NOSCAN    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CAN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earch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#              �@ identifies a search bank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9999.99999  �starting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9999.99999  �ending  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INC       � 0- 9999.99999  �frequency incremen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MODE      �AM,FM,FMN,etc.  �modulation for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EARCH    � SEARCH/NOSEARCH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EARCH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ommands can  be entered  in a text file for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mmands provide the ability to execute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 without  having  to select them from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mand         � option(s)  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CK             �    -           �turn ON acknowledgement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NK            � ON|OFF         �BANK mode on or off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pressing BANK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butt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IN           � filespec       �start reading another tex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file. Maximum CHAIN depth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is 3 file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NNEL         � 0 to 9999      �set channel number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setting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CHANNEL display value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LEAR           �    -  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ALL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COUNTS      �Clear all squelch count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ERVICE     �Clear all service string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IGNAL      �Clear all strength reading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TIME        �Clear all squelch time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BNAME          � filespec       �change DBASE filename fo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service lookups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AY           �    xxxx        �Set DELAY value to xxxx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               �  frequency     �Set VFO frequency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ALT  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AD            �     -          �load memory from radio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               �   modulation   �set VFO modulation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 (co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ACK           �     -          �turn OFF acknowledgement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NUAL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MORY          �     -          �use radio's memory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DELAY          �   0 to 9999    �set priority sample delay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UIT            �     -          �exit RADIOCT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IORITY        �     ON         �set priority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priority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9   �set priority channe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SUME          �     ON         �set resume  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resume  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    �set resume valu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CAN            �     -          �Start SCAN mod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         �     -          �Start SEARCH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ORT            �     -          �Sort memory channel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FO             �     -          �use computer's memory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compatibility  with  the  DOS  version  of  Radioctl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command  keywords  are  recognized,  but igno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ANK {bank_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A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NO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QF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Q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cord that is not recognized as  a  Frequency,  Scan  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bank,  command or  comment  will be  flagged as a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232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 is designed to use the serial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S232) of the  IBM computer. In order to  interface a  radio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ort, an  interface  adapter  is needed  design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radio.  Each  radio manufacturer makes such  an ad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none  of  the  adapters supplied from 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for squelch detection. Without this detection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ng functions of this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ach radio  supported,  a  circuit  and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This circuit provides the squelch detection ne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.  The  interface  circuits  are  easy to buil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few parts.  All  of the parts can be  obtained cheap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lectronics supply store. The schematics and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S232 INTERFAC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MITS AND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D:       4 meg (OS/2 minimum). 8 Meg+ sugg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REQUIRED:    80386 or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LEVEL REQUIRED:   2.1 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MEMORY CHANNELS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CAN BANKS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EARCH BANKS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RANGE           .01khz to 9999.99999m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FREQUENCY STEP     10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FREQUENCY STEP     9999.99999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ay be limited by radio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LIMITS AND RANGE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    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 18                            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R3000 3                             Alt PgDn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uation 20                        Alt PgUp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uator 11                         PgD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g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ft PgDn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ft PgUp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 On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COM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                    interfac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#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RESUM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/RADIO Button 17           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NWO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20                           Load ALL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Scrolling 11                 Load/Set Buttons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ging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 34                         Manual Mod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 Sync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-&gt;VF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                      CHANNEL number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Channels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/Memory Scroll Buttons 11      Menu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21                          Databas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field 21                    Fil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ms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E field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ulation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                        BANKS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Modification Buttons 16     DELAY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 SYNC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ORITY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IO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                      RESUM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ED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s                                 VALI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31                    Search Bank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32                        Channel numb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32                       Incr-freq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29                           Mod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32                    Servic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hannel 31                     Start-freq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requency 31                   Stop-freq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Frequency 31                   Vali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31                       Search Mod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29                        BANK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Name 30                      DELAY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Type 30                      MEM SYNC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29                          RESUM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Delay 33                      SPEED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Detect 32                   VALID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Background 29          SERVIC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32                    Set ALL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Decode Enable 30           sharewar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ADR 30                        SIGNAL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 34                        Signal Meter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 34                        Spectrum Display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indicat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                  tab key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ME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Selection 19                 TIME STAMP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232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                  valid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FO Frequency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Bank                          VFO Modulatio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number 23               VFO Select Button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24                      VFO step valu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23                        VFO-&gt;Mem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od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ode Button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