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hursday, 30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7593933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36035912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83932918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