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MBMP Konvertiert Bitmaps in das mbm-Format und umgeke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Dienstprogramm wird in einem OS/2-Fenster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l nutzt das mbm-Format intern zum Speichern von Bit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unter kann es von nutzen sein, dieses Format in eine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itmap berfh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der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itmap aus einem mbm her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mbmp datei.m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s aus allen mbms erzeu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mbmp *.m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aske aus einem mbm erzeu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mbmp -g datei.mbm maske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bm aus einer Bitmap erzeu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mbmp datei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ms aus allen Bitmaps erzeu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mbmp *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bm aus einer Bitmap und einer Maske erzeu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mbmp datei.bmp maske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mbm eine Maske hinzuf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mbmp -a datei.mbm maske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Bei der Verarbeitung mehrerer Dateien sind keine Pfad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