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CEPTQ in a 32 bit DLL which implements an exception handl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registers in a file named xxxx.TRP (xxxx=Pid,Tid)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oaded modules code and data objects addresses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thread stack dump and the process status as given by DosQProc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rq is an IBM C/2 program which shows how to implement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s exception handler from a 16:16 bit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rapperq to generate a trap and the xxxx.TR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 that code as a sample for your programs. N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uarantee from me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 Fiamm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