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OPL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OPL3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PL32 is a dynamic link library which contains function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L segments from within 32-bit OS/2 programs. Of course 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 and documented in CSet/VAC++/other infos, but thos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it is neccessary to build a 16-bit segment sitting in 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 IOPL  privilege  and, when one needs  to perform IO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invoke these 16-b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unpleasant things due to this limitation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LINK from  Watcom C/C++ is not  able  to make  correct 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gates when generating 32-bit program.  I used to lin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with LINK386 just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 is possible that during converting  FLAT vari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SEL16:OFS16 tile representation the result cro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boundary and an  application traps.  VAC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 `-Gt+'  to eliminate  a possibilty of this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s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one needs to do many IO operations he/she has to cal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ks many times so his/her application code is over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 context switching  from user level  ring 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PL ring 2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PL32 solves all the problems mentioned above.  It mak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 32-bit segments  with IOPL privilege.  IOPL32 uses 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 potentialities  inherent in the OS/2  GDT found b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RNL and playing with excellent Theseu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OPL3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 IOPL32.DLL  somewhere in your  LIBPATH, include IOPL32.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, call functions given  by IOPL32 and link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OPL32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getCurrentRing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enterIOPL32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leaveIOPL32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urrentRing() returns current ring number. It is 2 for 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for user leve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OPL32() turns current segment into 32-bit  IOP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on success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IOPL32() puts current segment back to ring #3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 and -1 on error, as previous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OP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 contains IOPL32.ASM and IOPL32.MAK for bui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re is also TESTIOPL.CPP for testing purposes. 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CC.EXE has been built with VAC++ 3.0/Patchlevel 8,  TEST_W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uild with  Watcom C/C++  10.5/Patchlevel B.  Make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OPL.ICC and TESTIOPL.WP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PL32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LIBRARY AT YOUR OWN RISK!!! In no event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responsibillity   for  damages,  problems,  custodie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 from  use, inability  to  use, misuse,  poss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ossession of this library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 IS PROVIDED  ``AS IS''  AND WITHOUT ANY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 WARRANTIES,  INCLUDING, 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 OF  MERCHANTABILITY 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    SHOULD THE LIBRARY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library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it  is distributed in the 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 no profit beyond the price of the media 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 is made.  Exception to the last rule: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luded  on freeware/shareware  collections on CD-ROM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CSet, VAC++, Theseus/2 and OS/2 are registered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 C/C++ is a registered trademark of</w:t>
        <w:t xml:space="preserve"> Sybas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PL32 has  been written by Rinat H. Sadretdinow 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with me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at H. Sadretdinow &lt;rhs@newmail.r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