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META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brary paints windows metafiles. It should cope with most meta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WMF and EMF types. If you get a metafile that doesn't work, and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o big, please send it to &lt;peter@manglais.com&gt;, where it can be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brary will tend to go where the metafile commands lead it - usually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So it's best if you create an OS/2 metafile or a bitmap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Metafile, and then paint that where you actually want it to b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brary is extracted from the Maul Publisher metafile handler, 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fine, this extracted code has not been independantly tested. Please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know if it works, or if it doesn'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7 Peter Koller, Maison Anglais.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use this library in any OS/2 application or dll, commercial or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must give credit somewhere to indicate that you are using this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n't try and reverse engineer this library, you can't fix it, and you can't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by doing so. It also breaches the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compress, pack, or zip up this library in order to install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with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TO CREATE AN OS/2 MET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ONG APIENTRY WinGdiWarnProc(HWND hWnd, ULONG 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ar </w:t>
        <w:tab/>
        <w:t xml:space="preserve">text[25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matMetafileErrorMsg(text, errc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//display an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turn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F ImportWindowsMetafile(HAB hab, HWND hWnd, PCHAR metadata, ULONG meta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OPENSTRUC    </w:t>
        <w:tab/>
        <w:t xml:space="preserve">dop = {0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IZEL</w:t>
        <w:tab/>
        <w:tab/>
        <w:tab/>
        <w:tab/>
        <w:t xml:space="preserve">sizel = {0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MF             </w:t>
        <w:tab/>
        <w:t xml:space="preserve">hm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PS                 h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DC                 hd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LONG</w:t>
        <w:tab/>
        <w:tab/>
        <w:tab/>
        <w:tab/>
        <w:t xml:space="preserve">errc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p.pszDriverName = "DISPLAY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c = DevOpenDC(pmh-&gt;hab, OD_METAFILE, "*", 5, (PDEVOPENDATA)&amp;dop, 0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!hdc || (hdc == DEV_ERROR)) return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ps = GpiCreatePS(pmh-&gt;hab, hdc, &amp;sizel, PU_PELS | GPIF_DEFAULT | GPIT_NORMAL | GPIA_ASSO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(hps == GPI_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evCloseDC(hd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turn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rrcode = InitWinMetafile(hab, hps, NULL, 0, WINGDI_DEFAULTOPTS); //we are not looking fo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(!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rrcode = PaintWinMetafile(hps, metadata, meta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lse WinGdiWarnProc(hWnd, errcode); //but we want to catch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piAssociate(hps, NULL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piDestroyPS(hp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mf = DevCloseDC(hd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turn hm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META functions in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L</w:t>
        <w:tab/>
        <w:t>APIENTRY</w:t>
        <w:tab/>
        <w:t xml:space="preserve">IsWinMetafile(PCHAR metadata, ULONG meta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hecks to see that the file type is recognised as a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file. Returns TRUE if the file type is recogn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LONG</w:t>
        <w:tab/>
        <w:t>APIENTRY</w:t>
        <w:tab/>
        <w:t xml:space="preserve">InitWinMetafile(HAB hab, HPS hps, PFNWARNPROC warnproc, PVOID warnprocData, ULONG useOpt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ets up some internal pointers and options, then initiali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er. Obligat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 hab -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S hps -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NWARNPROC warnproc - This is a template for a warn procedure, set warn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to NULL if you don't want war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OID warnprocData - Your warnproc will get whatever you put in here.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a HWND,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ONG useOpts - Use WINGDI_DEFAULTOPTS unless you want something spe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GDI_SCALEVIEWPORTSZ</w:t>
        <w:tab/>
        <w:t xml:space="preserve">//enables the painter to react to viewport scal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GDI_SCALEWINDOWSIZE</w:t>
        <w:tab/>
        <w:t xml:space="preserve">//enables the painter to react to window scal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GDI_ALLOWGDISAVEPS</w:t>
        <w:tab/>
        <w:t xml:space="preserve">//enables the painter save and restore the 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GDI_USECOLORTABLES</w:t>
        <w:tab/>
        <w:t xml:space="preserve">//enables the painter to create and select colour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GDI_ALLOWSCALEXFORM</w:t>
        <w:tab/>
        <w:t xml:space="preserve">//enables the painter to create and select GPI trans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Win error code, or 0 for n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LONG</w:t>
        <w:tab/>
        <w:t>APIENTRY</w:t>
        <w:tab/>
        <w:t xml:space="preserve">PaintWinMetafile(HPS hps, PCHAR metadata, ULONG meta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aints the windows meta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Win error code in the lower 16 bits, and a graphics opco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15 bits. The 31st bit indicates if this is a WMF or EMF op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*</w:t>
        <w:tab/>
        <w:t>APIENTRY</w:t>
        <w:tab/>
        <w:t xml:space="preserve">FormatMetafileErrorMsg(char* buffer, ULONG errc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formats a text error message from an error code. The text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is written into the buffer, which should be at least 256 byt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ror message is language independant, and looks something like thi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MR_CREATEPEN, rc=110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to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