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es Roskind C Porting Preprocessor (JR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RCPP LANGUAGE REFERENCE MANUAL (3/2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0 James Roskind, All rights reserved.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granted  to copy and distribute this file as part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able archive containing the entire, unmodified, JRCPP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PACKAGE (henceforth call the "Package"). 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form the Package are described in the READM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a  part  of the Package.  Permission is granted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the Package to copy individual portions of  the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,  component  files) in any form (e.g.: printed, electr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-optical, etc.) desired  for  the  purpose  of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 of  the  Package  (i.e.,  providing  online,  or  on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ccess; executing the  binary  JRCPP  code, 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 is  not  granted  to  distribute copie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ions of the Package, unless a machine readabl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 Package  is also made available with su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tracting with credit is permitted.   There  is  no  charg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yalty  fee  required  for  copies  made in complianc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.  To otherwise copy  elements  of  this  packag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 in writing from James Ros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Ro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 Latania Pal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lantic FL 3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  above  copyright  means  is  that  you are free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(or even sell) the entire set of files  in  this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you  can't split them up, and distribute them as separat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ce also says that you  cannot  modify  the  copi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, and this ESPECIALLY includes NOT REMOVING th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 in any file.  JRCPP  currently  implements  a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 but  the  users  of  this Package do NOT surre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ownership or copyright to any source text that is 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RCPP, either before or after processing.  Similarly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 or fee requirements for using the post-preprocessed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 is expected to be distributed by shareware and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(including BBS sites), but the fees paid for  "distribu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 are  strictly  exchanged  between  the  distributo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, and James Roskind makes no express or  implied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 quality  or integrity of such indirectly acquired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 and  users  may  obtain   the   Package   (the 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orm) directly from the author by following th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ROSKIND PROVIDES THIS FILE "AS  IS"  WITHOUT  WARRANTY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 EITHER  EXPRESS  OR IMPLIED, INCLUDING BUT NOT LIMITED 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 THE  ENTIRE 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IS WITH YOU.   Some  states  do  no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of express or implied warranties in certain trans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es Roskind C Porting Preprocessor (JR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RCPP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, in the company of the "ANSI  Programming  Language 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 is  intended  to act as a language reference manual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, this document discusses the performance  of  JRCP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   "ANSI    undefined",   "ANSI   unspecified"   and   "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defined" domains of the C Language.  In  additio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 performance  limitations  of JRCPP, and directly relat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 to  the  standard's  requirements  for   "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matter, this document identifies vaguenesses (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re case, errors) in the ANSI  C  Standard,  and  describ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adopted  by  JRCPP.   Hence  this  document  is 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tionale" for JRCPP, in much the same way the the ANSI  C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n accompanying document "Rational For ANSI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".  This document will generally not discuss aspects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o  not  involve  preprocessing  activities performed o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document was written based on the Draft Proposed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Standard,  X3J11/88-158, date December 8, 1988.  After a draw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s process, I believe this draft was accepted in January 199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I  Standards Committee.  I am not aware that any ch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during that appeals process, and I apologize in advance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I  might have made in this regard, or in the descri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where this Language Reference Manual deviate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C Standard, this document should be assumed to be in err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bug/misperformance in the JRCPP  program  (if 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reported.   The  ANSI C Standard a tremendous work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my abridged commentary in many areas does not do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meticulous  selection  of  elaborate wording 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For many, my description will be enough, but for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there is no replacement for the official ANS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numbers  in this document have been chosen to match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C standard, and hence certain gaps are present.  These 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areas  where  either  there  is  generally  no  impa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activities, or no additional commentary seem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ENVIRONMENT- Transl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ENVIRONMENT-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ENVIRONMENTA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ENVIRONMENTAL CONSIDERATION-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1 ENVIRONMENTAL CONSIDERATION- Trigraph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3 ENVIRONMENTAL CONSIDERATION- Character sets- Multiby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ENVIRONMENTAL CONSIDERATION- Transl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LANGUAGE- LEX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LANGUAGE- LEXICAL ELEMENTS-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3 LANGUAGE- LEXICAL ELEMENTS-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LANGUAGE- LEXICAL ELEMENTS-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 LANGUAGE- LEXICAL ELEMENTS- Head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LANGUAGE- LEXICAL ELEMENTS- Preproces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LANGUAGE-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LANGUAGE- PREPROCESSING DIRECTIVES- Conditiona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LANGUAGE- PREPROCESSING DIRECTIVES- Source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3 LANGUAGE- PREPROCESSING DIRECTIVES- Macr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3.2 LANGUAGE- PREPROCESSING DIRECTIVES- The #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3.3 LANGUAGE- PREPROCESSING DIRECTIVES- The ##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3.5 LANGUAGE- PREPROCESSING DIRECTIVES- Scope of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4 LANGUAGE- PREPROCESSING DIRECTIVES-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6 LANGUAGE- PREPROCESSING DIRECTIVES- Pragm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8 LANGUAGE- PREPROCESSING DIRECTIVES- Predefined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6 references listed  in  the  standard  (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 of  which  is  probably  "The  C  Reference  Manual"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ghan  and  Ritchie),  an  additional  reference  se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.   Since  JRCPP is intended to support many dialects of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++, references for C+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++ Programming Language", by Bjarne Stroustrup, Addison-Wess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6), Copyright Bell Telephone Laborato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Annotated C++ Reference Manual" by Margaret A. Ellis and Bja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ustrup, Addison-Wessley (to be publ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17 terms defined in this section (such  as  "bit",  "by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gument" "parameter"...) which are certainly crucial to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there are also several terms which identify the focu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The  definition  are for the phrases "Unspecified behavio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efined behavior",  and  "Implementation  defined  behavior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my interpretations of thes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specified  behavior":  Although  the  source  code  is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the standard has no requirements on any implementation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of  this, is the precedence for the paste (##) and string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Notice that it is not even required that an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ENT in its handling of this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efined  behavior"  the  relevant source construct is not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.  As a result, the implementation can  accept  or  rej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,  at  any point in time from preprocessing and compi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ound execution.  Fundamentally  such  behavior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dentify non-portable sourc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plementation  defined  behavior":  The  relevant  source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 correct,  and  each  implementation  is  respon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 the  behavior of that construct.  An example o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ignificant  characters  in  identifier  names  (abo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hat are required in a minimally ANSI C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definitions  will  be  referred  to  regularly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on JRCPP, and its support for the 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ENVIRONMENT- Transl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actual phases of translation of  C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The  phases  also  serve  to  delineate  the  point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, and compilation.  The  phases  may  be  summariz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 1)  The  characters in the source are translated into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ource character set".  During this process, JRCPP translates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haracters into 7 bit characters, by ignoring the high order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ranslating the source file characters 0 and 128  into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(ASCII  32).  This phase also includes identification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, and the removal of trigraphs.  On  an  DOS/OS2  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   identifies     the     two     source    file  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arriage-return&gt;&lt;line-feed&gt; as the terminator for each  lin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henceforth  referred  to  as  &lt;newline&gt;.   The ANSI Standar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complete trigraph removal be performed in  this 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JRCPP  fully  supports this. Note that all diagnostics iss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are based upon line counts generated in this phase,  and 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ditors  can  be  used  to  move  to  the  line identifi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2) All occurrences of a backslash  followed  immediately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ewline&gt;   are   removed.    This  removal  "splices"  tog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lines that were  only  separated  by  this  "escape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".   This  process  may  also  be  seen  as  combin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lines, as viewed by an editor, into  a  long  logical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ctivity  is most useful for programmers that wish to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 a single source line, in order to,  for  example,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part of a single preprocessing directive. The ANSI Standar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every non-empty source file end in a newline,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caped by a backslash (JRCPP diagnoses thes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phase 1 is complete before phase 2 is started.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l of an escaped  newline  CANNOT  create  a  trigraph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 3) This phase of translation is referred to as "tokeniz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hase, sequences of  characters  are  gathered  togeth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s whole units (tokens).  This phase also define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terpreted as equivalent to  a  single  space 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llows implementations to consider consecutive (non-new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pace  (space,  tab,  page  feed,  lone  carriage   return)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single spaces.  The ANSI Standard also specifi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cannot end in either a partial (unterminated) com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partial preprocessing token.  (JRCPP diagnoses an un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t the end of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comments and tokens are  removed  at  the  sam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:  via  a  single  left  to  right scan for the lar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 group),  there  is  some   contention   between   "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"  string  literals,  character  constants,  and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ention is always resolved by accepting the largest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(or comment) before allowing a new token to begi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ir of comments surrounding an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gnore " inside comment*/ identifier /* still ignore " in commen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we see that not only don't comments nest, but  string  lit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form  tokens  within  comments  (and hence cannot "hid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terminator).   Similarly,  the  following  is  a   pair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tring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ts begin /* outside"     " and end with the */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xample  shows  that comments are not scanned for within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s (and hence cannot "hide" the terminal close quote)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um of two charact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"'    +   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demonstrates  that  neither  are  character  constant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or any other  extended  sequences  (such  as  comm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oes have the confusing phrase: "a source file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n a partial preprocessing token", as part of its descri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hase.  Recall  that  phase  2 ensured that the file en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, which  "terminates"  any  preprocessing  token!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impossible to have a "non-terminated preprocessing token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a file. There is a CHANCE that the standard meant  to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ll not terminate in a partial preprocessing #if directive grou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would not make sense as such items are not identified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phases.  Finally there is the possibility that thi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stalled in the Standard before the agreement was reach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hould not end in an escaped newline (re: phase 2 requir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(accidentally) never  taken  out.   We  assume  this 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 is  correct, and we ignore the constraint on "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token at 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adopts  the  aforementioned  policy  allowing   sequenc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newline  whitespaces  to  be  equivalent  to  a single 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s comments and whitespace into single spaces.  It is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note  that the fact that, "comments are NOT removed prio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", means that a program cannot "comment out" trigraph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ny  activity  performed in the earlier phases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comments are removed in this phase  means  that 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"look  like  comments"  in  later  phases  (e.g.:  afte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ctivity) are not regard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fact that comments  are  translated  into  singl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includes  the case where the comment contains a new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cally means that preprocessing directives  (discu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hase) are not terminated at the end of the line, if the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that point is within a  comment.   The  implicat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clear  to  programmers  who  had  previously used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following form on some non-ANSI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art_comment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/* comment_text */ more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nes do not define "start_comment" (as understood b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)  to  be  the sequence "/*".  In the above sample, the "/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up until the comment terminator  "*/",  are  comp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space.  Since the next comment terminator occu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of the example, 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 start_comment more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righter side, JRCPP would have issued  a  warning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equence as having a "/*" with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4) In phase 4, the tokens are parsed (grouped together)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directives and source  code.   This  activity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 and  maintaining  a database of macros (re: #def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ndef), conditionally including sections of source  code  (re:  #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def,  #ifndef,  #elif,  #else, #endif), inserting addi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: #include), providing user supplied error messages (#error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  implementation  defined  directives  (#pragma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#include directive  is  processed,  the  phases  1-4 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source file as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 5-8 of the ANSI Standard relate to phases of process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fer to as compilation and linking.  It  is  conceivab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catenation  of  adjacent  string literals (phase 6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s part of the preprocessing effort,  but  they 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JRCPP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1)  If  a  series of large string literals were concate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is a good chance that the result would be  too  lar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lexical  analysers (re: the first scanning phase of a compi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.  I would prefer to produce code that is  acceptable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ange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2)  Hexadecimal  escape  sequences  have no termination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concatenation of two  string  literals  may  be  MUCH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  than  concatenating  the  "sections  between  the  quot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"\x1" "b" is NOT the same as "\x1b".  Specifically,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OS  environment,  "\x1"  "b"  is  the  same  as "\001" "\097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ly "\001\097", whereas "\x1b" is the same as "\033".)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escape sequences have no terminator, an example such as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iven MUST be translated into a series of oct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 least  the  trailing  hex  sequence  in the first literal mu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translation of  long  hex  escape  sequenc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quivalent"  octal  escape  sequences,  would  introduce  a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dependency that is  probably  best  avoided  in  a 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ENVIRONMENT-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requires that at least one diagnostic message be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"violation  of  any  syntax  rule  or  constraint". 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upport this, with the two caveats that a) par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output is NOT performed, and associated error check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rovided.   As  an interesting example of this suppor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 note   that   special   JRCPP    features    (re:   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_adjust)   allow   arbitrary   diagnostic  messag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lenced".  In order to support the above ANSI  C  requiremen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uch  adjustment  of  a  diagnostic  severity  level 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to be issues. Hence at least that diagnostic 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esent  no  matter  what  user  customizations  are  appl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A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ENVIRONMENTAL CONSIDERATION-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set supported by  JRCPP  includes  the  full 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are required by the standard.  In addition,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range 129 to 255 are interpreted  as  though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bit  of  an  eight  bit  byte was 0 (i.e., mapped into valu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127), and the ASCII values 0 and 128  are  treated  as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1 ENVIRONMENTAL CONSIDERATION- Trigraph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trigraph sequences are support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      Equival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=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(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)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'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&lt;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&gt;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-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gain  it  is significant to recall that trigraph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in the very first phase of translation.  Henc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/* tes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 tes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the following obscure code has surpris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control??/"        /* continue till "/* real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control\"        /* continue till "/* real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ater tokenized as the long single string lit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control\"        /* continue till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3   ENVIRONMENTAL   CONSIDERATION-  Character  sets-  Multi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support for the single byte  characters  requi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 multibyte  characters  are  not  specified or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. If multibyte characters are encountered, they are pass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ly, but they cannot be evaluated in any meaningful as a #if/el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(a diagnostic is produced if such  an  attempt  is  ma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ce is in keeping with the requirements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ENVIRONMENTAL CONSIDERATION- Transla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the standard requires that at least one program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tisfies  all  of  the  limits,  and  can  be  transl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are  the  limits  that  relate  to a preprocess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how to construct a program exercising those  limit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limits  are  very  easy  for  JRCPP to handle, and n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nning" is required to generate a required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nesting levels of conditiona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about 38+ (see Appendix B of USERS MANUAL)  leve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,  but  this  static  limit  may  be  removed 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nesting  levels  of  parenthesized  expressions  within  a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sing stack for evaluation of preprocessor is curr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150 (see Appendix B of USERS MANUAL) levels.  At a minimu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require 150 non-white  tokens  (not  just  character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tokens) on a preprocessing #if line to cause a pars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flow.  Lines less than 150 tokens cannot cause  an  overf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 the  absolute  limit on parenthesis nesting depend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additional operators, along with their  precede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ment.   Any  demonstration program that that has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    "tower      to      the      left",      such      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((((((...(((5+4)*3-3)+.../7)|6-8)+1",  and  has  less tha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nested parenthesis, should also be acceptable to JR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significant initial characters in an identifi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identifiers  are  considered  significant   in   all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,  which  may  extend  well  beyond 31 charact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B  of  USERS  MANUAL  for  actual  restrictions  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length of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 External identifier names in one trans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 has  no static limit on the number of distinct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Macro identifier simultaneously defined in one trans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CPP has no static limit on the number of macro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Parameters in on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has no static limit on  the  number  of  parameter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k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rguments in on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 has no static limit on the number of arguments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 Characters in a logical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has no static limit on the number of characters in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 There  is a limit on the number of character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, but there is no limit on the number of tokens on  a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ppendix B of USER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 Characters in a string literal (after conc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JRCPP does not currently perform string concatena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 does not generally apply.  The limit on  the  length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 token applies to individual string literals (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of USER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levels of nested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RCPP has no static limit on the number of nested includ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upport  this  (no  limit) stance, JRCPP does require th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2 file handles be made available to it, in addi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 set of stdin, stdout, stderr. See your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for details.  Note that there is a limit on the  dep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sted  file  inclusion when the original source file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in. This limit is based on the operating system restri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umber  of  files  that  may  be open at one time.  This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 may be removed in future  versions,  but  typic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  would  only  limit  nested  inclusion at abou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ANGUAGE- LEX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fines exactly how to interpret a series o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okens.  The  one  point  of  undefined  behavior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the presence of unmatched single (') or  double  (")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 on  a  logical line.  JRCPP makes an effort to not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when it encounters errors, and its behavior in thi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 of suc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case of an unmatched single quote ('), JRCPP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forgot the quote, but assumes that only a sing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acter  constant"  was intended.  Hence for the purposes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, the single quote and at most one  following  c-char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ingle characters, and a select set of escape sequen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s  newlines)  is  accepted  as  a  character  constan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 of  an  erroneous  is  performed  despite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erminal quote, the spelling of the toke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n unmatched double quote ("), JRCPP also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mer forgot the quote.  In the case of string literal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that that most literals are fairly long.  For the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rror recovery, JRCPP assumes that the original quote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st possible sequence of s-chars (a class of charac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ingle characters, and a select set of escape sequen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newlines) formed the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both cases  diagnostics  are  generated  that  will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 prevent  any preprocessed output from being gener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s of these diagnostics can however be  overridd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generating so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LANGUAGE- LEXICAL ELEMENTS-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supports the standard definition of identifiers,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alphabetic character (or  an  underscore),  and 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bitrary sequence of alphanumeric characters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extension,  JRCPP also supports the presenc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$' at any position (including first character) of an identifi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lags  such  usage  as an error.  Here again JRCPP can be s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    with    the    ANSI     requirements     for     diagn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ortable/nonstandard constructs, while still allowing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ignore the error, and facilitate a  porting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 that  the  default  diagnostic  level  of  such  an  err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preclude output, but this level may be modifi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agma adjust_diagnostic ... directive).  This extension doe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conflict with the ANSI standard, as a '$' character, 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string literal or character constant token, is usually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Hence incorporating it into an identifier does  not 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rtain obscure cases, an ANSI conformant program might have a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provided  outside  of  a  string  literal,  or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  This  placement  is  only potentially legal if the '$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into part of a valid token by the  end  of  the 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.  If  this  obscure  case  is  actually significant to a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f diagnostic levels can permit this construct.  If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 by  registered  users,  I  may modify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to more naturally support such obscure ANSI C conf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of  the  Standard  also  discusses the signific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n identifier name.  Specifically, it requir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irst  31  characters  in  a  macro  name be consid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names  and  invocations.  In  order  to  support  th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mplementations, the standard leaves as "undefined behavi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dentifiers that  differ  ONLY  beyond  the  31st 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resolves  this  simply  by  treating  all  characters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name as significant.  This may  identify  as  error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s  that other compilers overlook, but this only tend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re robust in terms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3 LANGUAGE- LEXICAL ELEMENTS-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cussion of character constants by the ANSI Standard,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 that  when undefined escape sequences are encounte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,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efined  escape  sequences  for  use  within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\' (backsl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'' (single qu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"' (double qu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?' (question ma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a' (alarm or b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b' (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f' (form f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n' (newline),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r' (carriage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t' (t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v' (vertical t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escape sequences with 1-3 octal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escape sequences with arbitrarily many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latter two types are: '\27', and '\xab10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JRCPP  finds  an  invalid  escape  sequence  within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(and there is a trailing quote found later on that line)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 is  produced, but the character sequence is accep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constant.   The  severity  level  of  the  diagnostic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prevent the preprocessor from producing outpu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may be varied by the user if acceptance of  such  sequenc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asonable for the user's targe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LANGUAGE- LEXICAL ELEMENTS-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defined  behavior  in  string literals is also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illegal escape  sequences  within  the  literal. 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  fashion  to  the  handling  of  character  constan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illegal escape  sequences  generates  a  diagnostic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ror  recovery)  accepts  the  sequence.   The default severi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is high enough that on output will not be produc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unless the level is adjus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LANGUAGE- LEXICAL ELEMENTS- Head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the Standard discusses the lexical form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in #include directives.  The undefined behavio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involves  the  presence of the characters ', \, ", or /*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....&gt; form of an include directive, and the presence of ', \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within  the  "...."  form  of  the directive.  Sinc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for JRCPP was DOS/OS2, the  defining  of  behavior  o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 is  quite important (DOS and OS2 file systems use '\'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in path names, in the same way as UNIX systems use '/'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).   In  order  to  support the use of standard DOS/OS2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 header name is considered a special and distinc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defines a "...." style header  name  to  begin  with 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,  and  continue  until  a matching double quote is encou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ssing the newline.  Note  that  escape  sequenc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ed  during  the  scanning  of  this  token,  and hence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present themselves directly (and the final quote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scaped  using a backslash).  In addition, since this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, the presence of /* within it is of no  consequence.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 in  which  a  "...." style header name is permitted by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hence scanned  for),  is  as  the  first  non-whitespace  t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he keyword "include", on a #include directive lin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ments are considered whitespace, and may precede  the  "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header  name.   The  following  are examples of entirely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/* comment */ "sys\head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weird/*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any char is legal !@' wow 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 that the operating  system  will  more  than  like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find such files!.  The mapping from include directiv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file names involves replacing each occurrence of a '\' or  '/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ropriate path name separator, and requesting that fi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 Consider for examp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ringize(x) #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stringize( \sys\hea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cro will expand its argument to "\\sys\\header"  (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tringization  are  defined in section 3.8.3.2)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using four backslashes!  This mapping into a 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ndependent  of  whether the file name was provided in the "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or it was a string literal  generated  by  some 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  identical  fashion,  a &lt;....&gt; style header name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to begin with a '&lt;' character, and to not terminate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'&gt;'  character is reached, without extending past the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for scanning for this token is identical to th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."  style  header  name.   As with the "...." style header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pecial characters (i.e.: escape sequences) 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 scanning  for  such  a  token.   The following ar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irectives, and demon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ystem.h\header.h/*this_t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/*comment*/ /*comment*/ &lt;any char ' or " or even 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/*comment*/ include /*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continues*/ &lt; spaces even count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xample also demonstrates that comments  are  reduced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pace,  and  hence  do not disrupt the context of the s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characters between the delimiters &lt; and &gt;, (or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uble quotes in the "...." style) are interpreted as being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 of portability, it is suggested that the user ref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the standard '\' path delimiter in an DOS/OS2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make use of the equivalent charact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 LANGUAGE- LEXICAL ELEMENTS- Preproces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xical token "preprocessing number" appears to have been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standard to allow for arbitrary substrings of vali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nipulated conveniently.  The need for such a token is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ed  by  the requirement (given elsewhere in the standard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sult of some preprocessing operation (such as token  p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 ##)  is  not  a  valid  preprocessing  token, then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is undefined.  With that requirement "on the books",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 that  substrings of numbers should be considered vali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substring `3.14' could be pasted onto  `0e4',  to 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`3.140e4'.  In order to make life as easy a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ers, the standard is VERY broad in its allowanc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a   valid  preprocessing  number.   For  example,  th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1.2aZ4E-_6.7.2_3' is a  valid  preprocessing  number.   As  p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 this token is supported, in the full generality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also be warned  of  the  fact  that  a 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a SINGLE TOKEN, and hence is not scanned intern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 macro  names.   For  example,  when  the  above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1.2aZ4E-_6.7.2_3'  is  present  in a file, the preproces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macro aZ4E for expansion, even if it  is  defined!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being  made  here  is  that when number are placed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n the source file, they will typically be  blended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  single token, and the letters will not be eligible for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  Similarly,  even  though  the  `.'  operator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  in  C++,  if it is placed to the right of and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sequence, it will be absorbed as part of that t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LANGUAGE-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criptions  given  in  this  section  cover  all  aspec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 directives.   I  will in general paraphra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areas  that  I  consider  non-intuitive.   An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 should  certainly  consider examining the actual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otable item in  the  overview  section  is  that  token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are  generally  NOT  subject  to  macro expansi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noted. Hence logical  lines  of  text  are  categoriz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or non-directive lines BEFORE macro expansion of suc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.  In addition, as pointed out in a later section, if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produces something that "resembles" a directive lin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cessed as a  preprocessing  directive.   The  following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 of  the  actions  of  various  directives  with  rega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tokens that follow the "# directive_na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for which tokens, on the line with them, are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which tokens on the line with them, are not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which cannot legally have other tokens on  the  l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#if and #elif have some additional transl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heir tokens both BEFORE and AFTER macro expa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 and  #line directive are only expanded when a standar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guments is not present.  In the case  of  a  #include 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oes require expansion of the tokens, the post-expansion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(concatenated) after  expansion  and  rescann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format.  The  fact  that  additional token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ull directive (the lone #), is significant in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that begin with # are strict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LANGUAGE- PREPROCESSING DIRECTIVES- Conditiona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inclusion refers to the use of #if directives (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arious forms and grouping directives) to cause a section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optionally included or excluded from the preprocessed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ly, there are three ways to start an  if  directive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if,  #ifndef, #ifdef), two ways to continue a group (#elif, #el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directive to mark the end of the group (#endif).  Sinc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groups  can nest (i.e., contain inner groups), we will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an outermost conditional group, and  then 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ifications on inner groups.  We will also defer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def and #ifndef, as their definition follows directly from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#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A) Evaluation Of #i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oint to address is how the tokens on a line with a #if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, and what their resulting "value" signifies. 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clearer, we will assume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i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(1u == defined(hello)) || (3 &lt; hi + low +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ss  of  evaluating  the  tokens  on a line with a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6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remove all occurrences of "defined identifier" and  "define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dentifier )", and replace them with either 0 or 1 (1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er is currently defined as a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macro expand the  line  that  resulted  from  phase  1 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rules described in section 3.8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replace all identifiers and keywords in the result of pha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e number 0 (this result is a list of const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convert all constants of type "int" to identical consta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"long", and constants  of  type  "unsigned  int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signed 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evaluate  the  expression  produced  by  phase 4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ndard C expressions methods,  but  always  use  "l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s  for  subexpressions that evaluate to an "in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unsigned long"  for  expressions  that  evaluate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unsigned  int" (the final result is an integr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ype "long" or "unsigned lo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if the final result of  phase  5  is  equal  to  0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was false, otherwi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ss  can  be  demonstrated  on  the  example given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valuations.  After phase 1 removal of "defin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i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(1u == 0) || (3 &lt; hi + low +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hase 2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i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(1u == 0)) || (3 &lt; 5 + low +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hase 3 replacement of identifiers and keywords with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i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(1u == 1) || (3 &lt; 5 + 0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hase 4 conversion of "int"s to "long"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(1uL == 1L) || (3L &lt; 5L + 0L +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5 evaluation might proce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uL == 1uL) || (3L &lt; 5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1     ) || (   1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1L    ) || (   1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n phase 5, the above constant can be seen  to  be  non-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result of the evalua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rules  work  for  the  most part, as expected by "alm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but the following details and anomalies are worth n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phase 1 an attempt is made to remove all occurren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tor  "defined".   If  this  operator  is  not appli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, the Standard indicates that the  results  are  un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considers  this  scenario  to  be  a  syntax error, and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the expression.  As a means of  error  recovery,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 evaluated result of FALSE, and a diagnostic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cond  point  of  ANSI  C undefined behavior takes pla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macro  expansion  produces  the  operator  "defined"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 and portability of code, JRCPP disregards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operator as  the  result  of  macro  expansion,  and 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the  multiphase algorithm supplied above.  Hence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word "defined" that are produced  by  macro  expans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phase 3 with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 expansion  of  phase  4,  some ANSI C undefined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ith regard to evaluating character constants.  The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that  must  be  resolved  are  how  to  evaluate multi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nstants (which contain  more  than  one  item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an  escape  sequence  or  a  simple  character), 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nstants may assume  negative  values.   As  mentio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 sections,  multicharacter  character  constants  re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rea of non-portability, and hence  they  are  not 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 in   #if   expression  evaluation.   Specifically,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haracter character  constant  (such  as  'zq')  appears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 it  is truncated to a single character constant,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eftmost character (or escape  sequence)  and  of  cour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is generated.  Character constants under JRCPP evalu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gned int", which in a DOS 8088-80x86 environment is taken to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bit  signed integer.  Single character character constant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s positive numbers.   Octal  character  constants 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 positive  (i.e.,  '\000' through '\777'), bu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nstants may evaluate to a negative number. 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high  order  bit  of  a hexadecimal character constant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as a "signed int") is set (i.e., '\x8000' through '\xffff'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 bit signed int architecture), then the number is negativ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's complement representation.  Additionally,  if  a 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sequence exceeds the representational precision or ran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nstant (e.g., "signed int" under JRCPP, which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16  bits  under  a DOS environment), then the high order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ubtleties involving preprocessor "#if"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 The first item to observe is that the express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using only integral constant subexpression (i.e., no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; no pointers); casts may not be used; and the 'sizeof'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valuated (in fact, 'sizeof' is replaced in  phase  3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0).   As  per allowance by the standard, there is no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haracter  constants  will  be  evaluated  identical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as they are in the compiler (since JRCPP is exter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to your compiler, this is all the more important to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lightly  quirky  aspect of the evaluation of #if center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istent use of "long"  types  to  replace  "int"  typ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demonstrates  this "quirk", and is commonly a thorn (bug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de of many "would be ANSI compatible" pre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1 &gt; (0 ? 1u :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y aspect of evaluation of this example involve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rnary  "?:" subexpression AFTER the transition to "long"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. The subexpression looks like "(0L ?  1uL : -1L)".  No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ype  associated  with  this ternary must be the "larger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"unsigned long" (from 1uL) and "signed long" (from -1L).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 to  ANSI,  the  result  of the ternary expression m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signed long" representation of "-1", which is actually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"unsigned  long".   So we can see that the abov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up evaluating to FALSE! The moral of the story  for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exercise  care  when  working  with  negative  num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#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: Other conditional inclus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tandar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ny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any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, respectivel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defined any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! defined any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asic conditional inclusion section of source code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 group",  followed  by  any  number  of  "elif  groups"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by an "else group", and terminated by a line with a #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  An   "if   group"  consists  of  a  #if  directiv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), followed optionally by lines of code.  An  "elif  gro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 of a #elif directive (which has an expression to evalu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optionally by lines of code.  An "else group",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lse directive, followed optionally by lines of code.  Note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#if directive, there MUST be a matching  #endif  directi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 it,  and  that  these conditional inclusion sections do 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ingle "group" of code (i.e., within a single "if gro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"elif group", or within a single "else gro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mantics  (meaning) of these directives is most simp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expressi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if expressi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if expression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ly, only one of the blocks 1,2,3, and 4 can EVER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output  of  the  preprocessor  (if we were missing the "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", then it  is  possible  that  none  of  the  block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).  If  expression_1 evaluates to TRUE, then ONLY block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and block 2, 3, and 4 are discarded, and expression 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need not even be evaluated.  On the other hand, if expression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then block 1 is discarded, and expression 2  is  evalu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t  were the start of a conditional inclusion section. 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#if or #elif directive that evaluates to  true  caus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section of code to be included, and all other s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groups to  be  discarded.   IF  none  of  these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TRUE, then the code in the "else group", if it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de,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ery common  use  of  conditional  inclusion  is  to 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out  a  large  section  of  code,  that more than like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...*/ based comments.  Since standard /*...*/ based comme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,  large  blocks  of code CANNOT be safely removed us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...*/  delimiters.  In  contrast,   since   conditional  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 do nest, placing "#if 0" at the start of the s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endif" at the end of the section effectively comments out  (saf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rbitrary  block  of code.  Also, from a stylistic point of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 these  directives  DO  NOT  have  to  appear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 to  the  left  margin  (as  was  the  case  in some early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s)  allows  such  commenting  to  be  done  in   a 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ally plea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LANGUAGE- PREPROCESSING DIRECTIVES- Source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  inclusion  is performed using the "#include"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iscussion, we will refer to directiv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&lt;...&gt; style inclu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head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..." styl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A) Interpretation of expanded tokens following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otable change to many compilers to support the ANSI standar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nce of include directiv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token1 token2 ..... toke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n the token sequence cannot be interpreted as either a &lt;...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" style include.  We will refer to this include  directiv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cro  derived" directive, in honor of the fact that the toke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cro expanded before the include directive  can  be  acted  u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o  not  be a "..." style include,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1 must be other than `"', or at least there must be no other `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later  on the include line.  Similarly, to avoid the &lt;.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he first character of token1 must be other than `&lt;',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no  terminating `&gt;' later on the line. Recall als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okenization, that  backslashes  cannot  escape  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 quote,  and that a the sequence /* is NOT honor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n either the "..." or  &lt;...&gt;  style  include  (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element  of  undefined  behavior  for #include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the method by which  the  results  of  macro  expa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 in  a  macro  derived  directive  are  interpreted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(and simple) case is when the expansion of the  entire 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is a simple string literal.  The more complex cas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ansion that is still a token  sequence,  such  tha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 begins  with  a  `&lt;', and the last token ends with a `&gt;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such includ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yfile "head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ourfile  /* this macro has a null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less_tha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reater_tha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ig_system_header os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your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less_than big_system_header greater_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above  macro  defined  directives  expand  to  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 that "look like" more common include directiv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special  differences.   Specifically,  using  the  abov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resulting token sequenc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head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 os2.h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above  casual  macro  definitions  left  l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spaces in the file name for  the  latter  example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have been avoided by using function like macros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sequentially with no white space between them,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hitespace  in the result is believed to be common among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ure.   With  the  above  examples  understood,  the 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 is  simply  to  concatenate  all  the  tokens, 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token whitespace, and THEN reinterpret the resulting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in  the context appropriate to &lt;...&gt; or "..." styl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i.e., no special meaning for backslash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) Search algorithm for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point of undefined behavior in the ANSI C standard 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exactly  included  files are searched for.  There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ery distinct conventions for  this  search  mechanism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file  systems  which are hierarchically based (such as UNI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has  adopted  a  default  strategy  that  is  consist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 C  5.1, and several other more recent compiler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 (selected via  #pragma  include_search)  for 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 with   Microsoft  C  4.0,  and  support  for 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lder UNIX system cp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is placing all the source and  header  fil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directory, which is also the current working direct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ation,  and  the  system  include  directory  i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directory, then the search algorithm then almost an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ill suffice.  On the other hand, if header  files  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includes  header  files  in a second directory,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header files in yet a third directory, while the user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working  directory  yet  elsewhere,  and  some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or application include directories use relative  path 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head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far  from  obvious.   Historically, projects developed unde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ll source and header files in a  single  directory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of  search  algorithms  was irrelevant.  With th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of code, and the presence of a multitude of programm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ject,  the need has arisen to hierarchically segregat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rge project into file hierarchies.  In order to suppor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 between these sections, header file inclusion well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 has  become  commonplace.   Various  vendo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  algorithms   that  support  the  "trivial"  case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but there  has  often  been  disagreement  about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more complex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hilosophy  that  drove  the development of the slightly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rategy of JRCPP motivated by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It should be possible to write  include  files,  tha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files,  without  concern  about what source file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, where that file was, and what directory the user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the compilation was requested.  This allows complex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header files to be written INDEPENDENT of the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To allow for even more complex sets of include files, 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included file B, and file A was able to include  file  C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B should be able to include file C with equal ease. 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e, this concept is similar to inheritance in object 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 It   should  be  possible  for  a  user  to  chang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in doing so change what files are accessi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 searches  (assuming  the programmer has orchestr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ment of header files to support this strategy)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 versions  of an application to be compiled easi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It should be possible to define the location of includ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 a relative path.  This facility would allow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ource file hierarchies that are  easily  ported  to 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positions in file system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ill start with some definitions of terms.  We define the "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ath" to be a list of directories where system  head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provided.   Typically  all  the  ANSI C specified library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 directories listed in the system include path,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directories can be expected to never change (hence it is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"make" dependencies  on  such  files).   The  "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path"  is  a  list  of directories that contain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to a specific application or project.   Typically,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pplication include path tend to change often du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 Next  there  is  the  "current  directory",  wit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meaning  in  a  UNIX  or  DOS  like  file hierarchy.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irectory lists need to be defined, the  "origina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", the "current source directory", and the "ancestr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".  The "original source directory" is  the  director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 source  file specified on the compilation or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as  found.   The  "current  source  directory"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ich contains the include directive file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arsed, and has the include directive that  we  are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  The   "ancestral   source  directories"  are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begin  with  the  "current  source  directory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 back  through each level of nested inclusion (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that source file was found), all the  wa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 sourc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for searching for header.h consists of the botto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ral search, and a top level search.  The  algorithm 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a file can be accessed. In pigeon code,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_search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le_name has relative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every prefix p, in the ancestral includ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ry to open (p/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ut as a last resort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open (file_name)          /* with no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the code that we just listed is the higher level search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by the use of user specified include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_search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ncestral_search(file_name)     /* with no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le_name has relativ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very prefix p in the application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ancestral_search(p/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very prefix p in the system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ancestral_search(p/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pigeon code corresponds to the algorithm for finding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cludes.  When &lt;...&gt; style includes are searched for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earched for directly (with no prefix) unless an absolu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r, and the "application include path" is never made  use 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igeon  code  describes  the  search  for &lt;...&gt;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search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ile_name has relativ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very prefix p in the system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ancestral_search(p/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/* file has an absolute path spec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to open 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so be pointed out that when the ancestral_sear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,  that  the  path prefix for the ancestral includ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sequentially,  starting  with  the  current  source  fi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ack to the 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we  will  present an example of the above defini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arch path. We will as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  is  /current_path.   The 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_path/original.c   included  the  file  header1path/header1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nce original_path  is  the  "original  source  directory").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1.h   included   header2path/header2.h  (hence  the  "ance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" is: header2path,  header1path,  original_path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clude path contains the directory sysdir1, and sysdir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include  path  contains  the  directories  appdir1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dir2.  For  our  example  of searching, we will examin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en header file header2.h contains the includ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header3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specified as header3.h does have an absolute path 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only  that  absolute path/filename is used in searc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n example with an absolute path is "/usr/lex/lexdefs.h")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3.h  does  not have an absolute path prefix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tern is followed. With the caveat  to  be  mention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,  the  search  for  a  file  consists  of  trying 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dir1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dir2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dir1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dir2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as mentioned, one caveat to the above search sequ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at  is that whenever a file in the above list has a relativ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, then the prefixes provided by the ancestral  directo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sequentially, followed by the unadorned filename, befor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own the list.  Since we assumed that header3.h did  not 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path  prefix, the following files would actually b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pen()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2path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1path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_path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ath/header3.h  (same as simply `header3.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st corresponds to a search using path prefixe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ral include list, and then us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one of the application include path directories h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ive path prefix, then it too would make use of  the  ance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directories  for  prefixes.   For  example, if app2dir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ath, then header3.h would (if it were not found earli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st) be searched fo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2path/app2dir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1path/app2dir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_path/app2dir/header3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path/app2dir/header3.h  (same as `app2dir/header3.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: Include strateg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clude  strategy described above is compatible with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, and several other  major  compilers.   Since  this  strateg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general,  it  tends  to  provide  coverage  of  search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for most any project.  If however, absolute 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sired with other compilers, the search strategy may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 of the appropriate pragma options.  The adjustments 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represent restrictions to search in only a subset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SUN UNIX cpp searches for "..." style includ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parent directory, and then in the application's includ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complete compatibility with SUN, it is  necessary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include_search youngest_ancestor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second example, Lattice C 3.0 searched for "..."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 directory,  and  then  in  the 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path.   To be compatible with such a strategy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include_search curre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 options  for  the  different  ancestral  search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   `youngest_ancestor_only',   `eldest_ancestor_only'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all_ancestors'. These options correspond respectively to  th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of the current_path, original_path, and the fu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The default provided by  JRCPP  is  `all_ancestors'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ing  an ancestral selection (as in the last example) im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no ancest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searching in the  current_directory,  and  search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associated  with  all  ancestral modes are disabled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ssion in such a pragma), then it  is  impossible  to  includ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ithout  using an absolute prefix supplied in a system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an applications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3 LANGUAGE- PREPROCESSING DIRECTIVES- Macr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has only two mentions of undefined behavior, but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topics  worthy  of  commentary.   We  will  star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then proceed to resolve the cases of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mentioned here that JRCPP has a rather novel pragm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 in  detail  the steps taken during a macro expan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y be used as a tutorial assistant (for the novice)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bugging  assistant  (for  the  professional programmer)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roof of a bug  (for  a  registered  user  to  file  a 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).   The explanation given includes a step by step breakd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expansion process, along with reference listings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definitions  as  they  are  applied,  and reasons for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finitions (such as the fact that an identifier i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of  a  recursive  expansion  of  itself).  For more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pragma describe_macro_expansions", and note that this  featur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turned  on  and  off to localize its impact.  It is exp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agma can easily augment  this  Language  Reference  Manua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not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 differs from many prior C preprocessor implementation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entifier may not be redefined  "differently"  from  it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definition,  without first undefining the existing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n-ANSI implementations allowed redefinitions to mask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 and  future  #undef directives to "pop" into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definitions. Other implementations  simply  allowed  new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 to  overwrite  existing definitions. JRCPP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C approach, with the agreement with  the  ANSI  C  Ration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ther  formats are error prone, and generally an actual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edefinitions that are identical to the original 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 when  a  header  file is include twice) are fully leg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s quite specific in defining what a benign redefinition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t  can be summarized by saying that the only differenc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definition is the length of white space interludes.  (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a  subtle  error in the Standard.  The restric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der of the parameters" be unchanged in  a  redefinition, 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 JRCPP  assumes this was a typo, and requires that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 be unchanged in a macro redefinition).   If  I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 input  from users that my decision here is a hindranc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ort the other standards involving  non-benign  re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ppropriate diagnostics), controlled via pragma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cond  item  worthy of noting is that whitespace at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replacement list is not considered part of  the 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 Hence  it  is  impossible  to  define a macro that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spects of undefined behavior involve odd occurrences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thering of arguments for a function like macro invo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oblem that needs to be addressed is what the behavior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oken  sequence  that  could  be  interpreted  as  a  dir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while gathering a list of arguments.  The second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 behavior  is  present  when  an  argument  consists of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tok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ly, the problem with allowing preprocessor  directiv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during  the gathering of parameter list for a macro,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or #undef  directive  might  be  encountered.   Consi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(x)  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2)            /* that was eas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              /* look for the argument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nd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)             /* found the arg, but should we use it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resolves such ambiguities very easily by not generally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to be present within macro argument lists.  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would  generate  a  diagnostic  indicating  that  there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parenthesis for the macro invocation (JRCPP  stopped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reached the directive).  Although this is a VERY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hen #define and #undef directives are reached, it is  no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 necessary  when  certain  other directives are reach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 programmer that is using existing 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(x) x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gma (#pragma delayed_expansion [on|off]) is provided tha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"ANSI  C undefined behavior" to be acceptable.  The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pragma based extension is  that  no  directives  ar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rgument list that can even possibly cause a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atabase (i.e., the relevance of the change is not  conside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ce of the change, such as a benign redefinition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).  Simply  put,  if  a  #define,  #undef,  or  #pragm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 during  a  scan  for  arguments  to a macro, the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"missing  close  paren"  diagnostic,  even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_expansion pragm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entioned,  the second area of ANSI C undefined behavior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esence of  an  argument  consisting  of  no  tokens..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substitution...". This phrase unfortunately contradi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argument: "... sequence of preprocessing tokens ..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cro  invocation".   Note also that "substitution" is the t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pansion of the argument is  considered,  and  hence  the 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 cannot  possibly  refer to the situation where an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, but the result is nil (or whitespace).  Rather than har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consistency,  we  will  discuss what perhaps is a relat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ntended) problem: What  is  the  interpretation  of  a 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or at least white space where an argument should b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clearly  stated  that  the  number  of  arguments  i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must agree exactly with the number  of  argument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 macro   definition,   and  hence  JRCPP  gener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if this is not the case.  In addition,  JRCPP  enlist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recovery  strategy  that  consists  of substituting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clearly not a  valid  ANSI  C  argument)  for  any 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 This  strategy  is  intended  to be compatib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non-ANSI implementations.  Note that this action  can  ca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 error  if  the macro attempts use this argument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 following example demonstrate these secondary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aste_left(x)   something ##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aste_right(x)  x  ##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ringize(x)   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_left(/*white*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_right(/*white*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ize(/*white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since most code that  exploits  this  non-ANSI 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ssing  argument  is  actually  whitespace)  does not use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(##) or the stringize operator  (#),  hence  this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will  have  tend  not to occur.  Applications that are 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NSI code through JRCPP may then choose  to  lower  the  sev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of  the  diagnostic  that reports the whitespace argu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error recovery procedure as reasonable.  (User feed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error  recovery  scheme  may  improve  compatibility 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3.2 LANGUAGE- PREPROCESSING DIRECTIVES- The #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 operator provides the stringizing functionality to ANSI C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ften provided via expansion of parameters within string lit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lder (and NON-ANSI) implementations.  One key point  tha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tressed  is  that  when  this  functionality  is  us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NOT macro expanded before being stringized (i.e.,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ote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ringize(x) #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ize(2)     /* becomes "2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ize(A)     /* becomes "A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user wants the argument to be expanded and THEN string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ringize(x)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pand_then_stringize(x)   stringiz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then_stringize(2)  /* becomes "2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and_then_stringize(A)  /* becomes stringize(2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comes "2"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ndard indicates that the order of evaluation of th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## is unspecified.   Since  the  token  to  the  righ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ize  operator (#) must be a parameter, it would app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only two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(x)  word ## #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(x)  # x ##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follows the C tradition  of  providing  higher  preceden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y   operators  than  for  binary  operators.   JRCPP  par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F to attempt to paste a stringized version o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onto  the right side of the identifier `word'.  This deci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mmaterial, as the result  of  pasting  any  valid  pre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to the left side of a string literal (the stringiz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) is almost always an invalid preprocessing  token.  Similar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G provides a request to paste the word `other'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stringized version of parameter  x.   Def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in any other way appears to be of equally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3.3 LANGUAGE- PREPROCESSING DIRECTIVES- The ##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ing operator ## supplies the functionality in ANSI C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in various compilers in the past, by means of various h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hacks  were based on methods of getting adjacent identif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w together".  The two methods that I am aware 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(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)end       /* for SOME non-ANSI cpp, becomes: `startend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/*comments go away*/end  /* some non-ANSI cpp: `startend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these constructs are supported under ANSI C, and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 JRCPP  defaults  to produces the two tokens `start' and `e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space.  The first of the two approaches  is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ragma under JRCPP (see #pragma space_between_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 be  emphasized that, just as with the stringize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NOT expanded, prior to insertion in  replacement 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points  where they are about to be subjects of a ## operato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append(x) x ## right   left ##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A)  /* becomes: Aright leftA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esires an expansion  prior  to  pasting,  the 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 with regard to stringizat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3.5 LANGUAGE- PREPROCESSING DIRECTIVES- Scope of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of  the  standard  has  some very nice examp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macro expansion.  These  include  the  use  of  the 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 (##),  the  stringize  operator  (#), and the prev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recursion of macros.  If the user tries these torture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JRCPP,  rather  than reveal an error in JRCPP, they will reve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 in the ANSI C Standard.  The  specific  error  in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tr(x) #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(: @\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 standard  incorrectly  expands to ": \n", but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o ": @\\n".  The goal of  the  stringize  operation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text  that  can  print  exactly  as  the  argument 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The standard is clear on this point, and other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 demonstrate this.  Unfortunately, I am sure that this ty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will also be the source of man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at is trying these tests should also  run  the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gma space_between_tokens set to off, if they would lik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loser to that of the listing in the Standard.  In eith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  should  be  correct.   The  user may also note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y in the format of the output, due to the fact  that  JR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 line  position  information much more accurately tha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s.  In this regard, consider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wap(x,y) 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processors produc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k +l +i +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JRCPP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advantage of the method provided by  JRCPP  is  expos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iagnostics wish to refer to a token in such a stre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is used, a diagnostic for "syntax error on token  `+'"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specific  about  the  line number with the offending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preprocessors, the user is just told the error was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(As  a historical note, many pre-ANSI preprocessor requi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name and all the arguments be  placed  on  a  single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users have, as a result, built large logical lines whe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eing invoked.  ANSI C established a standard whereby this w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necessary, but many compiler manufacturers are slow to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hat have moved to this more readable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4 LANGUAGE- PREPROCESSING DIRECTIVES-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line directive is fully supported by JRCPP.  There  ar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to note about its performance.  The first item worthy of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standard provides for macro expansion of  the  toke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gical  line  with the #line directive.  Unfortunately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ide for arithmetic reductions.  The result of macro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either  a digit sequence (representing a line number)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sequence with a string literal (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line directive requires a string literal,  and 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of the sort of context that was provided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 name in an include directive.  This distinction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 backslash  is  used in a file name that is specifi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directive, then it must be "escaped" using another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6 LANGUAGE- PREPROCESSING DIRECTIVES- Pragm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makes extensive use of pragmas in order to direct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performance  of the preprocessor.  Use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Users Guide for a complete list of valid  pragmas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aning.  As per the Standard, unrecognized pragmas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RCPP.  In order to facilitate the use  of  pragma  directiv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the  compiler,  unrecognized  pragmas  are  passed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comment removal and whitespace compaction)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eprocess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because some pragmas do modify the macro database, 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are not permitted within macro invocation argument 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 is  some  need  to  pass  forward a pragma to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it acted upon by the preprocessor (for  example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 would  misunderstand  it), then the following sort of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HIDE_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_PRAGMA # pragma an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 the  fact  that  the  results  of  expansion  will 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 by  JRCPP to be a directive, the pragma prese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 will not be processed by JRCPP.  Unfortunately, when a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 to  this  extreme, the protection against macro exp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okens for an unknown pragma is lost.  JRCPP  has  endeav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novel names that should not clash with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8 LANGUAGE- PREPROCESSING DIRECTIVES- Predefined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ve of the ANSI C predefined macros are supported by JRCP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LINE__  Current  presumed line number in the source file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__LINE__ will be in the range permissible  for 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FILE__  Current  presumed  file name, provided as a string lit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 that  because  __FILE__  is  a  string  literal,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rrences  of the backslash character in the actu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have been replaced by `\\' (an escaped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DATE__ The date on which JRCPP began  to  preprocess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 file,  expressed  as a character string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lways be "Mon dd yyyy", where Mon in the 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the month, dd is 1 or 2 digit representation of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onth, and yyyy is the 4 digit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TIME__ The time at which JRCPP began  to  preprocess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file, expressed as a character string. 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h:mm:ss", where hh is the number of  hours  past 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 time,  mm is the number of minutes past the ho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is the number of seconds past the whol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STDC__ The integer constant 1.  This constant is meant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the  compiler/preprocessor  is  as  conforming 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restricts the preprocessor from redefining any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names,  as  well  as  attempting  to  undefine  any  of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standard precludes the use of #define or #unde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 `defined'  (which  has  special  meaning  in evalu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/elif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PP supports the full ANSI  C  Standard  as  indicated  abov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 customization  features  that  allow  it  to  b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be non-con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jor point is that most of the time, the compiler that JRCP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 for  is  not  ANSI conformant.  With this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, there must be some mechanism for undefining __STDC__. 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gmas have been provided in JRCPP to accomplish most of thes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#pragma undefine_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ecial note, the pragma that switches to C++ mode (see 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usplus_mode)  has  the  following  effect:  The  macro __STDC__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and the macro __cplusplus is defined.  Moreover, this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__cplusplus  has  the  same  reserved  status (i.e.: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'd or #undef'ed) as __STDC__  has  under  default  JRCPP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the  one  line // style comments are also supported in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