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ULTS IN THE CURRENT VERSION OF PM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present version is full of testing code, needs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ule: cannot handle ^C, ^P, or ^S - system seems to inter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I haven't yet figured out how to stop the system from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: now exists, but still at a cru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sessions: not yet supported, this is on my "to do" list for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some time before this is working properly.  (I have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the PM case, but it's nowhere near being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get the VIO version cleaned up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