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HResearch Y2K countdown clock V 0.55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public Beta of HHResearch Y2K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 We wrote the clock in response to a requ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software.year-2000 for an OS/2 PM Day and Hour cou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The clock computes the time remaining until 23:59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99 using the machine time as repor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2 Days  26933 Hours [8][?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opens a Magic 8-Ball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lists reasons for ignoring the Y2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loses dow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nhance and improve the clock on an as-time permit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'd like to see in the clock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HResearch Y2K countdown clock is licensed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warrantees.   Here are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ivate individual, you may use the cloc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 without sending a contribution.  You may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on any number of computers that you own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rporate, business, or government ent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register by sending $1.00 for each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lock on.  If you have fewer than 15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the registration fee to us.  Simply con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amount to the Salvation Army or any local ch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us a note telling us that you have done this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stations that you run the c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Salvation Army or local charity and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just tell us that you are running the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workstations that the clock ru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in U.S. currency, checks drawn in U.S. dol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/MC/AMX payments may be sent to Kiyo Design, Inc.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polis St. Annapolis, MD 21401 USA. or via FAX to 1 (4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-2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software may be freely distributed as long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ccompanies it and the clock software is not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ervices, CD Rom sellers, and other shareware/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nnels may distribute the clock softwar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copying or access fee 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HHResearch Y2K C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st the Y2K realization phase and are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please consider HHResearch's REDWOOD as a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ution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ill in the Y2K realization phase, please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click on the [?] button.  (It's simple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2000 is a big, big problem. REDWOOD will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.  The clock will remind you that time is s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