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for GS4500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the use of the GS4500 scanner from an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program and device driver is "pretty rough"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re a number of you out there who would li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 if it is a bit clunk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in 3 parts: Genius.sys, sc.exe, and errms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.sys is just entered into the config.sy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ENIU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heart of the system. It uses only the default DMA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ddress, and makes no use of the IRQ. I hope to fix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interface (what little there is of it). It as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f a scan you want to make and wants a 2 digit number so that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ong scan MUST be entered as    03   not   3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utput a standard uncompressed TIFF file that many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tandard library of error message text.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might be interested in writing a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ere is the info o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is IMGSC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tagor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e that is passed backa nd for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_hdr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7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ines       d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, 0, 1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_to_xfer   d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44         dw      1             ;filled in when bytes to xf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_per_inch   dw      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46         dw      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_bits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per_line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50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51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_channel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stat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hd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s servic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DOSDEVIOCTL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st   equ     0       general test (reads back the data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    equ     1       turn sc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f    equ     2       turn scann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fo   equ     3       should update the info block (unused in s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port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so   equ     5       receive modifi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     equ     6       do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d    equ     7       turn of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cluding the full source code as it's a real mess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O'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408-259-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43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what you need it to do a contribution of $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 and might stimulate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full rights to the programs. They may NOT be sold o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ercial project, nor may any charge be ma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antee of any kind is made. Try it and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