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s CGI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ckage of three CGI programs which allow visitor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ait to view your user listing, your last few callers and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Warp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DX or better with atleast 8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of programs should only take up roo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should (hopefully :&gt; ) do what they were meant to do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nothing less. If they do cause any damage to your system,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, but ask that you report the damage(s) to my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so that I may look into/fix the probl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all the files in the distribution archive 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USERINFO.MEX in Maximus' MEX directory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(and their corresponding config files) in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CGI-BIN directory, and the DOC file wherever you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dit the three config files to suit your needs.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and should b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edit the USERINFO.MEX file to suit the par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your BBS. If you don't know MEX, don't worry, I don'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commented it enough that we should both be abl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the USERINFO.MEX file in your text edito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wo #define's near the top, those are the only real thing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. They should look like this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lnet_node  2                  // Tel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al_node   3                  // Local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in the third column are the node numbers, for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the local node, respectively. (Sorry, at the moment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ne of each, as I'm not a MEX expert.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support for more than one of each, please see the "Contacting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edited this file to suit your needs, compi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(p). Now you'll need to call it somewhere within the regula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I reccommend adding a link to i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EC file, (IE: [MEX]M\User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logs off of your BBS, you should hav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deleting the file UONLINE.# (in the mai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where # is the task number. There are several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line to the batch file that calls your BB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MAX(p).EXE that deletes the file (if you ru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system, you should be able to just have the batch fil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ONLINE.1, but if you run a multi-node system, you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(IE: %TASK%) or a parameter (IE: %1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to delete the file, IE: "del c:\max\uonline.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Within the file BYEBYE.MEC (in the \MAX\MISC dir)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 each of your nodes (replac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ppropri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task]1 [delete]C:\Max\Uonlin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ut the included DELFLAG.MEX file into Maximus' ME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, and call it before each logoff in your MENU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MEX             M\Delflag             Transient "Goodbye (log off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                              Transient "Goodbye (log off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're finally ready to add a link to the CGI's in som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 The three programs can be call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TEN.EXE - If called with no parameters, it will display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 to the BBS. If you add a parameter to 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IE: lastten.exe?20) it will display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IST.EXE - This CGI has no parameters, so it should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ab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NNOW.EXE - If called with no parameters, this will displa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on nodes 1 through 3, if you specify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(IE: whoonnow.exe?8)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nline on nodes 1 through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e need to contact me, I can be reached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ait at http://tinys.oix.com/blackdeath or 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onsberger@usa.net. I've included my PGP public key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your message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