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8  -  03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ZIP/UnARC/UnLZ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1991 FreeLance Programm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2 (tm) is a utility designed for working with archiv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st/text/extract capabilities transparently across .ARC, 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s.  The program will automatically detect the appropriat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arch for all three extensions if the input file spe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xtension.  Run Extract2 with no parms for a display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currently compatible with archive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's ARC, thru version 6.00 (excluding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 Katz's PKZIP, thru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shi's LHARC, thru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handle the long obsolete version 1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extract or test encrypted members of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process self-extracting .ARC or .LZH files (.ZIP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Crunching" has been thoroughly tested for the current "Cr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However, older versions of .ARC used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, all labeled "Crunching".  Although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the handling of the older algorithm(s) is corre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nable to actually test this code, as I have no .AR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compressed using thos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iscover any problems while using Extract2, I welcom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Bug reports can be mailed to the address below, o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to "Sysop") on my BBS (phone # shown at th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a copy of the .ARC or .ZIP file you are try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long with a complete report of the problem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#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C  20044-0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 fine FreeLance Programming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zard's Workshop - 300-9600 - (301)-322-8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