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Rapids MN  55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612-757-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612-757-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entered into, by and between Jibben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company, located at 12133 Norway Street NW, Coon Rap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55448 (herein after referred to as "LICENSOR"), and &lt;COMPAN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STATE&gt; CORPORATION located at &lt;ADDRESS, CITY, STATE, ZIP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in after referred to as "LICENS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hereby grants (COMPANY NAME) a site lic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ftwar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ibben Software PRODUCTS LICENSED, For use on NUMBER of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the use of the software within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It allows internal use and copying of the software b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/machines as contracted for (listed above). 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ing, or reselling of the software, to third parties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of the (Jibben Software PRODUCT NAME) software by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CENSEE IS NON-EXCLUSIVE AND NON-TRANSFERABLE.  LICENSEE sha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 a fee of US $(XXX.XX) in exchange for said license.  LI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option to LICENSEE to upgrade their current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(Jibben Software PRODUCT NAME) to any future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U.S. $(XXX.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OR warrants that it is the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ower and authority to grant the license herei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Jibben Software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Jibben Software or an agent of Ji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been advised of the possibility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Jibben Software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 the</w:t>
      </w:r>
    </w:p>
    <w:p>
      <w:pPr>
        <w:pStyle w:val="PreformattedText"/>
        <w:bidi w:val="0"/>
        <w:jc w:val="left"/>
        <w:rPr/>
      </w:pPr>
      <w:r>
        <w:rPr/>
        <w:t>laws of the STATE OF MINNESOTA. 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ed to the</w:t>
      </w:r>
    </w:p>
    <w:p>
      <w:pPr>
        <w:pStyle w:val="PreformattedText"/>
        <w:bidi w:val="0"/>
        <w:jc w:val="left"/>
        <w:rPr/>
      </w:pPr>
      <w:r>
        <w:rPr/>
        <w:t>agreement shall be brought only in the STATE or FEDERAL COURT of</w:t>
      </w:r>
    </w:p>
    <w:p>
      <w:pPr>
        <w:pStyle w:val="PreformattedText"/>
        <w:bidi w:val="0"/>
        <w:jc w:val="left"/>
        <w:rPr/>
      </w:pPr>
      <w:r>
        <w:rPr/>
        <w:t>competent jurisdiction located in Hennepin county, Minnesota.  The</w:t>
      </w:r>
    </w:p>
    <w:p>
      <w:pPr>
        <w:pStyle w:val="PreformattedText"/>
        <w:bidi w:val="0"/>
        <w:jc w:val="left"/>
        <w:rPr/>
      </w:pPr>
      <w:r>
        <w:rPr/>
        <w:t>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can only be modified by mutual written consent of both</w:t>
      </w:r>
    </w:p>
    <w:p>
      <w:pPr>
        <w:pStyle w:val="PreformattedText"/>
        <w:bidi w:val="0"/>
        <w:jc w:val="left"/>
        <w:rPr/>
      </w:pP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       ____________</w:t>
      </w:r>
    </w:p>
    <w:p>
      <w:pPr>
        <w:pStyle w:val="PreformattedText"/>
        <w:bidi w:val="0"/>
        <w:jc w:val="left"/>
        <w:rPr/>
      </w:pPr>
      <w:r>
        <w:rPr/>
        <w:t>AUTHORIZED SIGNATURE         PRINT OR TYPE  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&lt;COMPANY NAME&gt;  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        ____________</w:t>
      </w:r>
    </w:p>
    <w:p>
      <w:pPr>
        <w:pStyle w:val="PreformattedText"/>
        <w:bidi w:val="0"/>
        <w:jc w:val="left"/>
        <w:rPr/>
      </w:pPr>
      <w:r>
        <w:rPr/>
        <w:t>Jibben Software            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