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Directory version 2.30 (beta 7)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 :  Ron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r:  Duluth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and New Directory/2 are Copyright 1995 by Ron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simply, you are free to do whatever you desire with your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y, hack, etc.).  I don't require any money or fee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Please don't distribute modified copies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ee, no flowery lawyer BS.... :)  If you are a Sharewar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complimentary registration of one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make use of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is a directory listing program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 to 6 columns.  Filenames, extensions, sizes (or the &lt;DIR&gt; design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le attributes will be shown depending on the column mode for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Files are color-coded by mask.  Default colors ar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override defaults by modifying the 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New Directory for DOS requires DOS 3.0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irectory for OS/2 requires OS/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require an AT or compatible computer.  X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ND for DOS (I'm SURE you don't run OS/2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der OS/2, no DOS support:  Unzip the fil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delete ND.CMD, ND.BAT, and ND_DO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ND_OS2.EXE to ND.EXE.  Place ND.EXE and ND.INI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ATH (C:\OS2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der OS/2, with DOS support:  Unzip the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ath (accessible to both DOS and OS/2 session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consider creating a directory, such as C:\OS2\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ping the files there and adding that directo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in both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nder DOS or DOS/Windows:  Unzip the fil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delete ND.CMD, ND.BAT, and ND_OS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ND_DOS.EXE to ND.EXE.  Place ND.EXE and ND.INI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ATH (C:\DO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ll installations:  If you don't want/need to keep ND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.DOC, they can be deleted.  They are not requir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D.  However, removing ND.INI takes away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ll installations:  If you made changes to your CONFIG.SY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s, then reboot your system (OS/2 user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..ha).  Now you can use ND.  Type ND /? for hel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terface of ND has been kept fairly close with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under DOS and OS/2 for ease of use, since most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familiar with the switches used.  However, there is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can do with 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is used exactly like the DIR command as far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oes.  Some 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&gt; ND            shows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&gt; ND A:         shows all files in current directory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&gt; ND \SYS       shows all files in SYS sub-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:\&gt; ND \DOS\*.EXE shows all .EXE files in DOS sub-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:\&gt; ND \DOS\.EXE  shows all .EXE files in DOS sub-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:\&gt; ND /D         shows all sub-directories in current 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:\DOS\SYS&gt; ND ..  shows all files in C:\DOS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:\&gt; ND /3         shows all files in 3 column re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files in a sub-directory, it is not necessary to add th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(see example 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[drive:][path]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   Drive specification, such as A:  B:  C: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Path to files, such as  \DOS   \SYS\FILES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ile specification, such as *.*, HI?.*, PROG*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*.* (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   Displays files with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s  D Directories    R Read-only files          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ystem files   A Files ready to archive   - Prefix meaning "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AR      show all files with readonly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/AS-H    show all system, but not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   Uses bare format (no heading information or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     Clear screen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Display sub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T      Display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DT     show current drive's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D: /DT  show drive D's dir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   Configurab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[FS]   Display sizes in kbytes instead of bytes (Files/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alone means show files sizes and final summary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bytes, bytes free, etc.)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F means show files in kbytes, but no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S means show summary in kbytes, but n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   Display (or sort) files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     Use STDOUT instead of direct video writes (uses Black/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will allow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are calling the ND executable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may not work as you expect.  If not,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EXE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     Do NOT use Color for output (Black &amp; White).  Unlike the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/K still uses direct video writes (faster,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DFMAH] Use lowercase (dirs, files, misc, all).  Default=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or /LA   directories, files, and attribut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D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F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M    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H         Use DOS case settings for OS/2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ombine these options, such as /L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    List by file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ord  N By name (alphabetic)         S By size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By extension (alphabetic)    D By date (earli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Group directories first      H Do NOT sort directori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Do Not Sort               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OGN  Sort by name (alphabetic), di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/OG-S Sort by size (largest first), di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   Pauses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   If FILES.BBS is to be processed for display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ck" display switch to force display of 1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nly (overrides ND.INI setting). 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   Toggles the status of reading file descriptions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   Configurab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  Configurab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     Configurab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   Uses wide list format (default = 6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     Configurab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#      This option will be recognized by New Directory/2 only (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  This is the default columns to display for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ND /2 /Y1  means 2 columns for FAT, 1 column for 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     Configurab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     Where # is 1 to 6, number of column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3    display files in 3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preset in the NDCMD environment variable.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switches by prefixing any switch with - (hyphen)--for example, /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In autoexec.bat,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NDCMD=/OGN /A /3 /L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pause, t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thod also works for overriding def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, as well as options set in 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your defaults in the ND.INI file as opposed (or in addition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CMD environment variable.  When ND is executed, option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Buil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mmand line switch has priority over all others, s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at manner will override anything set in the NDCM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the ND.INI file, or built 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D executable will look for ND.INI in the sam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.  So if ND_DOS.EXE is located in C:\DOS, then 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pect to find C:\DOS\ND.INI.  If not, it will use defaul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ettings (environment variable, command line switch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use ND.BAT and/or ND.CMD to execute ND_DOS.EXE and/or ND_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 will STILL be expected to be where the .EXE file i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or .CMD file (in some cases this may be the same directory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lear, just make sure that ND.INI is kept where your .EXE file for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unless you have set the NDINI variable (see below) to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D executable finds the environment variable NDINI set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use that copy of 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SET NDINI=C:\UTILITY\MYN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 is designed to be used with both DOS and OS/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color codes can be set individually for DOS and OS/2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.  However, if you wish to use different global setting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, then you may want to use the NDINI environment variable,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in different directories (see the details section for 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CRIB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of ND 2.30 Beta 6, ND for DOS does not suppor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ND_BETA.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will recognize the presence of a file called DESCRIPT.IO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are being displayed.  This is a hidden file created by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nterpreter (NDOS.COM).  If you are running under NDO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DOS's DESCRIBE command to add descriptions to your file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/? for help).  If ND is displaying in 1 column mode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exists, it will display appropriate descriptions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.  You can either use ND /1 command or make th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NDOS, but would still like to us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DESCRIBE.EXE which I have written which wi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DOS's describe command.  Just type DESCRIBE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[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[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*.COM         Will allow you to add descriptions to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directory.  Just hitting &lt;ENTER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for a description will cause th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C:\DOS\*.EXE  As previous example, except all .EXE files in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              Will allow you to add descriptions to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-U            Will cause the DESCRIPT.ION file to be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irectory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some files.  It will remov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les that no longer exis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OS, this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-D            Will cause the deletion of the DESCRIPT.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urrent direct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-?           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of ND 2.30 Beta 6, ND for DOS does not suppor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ND_BETA.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D finds a FILES.BBS in the target directory (the directo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for), and you are displaying in 1 column mo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d the descriptions and display them by file.  FILES.BB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R/LF combinations for each description will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line of descrip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bserves any problems with New Directory's opera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so I can investigate and fix any problems.  I do fully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put out there.  If you have any idea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ND, let me know that as well. You can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on OS/2 Shareware BBS, (703)385-8450, or Professional System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622-8077.  Leave E-mail for Ron Smith at ei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.INI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tail the settings in the 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e ND executable (whether ND_OS2.EXE, ND_DOS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.EXE) will look for ND.INI in the directory the executab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not found, it will not look further.  You can overrid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 variable NDINI to point to the ND.INI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 .INI file is designed to allow a common interfac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command line sessions, but still allow customized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oding for each environment (different filemask color-cod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).  However, if you would like to use a different .IN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en you could use the NDINI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n CONFIG.SYS:    SET NDINI=C:\OS2\ND_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UTOEXEC.BAT:  SET NDINI=C:\OS2\MDOS\ND_DO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CONFIG.SYS is run at boot.  However, AUTOEXEC.BAT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Windows sessions.  So, if you open an OS/2 window 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ND_OS2.EXE (ND.CMD) will use C:\OS2\ND_OS2.INI for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open a DOS window or full screen session, ND_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.BAT) will use C:\OS2\MDOS\ND_DOS.INI for it'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is different color-coded filemasks for OS/2 and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 included is well commented where necessary 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elsewhere.  However, I include it here with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configuration file,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eader line that notates a valid 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Directory configuration file, for OS/2 and 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is used by the auto-update programs (NDUPDATE.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termine what chang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wDirectory  =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NewDirectory  =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Colors are NOT case sensitive, i.e., Blinking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LINKING YELLOW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color codes should be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BLINKING] [BRIGHT] [FOREGROUND] [ON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LINKING   is the blink option for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f omitted, then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RIGHT     is the intens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f omitted, then default is off (low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EGROUND is the foreground color name (see valid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f omitted, then the default will b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N         is the prefix telling the color decoder t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at follows i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ACKGROUND is the background color name (see valid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f omitted, then the default will b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lid values for FOREGROUND and BACKGROU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ack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ue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reen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yan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sColor    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lumeText   = 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rialNumber = Blinking Bright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first example, if you use the clear screen option of 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 would be cleared to Light Green on Black (the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black is used in this case, i.e., "Bright Green" and "Bright G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ack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second example, the "Volume in drive x: has no label"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D display would be Red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olor         = Bright White   ; Color to clear the screen to for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ame       = Bright Yellow  ; "New Directory"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Version    = Bright Yellow  ; ND vers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Text       = Bright White   ; Volume labe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SysType = Bright Blue    ; DOS: Label,  OS/2: Fil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Of      = Bright Green   ; Directory displ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Text    = Bright Cyan    ; Directory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Lines   = Cyan           ; Line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   = Bright White   ; File 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zeColor      = Bright White   ; OS/2 Only:  EA's size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         = Bright Cyan    ; &lt;DIR&gt;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        = Green          ; File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         = Green          ; File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ibs      = Bright Cyan    ; File attribu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= Bright Cyan    ; File description color, AUTO indica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same color as coded by the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Text       = Bright Yellow  ; Summary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ytes        = Bright Yellow  ; Total disk spa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ytes        = Bright White   ; Total size of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Files       = Bright White   ; Total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Files      = Red            ; Hidden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Color   = Bright Magenta ; Sub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     = White          ;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canBgColor   = Black          ; Directory Tree (/DT)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canLineColor = White          ; Directory Tree (/DT) line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Color       = Bright Yellow  ; "Press any key...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izeColor      = Bright White   ; Size color for k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izeKColor     = Bright Yellow  ; Size of k in k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izeColor      = Bright White   ; Size color for m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izeMColor     = Bright Red     ; Size of m in m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KbSizeColor = Bright White   ; Size color for forced k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KbSizeKColor= Bright Yellow  ; Size of k in forced k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bSizeColor = Bright White   ; Size color for forced m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bSizeMColor= Bright Red     ; Size of m in forced m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its are either TRUE/FALSE or ON/OFF or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   = NO           ; Clear screen before star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= YES          ; Pause o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options for Sort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NE        Do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AME        Sort by File Name            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XTENSION   Sort by File Extension       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IZE        Sort by File Size             (smallest to lar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ATE        Sort by File Time/Date Stamp  (oldest to ne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 the ReverseSort option or command line switch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rder of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ype      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options for FatColumns and HpfsColumns is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olumns     = 1       ; columns to default to on F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Columns    = 1       ; columns to default to on HPF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options for UseCol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NE   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OLOR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TDOUT  Use Standard Output (STDOUT) for display (for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olor      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s for DirCase, FileCase, and MiscCase ar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upper case, and LOWER f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ase        =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ase       =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Case       =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s for HpfsCase are DOS to use DOS c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OS/2 HPFS volumes, and OS2 to display HP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ames as found.  Normally you would probably want OS2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PFS file names are case sensitive (for display, not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Case       =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First      = YES        ; Sort/display directories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ort = NO         ; Use horizontal instead of vertical sort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Only      = NO         ; Show files, but n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      = YES        ; Show all files (hidden, sys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a single character for date/time separators enclosed by quote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har      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ar       =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KbDisplay  = NO         ; Show file sizes in kb instead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KbDisplay   = NO         ; Show drive summary in kb instead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ommas      = YES        ; Use commas in numb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 for WideColumns is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Columns    = 6          ; number of columns for the /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Display    = NO         ; no header or footer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utoSelect decides if ND should try to auto select the colum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if so, the limits.  Set the range of autoselection to allow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SelectMin and AutoSelectMa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     = ON         ; allow autoselection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Min  = 1          ; min. columns to allow auto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Max  = 6          ; max. columns to allow auto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utoDescribe decides if ND should automatically process FILE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.ION if found.  Disabling this will speed up display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you can still use the // or /1 command line switch to for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cribe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beMax indicates the maximum number of lines of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displayed for each file.  A value of 0 indicates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found (up to the maximum of 102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Max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Mask decides whether to use the DOS or OS2 mask/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UseMask is set to DOS, then ND for DOS and ND for OS/2 will bo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use the DOSFileMask/DOSFileMaskColor o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UseMask is set to OS2, then ND for DOS and ND for OS/2 will bo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use the OS2FileMask/OS2FileMaskColor o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UseMask is set to AUTO, then ND for DOS will use the DOSFileMask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, and ND for OS/2 will use the OS2FileMask/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ND for DOS will ignore FileMask settings long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ask =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s to use for displa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ine     = '�'      ; File display vertical draw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ine   = '�'      ; File display horizontal draw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Down       = '�'      ; File display horizontal/down draw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Up         = '�'      ; File display horizontal/up draw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erticalLine   = '�'      ; Directory Tree vertical draw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orizontalLine = '�'      ; Directory Tree horizontal draw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enterRight    = '�'      ; Directory Tree vertical/right draw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alfRight      = '�'      ; Directory Tree half right drawing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ome FILES.BBS descriptions have an extra field for an indic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surrounded by square brackets, such as  [0]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ly strip this if it is the leading field in the descrip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scription line might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ILENAME.ZIP [0] This is a test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 the StripField option to YES, TRUE, or ON will ca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e stripped out prio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Field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 the HiBitFilter to YES, TRUE, or ON will cause ASCII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.BBS and DESCRIPT.ION to be stripped out befor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s box codes which will not display correct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umns used in FILES.BBS or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itFilter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aSizeDisplay decides whether to display the files total bytes of 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tended attributes) under OS/2 (ND_OS2.EXE) in 1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zeDisplay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Ma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SFileMask can be up to 12 character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8 chars for name, 1 for period, 3 for extension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S2FileMask can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y valid OS/2 file specific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e that for HPFS systems, case is NOT sensitive for color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dcards (? and *) are allowed in both DOS and OS/2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 Mask Names and Colors are NOT case sensitive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.Exe and *.EXE are the same, and Bright Blue and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ileMaskColor should be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BLINKING] [BRIGHT] [FOREGROUND] [ON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LINKING   is the blink option for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f omitted, then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RIGHT     is the intens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f omitted, then default is off (low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EGROUND is the foreground color name (see valid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f omitted, then the default will b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N         is the prefix telling the color decoder t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at follows i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ACKGROUND is the background color name (see valid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f omitted, then the default will b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lid values for FOREGROUND and BACKGROU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ack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ue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reen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yan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S2FileMask       = M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S2FileMaskColor  = Bright 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e example, all files (under OS/2, using ND_OS2) that start with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have an extension of BAT will be non-blinking, hi-intensity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mask / FileMaskColor combinations are used 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D sorts codes with wildcards last.  This way, more specific m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ed first, then the broader on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      =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Color = Bright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      = F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Color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D will sort this so that F*.* is checked against the file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*.EXE is checked.  So, a file such as FSH.EXE will be in Bright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Bright Cya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st make sure you remember that 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. Sorts the filemasks, most specific mask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. Stops at the first mask that matches the filemask (after th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des will be recognized under OS/2 only, 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UseMask option is set to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        = README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  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des will be recognized under DOS and Windows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hen a DOS window/fullscreen session is opened, or unde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UseMask is se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        =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section allows you to configure 1 or more switch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use.  There are defaults for some already in there.  You may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_List line (such as Slash_E_List) is the list of filemask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ever you use the switch in question.  You can have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is se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ash_S_List = *.C *.CC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ash_S_List = *.PAS *.BAS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2 lines ar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ash_S_List = *.C *.CC *.CPP *.PAS *.BA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_Help line is what is displayed on the screen for that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type ND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_Desc line is what is displayed on the "Directory of"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n 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E_Lis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_E_Help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_E_Desc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S_List        = *.C *.CC *.CPP *.PAS *.BAS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S_Help        = Display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S_Desc        =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T_List        = README*.* *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T_Help        = 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T_Desc        =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V_Lis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_V_Help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_V_Desc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X_List        = *.EXE *.COM *.BAT 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X_Help        = Display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X_Desc        =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Z_List        = *.ZIP *.LZH *.LHA *.ARJ *.ZOO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Z_List        = *.PAK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Z_Help        = Display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_Z_Desc        =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use only DOS, then you can delete ND_OS2.EXE, ND.BAT, and ND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ame ND_DOS.EXE to 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only OS/2 (no DOS support), then you can delete ND_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.BAT, and ND.CMD, and rename ND_OS2.EXE to 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ight consider creating a small ramdisk, copying the 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it, and making that drive appear first in your 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peed up the program(s) considerably for user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Under DOS (and/or Windows), this can be achie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dit CONFIG.SYS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RAMDRIVE.SY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a 256k ramdisk.  Make it the las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if you have a CD-ROM drive, so that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n your system.  Be sure the path to the RAMDRIVE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dit AUTOEXEC.BAT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DOS\ND\*.* F:\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ut this drive first in your path, i.e., if your path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DOS;C:\;C:\WINDOW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F:\;C:\DOS;C:\;C:\WINDOW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 drive used (F: in this example)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rive letter of your RAMDISK, and the path to the 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DOS\ND\*.* in the example)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, this can be achie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dit CONFIG.SYS, and at the end of the file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BOOT\VDISK.SYS 256,,  (NOTE:  This is under OS/2 3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Under v2.xx, there may be 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ifferent path, but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ame is the same, I believe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lso in CONFIG.SYS, insert the drive letter of your ramdis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thname of the OS/2 PATH statement.  So, if your path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OS2;C:\OS2\SYSTEM;C:\OS2\INSTALL;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F:\;C:\OS2;C:\OS2\SYSTEM;C:\OS2\INSTALL;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 drive letter used is the actual driv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reate C:\OS2\COPYND.CMD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OS2\ND\*.* F:\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C:\OS2\ND\ with the actual path to your ND fil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 target drive (F:\) is your actual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dit AUTOEXEC.BAT and put this drive first in your pat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th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OS2\MDOS;C:\;C:\WINDOW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F:\;C:\OS2\MDOS;C:\;C:\WINDOW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 drive used (F: in this example)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rive letter of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reate a new program item, which is C:\OS2\COPYND.CM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run in an OS/2 window and to run minimized.  Now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dow of it in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hutdown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like all the speed you can get, you might conside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ND.INI file, and renaming the NDSHORT.INI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age to ND.INI.  This is the same .INI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removed.  Even processing of comments takes a littl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member that to override default switches, or switche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CMD environment variable or ND.INI file, use the - for th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if FileKbDisplay = YES in the ND.INI file,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/-F or /-FF switch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re displaying files on a HPFS volume under OS/2, then 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ll show files that were truncated for display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charac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_Is_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lumn mode will display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_Is_A_F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the filename has been trunca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S/2 will hide long filenames/directory nam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, so you will not see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DIRECTION:  If you are trying to redirect the output of 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the printer, keep in mind that you will need to execute the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NOT the BAT or CMD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 C: /D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not work if you are executing ND_DOS.EXE or ND_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ND.BAT or ND.CMD.  What happens is COMMAND.COM or CMD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output of the .BAT or .CMD file, but NOT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  You need to run ND_DOS.EXE or ND_OS2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correct printout or file from redirection, you shoul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nd send output to STDOUT via ND's /J switch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_OS2 C: /DT /J /-P &gt; PRN    *or*     ND_DOS C: /DT /J /-P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se the /J switch and your default output is COLOR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te, then the redirection will not work as ND is using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(C) International Business Machines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is (C) Syman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