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FS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iall Kavana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all@peersa.ii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imple way of linking files and directory by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ing instead of shelling and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drop the object you wish to link onto the TVFS linker ic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nk's name, set your read/write mode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ine for me. If it doesn't for you, let me know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to do anything about i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FS is (c) Copyright IBM Corp.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ike it can get too complicated, but it can only get better...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