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- display first lin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[/h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 [/count] [/?] [/h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isplays the first count lines of eac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of the standard input if no files are specified. 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itted it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processed is preceded by a header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displayed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utility exits 0 on success, and &gt;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will also accept input via a pipe 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mand line is scanned for options, the scan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'/' character.  Multiple count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number of lines displayed for some files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