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 DCopy V0.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-241-28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Classic:  2:242/5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apeters@trai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The author makes no warranty for any functions of DCOPY.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 carefull deleting Directories, because DCOPY deletes whole directory-trees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with all subdirectories.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DCOPY V0.9f is ShareWare. If you find this software usefull, please se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25.- DM (or $25 US) to the author ( so you will get a next version ).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Version 09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Up-menu ( DLL-support, open without selection for e.g s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ine programms, befor exec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next diskette, if previous is full,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eamless Windows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rameters for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dskcpy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d multithreading in supporting DLL's ( used DosEnterCritSec befo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&amp; Drop ! ( there may be bugs, please report if you f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-supporting unzip and zip ( there are no zip options supported, but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nfiguration for Archivers soon -&gt; arj, lh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09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shadows while pressing SHIFT-CNTRL during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Zip-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with system-modal-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there are following a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over the source window DCopy will change the curren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, if possible, the actual file 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over the destination window will have no effects. Maybe I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r something like tha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 object from the source or dest window will create a new Object on your W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itiate an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nly action supported up to now is copy in order to avoid lo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Unzip-DLL: ( supports UNZIP 5.0p1 and ZIP 2.0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there are following a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rry but there is no own thread for unzip, because of synchronisation up to n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a file and start Unzip from your PopUp the actual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iles and then click on the Unzip-Button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extracted to your actual directory (last selected in DCop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ging an new Zip-File over the entry-field will display the content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entry-field -&gt; the name of your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open Unzip without selecting any file, you will be requested for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 can drag items from the filelists over the listbox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filelist -&gt; the contents of your arch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COPY on your Desktop with the program-templat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. ( DCOPY.EXE DCOPY.TIC DCOPY.CNF DCOPY.DOC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NSTALL.CMD. The DLL's should be copied in a directory reach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with the dialogboxes, try using parame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aligned to the desktop, not to the program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box on the left side of the window shows the Sourc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x shows th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left side only affect Files selected in the lef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middle of the window need a source-file and a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right side only affect Files selected in the right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pecify a Drive, so klick on the drive you want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File-box will show the root-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bounded by "[]". You can change a directory with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irectory-name. (System-Files get a leading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or Directory the actual selected size of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ilemask, in order to choose interesting files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sk can be entered by pressing the MASK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re than on filemask seperate them with a colom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*.c;*.h;*.mak;*.dep" to use four file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ilemask, only matching files will be cop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wn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enter filemask "*.bak".  Then select a directory (or a tre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 In the following Dialog "Confirm with selection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sk "*.bak". So if you press the DELETE-button only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so affects the TREE-, COPY-, DELETE-, AIO-, DUP-, MOVE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-Button means: Copy Files "All in one" Directory. So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-tree will be copied to one destinatio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file, you can use the right mouse button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 This menu will be configured with the DCOPY.CNF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ternal tools, while using the selected file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configuration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...        , EPM.EXE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..         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..        , %q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.       ,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..      , ATTRIB.EXE , %q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Unzip...    , PKUNZIP2.EXE, %f, %w, %o, %n,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Zip...      , PKZIP2.EXE, %q, %a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KValidate... , PKUNZIP2.EXE, -t, %-,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zip..       , UNZIP.EXE, %f, %w,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lete...    , suppdel.dll, Supp_Undel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..    , suppcpy.dll, Supp_Copy, %-,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popup-menu-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Popup-Menu":   here starts the menu chapter ( other chapters will fo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   ends the menu chapter, each line inside this chapt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        insert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             Name of a Submenu ( no tools can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             Submenu item      ( same as normal 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...":       Text of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M.EXE":       Tool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a":            All selected files will be parameters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":            Selected Fil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":            Only first file will be parameter for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w":            Wait until tool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r":            Refresh file-box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o":            Refresh file-box not selected ( only usefull if wait (%w) is u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q":            Query paramameter with 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:            Sourc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d":            Destinatio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":            Do not termina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c":            start in OS/2 Fullscre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b":            start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, "%-":      All tokens without "%" are directly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options are used without a spa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must use the "%-" token to insert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g. PKUNZIP2.EXE, -t, %-, %f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KUNZIP2 -t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directoy in the name of a tool, be sh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enviroment variable. You must use a comma to separate the op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version there can be defined up to 50 menuitems. This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. But you should use Subdirectories in order to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oard and a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now able to start all programm types (?!). You can use OS/2, DOS,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or OS/2, DOS batches ( or develop your own DLL ) in your Popu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eable Files must have an apptype. If your prg. does not have o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MARKEXE.EXE" to define the right apptype. Programms eve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PAT in order to use a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predefined filemasks in the "File-Mask" chapter of the cn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le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;*.h;*.mak;*.dep;*.rc;*.res;*.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xe;*.com;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filemask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mask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-buttons you can "snapshot" your current directory path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irectory lat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redefined directories there are two chapters added to th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-Dir" and "Dest-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ource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 direcories in dcopy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ies will not be saved into your cnf-file. They are only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n action with the "STOP"-button the second thread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ight be an incorrect display of your current directory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s use the "Refresh"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upport DLL for tools on your own. I included the posibilit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 from the Popupmenu in your DLL's. This feature is interresting for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re own DLL. The last lines of the popupmenu configura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n DLL-routine. First you must specify your DLL-name ( Be sure that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LL with the LIBPATH statement ). Then you must specify the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cieve three parameters. First the modulehand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handle of the mainwindow, after that the parameters selected with the menu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wants to use this interface, he should get more information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ample DLLs added to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opy SUPPDEL.DLL an SUPPCPY.DLL SUPPZIP to \OS2\DLL ). Be sure to us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options, if you build your own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be able to use DCOPY with this few explanation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I think usefull tool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configuration you can use DCOPY to "unzip" your download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or execute the new programm without leaving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DCOPY tr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