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Copy/2 v0.3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by KO Myung-Hun( komh@chollian.n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opy/2 supports file copying between VFAT and other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ing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erving long file name of VFAT parti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ing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ing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ing Korea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ng able to copy maximum 25 level of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gnoring exception( i.e. Ctrl-Brea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ing empty directory when copy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LS is 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0.3.0 : 1999.1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to copy between the sam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cognized continuous space chars of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one sp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0.2.0 : 1999.0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to write to V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Korea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o not copy if source file name is 'x:'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0.1.0 : 1999.0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to copy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o not work correctly if there are no glob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0.0.0 : 1999.05.2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grammed originally for Free Pascal v0.99.10 fo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scal/2 v1.10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case of VP/2(1.1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compil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case of Free Pascal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pile with v0.9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dos.pas and doscalls.pas to rtl\os2 directory, an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386.cfg correctly. If any error occur, refer to the ppc386.cf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pile with latest version( current v1.0.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source files. Free Pascal recognize 'string' as 'ansi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ault. So, you should {$H-} switch. You can see the following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FDEF F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MODE DELPH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DELPH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are to insert {$H-} before {$ELSE} a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FDEF F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MODE DELPH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H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DELPH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should add '@' to parameter of DosGetInfoBlocks in 'kc.p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InfoBlocks( @PTIB, @PPI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declaration change of DosGetInfo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compile the sourc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VFAT partitions is refered to vfat-os2 v0.04 sources of D. Ste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ches for Korean is refered to Lee Kyung-Nam( sam@noah.kaist.ac.k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