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VELL NETWARE 386 v3.1 SERVER DRIVER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3/8013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2.05         </w:t>
        <w:tab/>
        <w:tab/>
        <w:t>24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ocument (file RELEASE.DOC) is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history, bug fixes and any known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86 8003/8013 family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5    24 April 1991 (Current Releas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the bug in the LLC type field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802.2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ed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4    11 April 199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version number and date to CONF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change was made from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3   31 October 199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modifications for the WD83C69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troller. This version or later ver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dapters which contain the WD83C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dapters which contain the WD83C690 with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driver may lead to data 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tested by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2    1 September 199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rrects a problem when using 8013 adapters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ode with 16 bit VGA adapters in 16 bit mode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rrects a problem which caused the Operating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nd (abnormal end) when IRQ, RAM Base, or RAM Si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ntered  on the command line when using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ble adapters: 8003EB, 8003W, 8003EP, 8013EP, 8013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8013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0    4 July 199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offical release of the NetWare 386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It conforms to the the ODI driver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tWare 386 version 3.1. This driver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AC protocol and network management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v3.1. This driver does NOT function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version 3.00.  If a driver for Netware 386 version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refer to version 1.00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has one known problem, it will no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8013EBT adapter when used with other 16 bit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16-bit VGA) in 16 bit mode.  This problem will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