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eupd         (Ken Laurie's zoneedit DNS updat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2004-12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stablished my own domain and am hosting my own web server and mail serv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to look around for a client to automatically update the IP Addresses on zoneedi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one that I liked or worked well. So I decided to write my own.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as such there are so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ort from Linux or Windows. I have written this under eCS (OS/2) for 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S (OS/2). I have used concepts and snippets of code from people such as Dennis Pet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nicius Beltrao. Sometimes it makes more sense to grab some code and modify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an to write it totally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upd.exe</w:t>
        <w:tab/>
        <w:t>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pd.ini</w:t>
        <w:tab/>
        <w:t>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pd.doc</w:t>
        <w:tab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.txt</w:t>
        <w:tab/>
        <w:tab/>
        <w:t>contains your IP address as known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itially set to 123.123.123.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rx.dll</w:t>
        <w:tab/>
        <w:t>b64 encoder/decoder from Teet K�nnussaar (teet@aetec.estnet.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ll the files in the same directory and modify the ini file to reflec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hanges required are your zoneedit user name, password and zone. The z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my case graeleah.com and all references to my zone will be updated on zon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file will be created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.log</w:t>
        <w:tab/>
        <w:tab/>
        <w:t>a log of whenever a change has occurred and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zeu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upd will run continually until it is interupted by a ctrl-c. As soon as it is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 minutes (default) it will check your IP address to see if it has changed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 address has changed it will then contact zoneedit and upda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will be logged to the log file, if set in the ini file all messages can be lo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s well as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me about errors, desired features, etc.,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n.laurie@graeleah.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rror checking. Currently there is virtually no error checking, so don't b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 if you enter some incorrect parameter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check via internet as well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-check of device under for ifconfig (ppp0 etc). Will check every 10 seco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just incase the check is done when the connection is being re-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rite to remove reliance on w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rogram using w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