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 R O D U C T   I N F O R M A T I O N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Korenthal Associate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Last Updated November 1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nthal Associates (KA) has been producing top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1984.  From the beginning, our programs were acclai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press, starting with the Webster's New World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lling checkers, thesauri, and word processors, which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ted PC Magazine Editor's Choice and Best of 1985 award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 up to the current day, when Bill Machrone of PC Magaz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"way cool", and PC/Computing picked it as one of their Te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let it never be said we rest on our laurels.  We're still h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, striving to bring you some of the most innovative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and creativity tools on the market.  Here are 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offerings as of the date of this document.  And stay tu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more good stuff o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Print (with 4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per-Saving and Booklet-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r LaserJet or DeskJet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prints two or three fully readable pages of text on each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aper using your LaserJet's or DeskJet's landscape printing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ity.  Even without a duplex printer, 4Print can print on both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ge, yielding four, six, or even more pages of tex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Print is perfect for program listings and documenta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lumn mode is great for wide spreadsheets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s!  And not only does 4Print's reduced paper consumption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paper costs and less shelf space taken up for storing print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lso good for the ecolog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ith version 4.1 of 4Print is the companion utility 4Boo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easy to produce handsome booklets right out of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  Booklets can be customized in dozens of w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styles, large title fonts, boilerplate text, and eve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 that print out differently each time the booklet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4.1 features include printing 1-4 columns of text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number of lines per page, reverse-order printing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ed for paper shuffling, automatic line numbering,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 blank lines and page breaks, intelligent word wrap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INFORMATION                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4 paper.  A shell program facilitating use of 4Print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is also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 only)      $49.95   60-day money-back guarant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Print (DOS/Windows)   $6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godsend."                     PC Computing, Septem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f you have a laser printer,    PC/Computing's Ten Top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4Print."               Picks, Guide to Shareware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Way cool...many cute and        Bill Machrone, PC Magazine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ful features."               January 28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reat for saving paper."        PC World,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finitely worth adding to      PC Magazine, March 27,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printer toolbox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result is a very neat-      InfoWorld, October 3,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ooking document that takes up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25 per cent of the pa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p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4Print provides a simple,       Computer Language, June 1988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gant solution to a probl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ncountered by many programm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ocumentation writer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Dbase Developer's 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ful Phonetic Search Technology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developers can build fast and accurate "fuzzy" search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pplications using the PhDbase Developer's Edition. 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 hybrid of two classic approaches to inexact searching, PhD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s the speed of a Soundex-like phonetic search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of older fuzzy search methods which must scan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 PhDbase even returns its search results in order from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st likely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takes advantage of the best features of phonetic and fuzz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, and at the same time, avoids their shortcom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Soundex can't find the name "Korenthal" if you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rnthal", but PhDbase will, instantly!  PhDbase is simp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 It uses the host database's regular indexes 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traditional fuzzy search for special needs like free-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ing in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can augment many diverse applications, such as onlin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systems, mailing list "dedupers", contact management syst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alogy programs, library catalog searchers, and online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s.  All of these can benefit from PhDbase's powerful search te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logy.  And PhDbase can easily be added to an existing system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search approach when the methods currently in place f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des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hDbase Developer's Edition supports FoxPro, Clipper 5.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er '87, dBASE IV and III Plus, Arago, dBXL, Quicksilv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BASE+.  (Please call for availability of C/Pascal/Assembler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trieve, Paradox, Oracle, and other platforms.)  Free fact shee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 disk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Dbase Developer's Ed.   $29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st Dbase Add-On For 1992.     Data Based Advisor, Dec.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powerful tool that's          Data Based Advisor, June 1992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l worth its pri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ery accurate."                 DBMS, March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 search engine that can find   InfoWorld, December 9,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therwise unretrievable dat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standard indexing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Effects Library for DOS Develop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ed with standard pop-up window fare?  Transitions will t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and fade, slide, explode, wipe, or pan them, or apply an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zens of other special effects.  So, instead of simply popping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get windows that slide in from the left. Menus that drop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 line at a time.  Browse windows that fade in and out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 that explode from one or all four cor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not itself an interface library�rather, it works *wit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programming language and DOS text mode interfac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.  Whether you're programming in C, C++, Pascal, dB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xPro, Clipper, Paradox, or any other DOS language (see note below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without an attendant interface library, Transitions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rograms come al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is so easy to use, even novices can get terrific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inutes.  Simply preface your normal display code with a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ll, and like magic, Transitions will intercept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d then display them using whatever special effec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.  And Transitions can do this even to built-in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ver which you normally have no control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a FoxPro browse window slide in from right to left by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EnterLeft() just before the Browse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itions 1.0        $79.95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Release 1.0 supports FoxPro and C only; please call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ility of other platforms.  Also note that Transi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s a VGA or EGA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roduct �� no reviews y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b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reativity Tool For Writer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analyzes samples of text for style and content, and then mi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gether to generate a steady stream of nonsensical prose.  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kespeare with Harold Robbins, or Firesign Theatre with Dic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ne! Add special effects like Stutter and Subliminal! 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 your own writings!  All text is controlled on-the-fly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's unique "text-mixing studio", and changes appear inst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ixing up words and ideas, and by finding connection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 on a straight reading of the text, Babble! is useful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e tool and an idea generator for brainstorming. 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name products, inspire marketing and advertising materia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cue authors from writer's block, and it's even valuabl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oy for people who love wo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bble!                $35.00   60-day money-back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 E V I E W 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ne of the strangest writing    PC/Computing Guide to Share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ols every created."          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ut of the madness come         Orson Scott Card, Comput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nderful combinations that     August 1991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ave given me insights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the shape of the stor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l have you and your          PC Magazine, August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iends in hysteric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onderfully funny but useful."  PC Magazine, May 14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re fun than showing your      Computer Language, October 199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atest spreadsheets or tho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red revolving beach ball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nd place your order today �� all KA products includ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nditional 60-day money-back guarantee!  Also feel free to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with questions, comments, or suggestions.  Your inpu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11 Avenue of the Americas #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York, New York 100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      1-212-242-17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       1-212-242-259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    1-800-KA-PROGS (1-800-527-7647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[76004,260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NFORMATION      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A    P R O D U C T    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1-800-KA-PROGS (1-800-527-7647)        or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the U.S. 1-212-242-1790        Korenthal Associates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X to        1-212-242-2599        511 Ave. of the Americas #4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puServe to [76004,2605]          New York NY 10011, U.S.A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opies 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(with 4Book, 4Fold, &amp; KAZap)       _____   $4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(includes DOS version)     _____   $6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10-User Site License               _____  $25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Print Windows 10-User Site License       _____  $350.00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site licenses available, please inqui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Dbase (Xbase phonetic/fuzzy search lib) _____  $29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itions (Xbase/C special effects lib) _____   $79.95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bble! (toy for people who love words)   _____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Y Residents add sales tax: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/Handling: $5 U.S./Canada, $10 Foreign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:                           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:     [ ] 3.5"  [ ]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:  [ ] Check (U.S. funds only, drawn on a 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] MasterCard  [ ] Visa  [ ] AmEx  [ ] PO #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#________________________________ Ex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    ____________________________________  Titl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Phone:________________________  Evening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