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Screen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Compuserv B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XModem/YModem/Z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4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4.2 Proced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IBM IND$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1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2 Procedures From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2.1 Sending A PC File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2.2 Receiving A PC File From The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3 Procedures From An OS/2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3.1 File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4 VM/CMS Specific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4.1 VM/CMS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4.2 VM/CMS Pos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4.3 VM/CMS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5 TSO Specific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5.1 TSO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5.2 TSO Pos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5.3 TSO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6 CICS Specific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6.1 CICS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6.2 CICS Pos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6.3 CICS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7 IND$FILE Problem Resol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7.1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7.2 Release Incompatib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7.3 Common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7.4 Tips To Correcting File Transfe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9. File Transf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9.1 Screen Captur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ost  basic of file transfer techniques is the Capturing of host  screen</w:t>
      </w:r>
    </w:p>
    <w:p>
      <w:pPr>
        <w:pStyle w:val="PreformattedText"/>
        <w:bidi w:val="0"/>
        <w:jc w:val="left"/>
        <w:rPr/>
      </w:pPr>
      <w:r>
        <w:rPr/>
        <w:t>data  as it arrives on the PC.  TalkThru supports capturing this  data  both</w:t>
      </w:r>
    </w:p>
    <w:p>
      <w:pPr>
        <w:pStyle w:val="PreformattedText"/>
        <w:bidi w:val="0"/>
        <w:jc w:val="left"/>
        <w:rPr/>
      </w:pPr>
      <w:r>
        <w:rPr/>
        <w:t>to text  files  or  to the Printer.  Screen Capture is  requested  from  the</w:t>
      </w:r>
    </w:p>
    <w:p>
      <w:pPr>
        <w:pStyle w:val="PreformattedText"/>
        <w:bidi w:val="0"/>
        <w:jc w:val="left"/>
        <w:rPr/>
      </w:pPr>
      <w:r>
        <w:rPr/>
        <w:t>Terminal Emulation Window by selecting Capture from the File pull down  menu</w:t>
      </w:r>
    </w:p>
    <w:p>
      <w:pPr>
        <w:pStyle w:val="PreformattedText"/>
        <w:bidi w:val="0"/>
        <w:jc w:val="left"/>
        <w:rPr/>
      </w:pPr>
      <w:r>
        <w:rPr/>
        <w:t>or by  using the Left MOUSE Button and clicking on the word Capture  on  the</w:t>
      </w:r>
    </w:p>
    <w:p>
      <w:pPr>
        <w:pStyle w:val="PreformattedText"/>
        <w:bidi w:val="0"/>
        <w:jc w:val="left"/>
        <w:rPr/>
      </w:pP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 a Capture File has been established, Screen Capture can be toggled  ON</w:t>
      </w:r>
    </w:p>
    <w:p>
      <w:pPr>
        <w:pStyle w:val="PreformattedText"/>
        <w:bidi w:val="0"/>
        <w:jc w:val="left"/>
        <w:rPr/>
      </w:pPr>
      <w:r>
        <w:rPr/>
        <w:t>and OFF  by using the Left MOUSE Button and clicking on the word Capture  on</w:t>
      </w:r>
    </w:p>
    <w:p>
      <w:pPr>
        <w:pStyle w:val="PreformattedText"/>
        <w:bidi w:val="0"/>
        <w:jc w:val="left"/>
        <w:rPr/>
      </w:pPr>
      <w:r>
        <w:rPr/>
        <w:t>the Status Line.  If Screen Capture is ON, the word Capture will be in  Bold</w:t>
      </w:r>
    </w:p>
    <w:p>
      <w:pPr>
        <w:pStyle w:val="PreformattedText"/>
        <w:bidi w:val="0"/>
        <w:jc w:val="left"/>
        <w:rPr/>
      </w:pPr>
      <w:r>
        <w:rPr/>
        <w:t>Black.  If Screen Capture is OFF, the word Capture will be in light g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9.2 Ascii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supports  Ascii  File Transfer both to a host  and  from  a  host.</w:t>
      </w:r>
    </w:p>
    <w:p>
      <w:pPr>
        <w:pStyle w:val="PreformattedText"/>
        <w:bidi w:val="0"/>
        <w:jc w:val="left"/>
        <w:rPr/>
      </w:pPr>
      <w:r>
        <w:rPr/>
        <w:t>Since Ascii File Transfer IS NOT error correcting, it is used when no  other</w:t>
      </w:r>
    </w:p>
    <w:p>
      <w:pPr>
        <w:pStyle w:val="PreformattedText"/>
        <w:bidi w:val="0"/>
        <w:jc w:val="left"/>
        <w:rPr/>
      </w:pPr>
      <w:r>
        <w:rPr/>
        <w:t>file  transfer mechanisms are available or when the only way to  place  data</w:t>
      </w:r>
    </w:p>
    <w:p>
      <w:pPr>
        <w:pStyle w:val="PreformattedText"/>
        <w:bidi w:val="0"/>
        <w:jc w:val="left"/>
        <w:rPr/>
      </w:pPr>
      <w:r>
        <w:rPr/>
        <w:t>into  a host application (i.e. an Editor or Word Processor) is to enter  the</w:t>
      </w:r>
    </w:p>
    <w:p>
      <w:pPr>
        <w:pStyle w:val="PreformattedText"/>
        <w:bidi w:val="0"/>
        <w:jc w:val="left"/>
        <w:rPr/>
      </w:pPr>
      <w:r>
        <w:rPr/>
        <w:t>data  directly  on the screen.  Ascii Upload is the  process  of  requesting</w:t>
      </w:r>
    </w:p>
    <w:p>
      <w:pPr>
        <w:pStyle w:val="PreformattedText"/>
        <w:bidi w:val="0"/>
        <w:jc w:val="left"/>
        <w:rPr/>
      </w:pPr>
      <w:r>
        <w:rPr/>
        <w:t>that an existing PC File be sent to the host as if it were keystrokes  being</w:t>
      </w:r>
    </w:p>
    <w:p>
      <w:pPr>
        <w:pStyle w:val="PreformattedText"/>
        <w:bidi w:val="0"/>
        <w:jc w:val="left"/>
        <w:rPr/>
      </w:pPr>
      <w:r>
        <w:rPr/>
        <w:t>entered  at the terminal.  Ascii Download is very much like  Screen  Capture</w:t>
      </w:r>
    </w:p>
    <w:p>
      <w:pPr>
        <w:pStyle w:val="PreformattedText"/>
        <w:bidi w:val="0"/>
        <w:jc w:val="left"/>
        <w:rPr/>
      </w:pPr>
      <w:r>
        <w:rPr/>
        <w:t>in that  it  merely takes any data that appears on  the  Terminal  Emulation</w:t>
      </w:r>
    </w:p>
    <w:p>
      <w:pPr>
        <w:pStyle w:val="PreformattedText"/>
        <w:bidi w:val="0"/>
        <w:jc w:val="left"/>
        <w:rPr/>
      </w:pPr>
      <w:r>
        <w:rPr/>
        <w:t>Window and places it in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n Ascii Uplo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Place  the  data you wish to have entered on the host screen  into  a 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Position  the  host application to receive the data  on  the 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re it can be typ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Request  Send  file and then Ascii from the File pull down  menu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Select  the  PC  file  containing  the  data  you  want  enter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from the PC file will be entered on the host application screen  as</w:t>
      </w:r>
    </w:p>
    <w:p>
      <w:pPr>
        <w:pStyle w:val="PreformattedText"/>
        <w:bidi w:val="0"/>
        <w:jc w:val="left"/>
        <w:rPr/>
      </w:pPr>
      <w:r>
        <w:rPr/>
        <w:t>if it were quickly typed on the keyboard.</w:t>
      </w:r>
    </w:p>
    <w:p>
      <w:pPr>
        <w:pStyle w:val="PreformattedText"/>
        <w:bidi w:val="0"/>
        <w:jc w:val="left"/>
        <w:rPr/>
      </w:pPr>
      <w:r>
        <w:rPr/>
        <w:t>Ascii Download works in the opposite manner.  To perform an Ascii Downlo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Position the host application on a screen where you can request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be downloaded be listed on the Terminal Emula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Request  Receive file... and then Ascii from the File pull down  menu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Emula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Indicate the PC file to receive the data being displayed on the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Return  to the Terminal Emulation Window and request that the data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 be  displayed on the screen.  The data will  continu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on the Terminal Emulation Window as it is being plac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When the data has completed being displayed, press the Stop Receive  p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n the Ascii Receive dialog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9.3 Compuserv B+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puserv B+ File Transfer is used solely in conjunction with the  Compuserv</w:t>
      </w:r>
    </w:p>
    <w:p>
      <w:pPr>
        <w:pStyle w:val="PreformattedText"/>
        <w:bidi w:val="0"/>
        <w:jc w:val="left"/>
        <w:rPr/>
      </w:pPr>
      <w:r>
        <w:rPr/>
        <w:t>Bulletin  Board.   To request the Compuserv B+ File Transfer,  request  Send</w:t>
      </w:r>
    </w:p>
    <w:p>
      <w:pPr>
        <w:pStyle w:val="PreformattedText"/>
        <w:bidi w:val="0"/>
        <w:jc w:val="left"/>
        <w:rPr/>
      </w:pPr>
      <w:r>
        <w:rPr/>
        <w:t>file  or Receive file... and then Compuserv B+ from the File pull down  menu</w:t>
      </w:r>
    </w:p>
    <w:p>
      <w:pPr>
        <w:pStyle w:val="PreformattedText"/>
        <w:bidi w:val="0"/>
        <w:jc w:val="left"/>
        <w:rPr/>
      </w:pPr>
      <w:r>
        <w:rPr/>
        <w:t>on the Terminal Emula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9.4 XModem/YModem/ZMode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4.1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 XModem,  YModem  and  ZModem  protocols  are  support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- 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tandard XModem file transfer with CRC error che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-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tandard XModem file transfer with Checksum error che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- 1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 single file protocol that is essentially XModem CRC with 1024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.  It requires 8 data b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- 1K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 same  as  XModem - 1K except that it does  not  provide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 detection  or  recovery  -- it is  designed  for  use  with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the same as XModem - 1K except that it allows multiple files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in one transfer.  Filenames can be unique or contain  the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 * and ?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 -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 same  as YModem except that it does not  provide  software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  or  recovery -- it is designed for use with  error  cor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tandard ZModem fil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4.2 Procedur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a TalkThru Terminal Emulation Window, you invoke XModem  and 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your host session on the prope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equest the host to begin the file transfer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elect Send File or Receive File from the File pull 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lect  the appropriate file transfer from the File  Transf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ndicate the OS/2 or host file name to be created by this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file transfer process, a status dialog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file transfer is complete, the Status will be  upda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 Complete, but the dialog will not go away until  you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9.5 IBM IND$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.1 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 will SEND or RECEIVE files communicating directly with  the 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$FILE program on a VM/CMS, TSO, or CICS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 sections  provide the procedures  for  performing  IND$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requests in the environments in which it i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lkThru  versions  of  the IBM SEND  and  RECEIVE  comman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TT2SEND.EXE  and TT2RECV.EXE respectively.  This is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will be no naming conflicts if you utilize TalkThru  and  32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  on  the  same workstation.  If you are only  going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$FILE  File Transfer while within TalkThru asynchronous  ses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rename  these  modules to SEND.EXE and  RECEIVE.EXE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.   They are present in the directory pointed to by the  Talk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_DIRECTORY  Customizatio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.2 Procedures From Terminal Emu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2.1 Sending A PC File To The Hos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to send a PC File to the host utilizing  IND$FILE, 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gon  to  the IBM CMS, TSO, or CICS system you wish to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sition  yourself  on a host screen which will accept  the  IND$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quest  Send  file  from the File pull down  menu  on  the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ulator window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is pull down menu, request the IND$FILE which matches your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og that appears allows you to specify the PC and Host file nam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transfer.   Press  F1 or the  Help push button to  obtain mo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each of the fields on this window.  You may also refer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documentation on IND$FILE for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that  the   default    PC     Data  Directory  is  the  Talk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DIRECTORY.   You may change this if you wish by providing the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 in the PC File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enter the file names and press Enter, the following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 Terminal Emulator window will be minimized on the botto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status screen will appear indicating the progress of th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minimize  the status screen, it will appear as an  Icon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 of  the  Desk Top, but will continue to provide  status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file transfer is complete, the File Transfer window (or  Ic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ep to inform you that a message is waiting and, once  maximiz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ncel itself and maximize the Terminal Emula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2.2 Receiving A PC File From The Hos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 to  Receive a PC File from the  host  utilizing  IND$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gon  to  the IBM CMS, TSO, or CICS system you wish to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sition  yourself  on a host screen which will accept  the  IND$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quest  Receive  file from the File pull down menu on  the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ulator window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is  dialog  request   the   IND$FILE  which  matches  your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 upon you Host Environment, you will now see a dialog  simi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og that appears allows you to specify the PC and Host file nam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transfer.   Press  F1 or the  Help push button to  obtain mo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each of the fields on this window.  You may also refer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documentation on IND$FILE for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that  the   default    PC     Data  Directory  is  the  Talk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DIRECTORY.   You may change this if you wish by providing the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 in the PC File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enter the file names and press Enter, the following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 Terminal Emulator window will be minimized on the botto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status screen will appear indicating the progress of th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minimize  the status screen, it will appear as an  Icon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 of  the  Desk Top, but will continue to provide  status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file transfer is complete, the File Transfer window (or  Ic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ep to inform you that a message is waiting and, once  maximiz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ncel itself and maximize the Terminal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.3 Procedures From An OS/2 Sess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request  IND$FILE File Transfer from any OS\2 Session  prompt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an OS/2 Command File once you have positioned the Host Session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hat will accept a file transfer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3.1 File Transfer Command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two  commands are distributed with  TalkThru  to 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$FILE File Transf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2SEND - This command will transfer a PC File to th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2RECV - This command will transfer a Host File to the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.4 VM/CMS Specific 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4.1 VM/CMS Command Forma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T2SEND/TT2RECV  filespec [session-id:] filename filetype filemode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</w:t>
      </w:r>
      <w:r>
        <w:rPr/>
        <w:t>( op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the TT2RECV command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2RECV a:report.dat a: report script a (CRLF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4.2 VM/CMS Positional Paramete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 of the PC File. If the PC Name DOES NOT include dis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information,  the file will be placed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DATA_DIRECTORY Customizatio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-i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the EHLLAPI session id of the TalkThru  Terminal  E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connected to the host environment.  It MUST be follow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n (: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M/CMS File Name. This can be up to 8 character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M/CMS  File Type. This is a required positional parameter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2SEND.  It  is an optional parameter for TT2RECV. If  it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it will default to "*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M/CMS File Mode. This is an optional positional parame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rameter is omitted, the default for TT2SEND is "A"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TT2RECV is "*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4.3 VM/CMS Optional Paramete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optional  parameters  must be  separated  from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parameter by a left parenthe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T2SEND,  ASCII  causes  data  translation  from  ASCII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CDIC.  With TT2RECV, ASCII causes data translation from  EBCD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CII. The default is NO TRANS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CRLF  will maintain record level  integrity  in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.  With  TT2SEND, Carriage Return Line  Feed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d  but will trigger normal end of record. With  TT2RECV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 Return  Line feeds will be appended at  end  of 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. The default is no CR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the file being transferred to be added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CL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for TT2SEND only. It provides a logical record length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file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xisting host file is being replaced, its record lengt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as  the record length of the new version  of  the  re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cept if LRECL is provided in this parameter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LRECL is specified for a file which is being replaced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values override the former record length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APPEND option is specified, the current record lengt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s used and the LRECL value specified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for LRECL is 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M F/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for TT2SEND only. This specifies the recording mode t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os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= Variabl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 is F, unless the CRLF option is also  specified,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se V is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.5 TSO Specific 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5.1 TSO Command Forma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T2SEND/TT2RECV filespec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session-id:]dsname(member)/password optio ns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the TT2RECV command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2RECV abc.txt a: reports(abc)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5.2 TSO Positional Paramete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 of the PC File. If the PC Name DOES NOT include dis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information,  the file will be placed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DATA_DIRECTORY Customizatio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-i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the EHLLAPI session id of the TalkThru  Terminal  E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connected to the host environment.  It MUST be follow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n (: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SO File Name. This can be up to 44 character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 required positional parameter for Partitioned Data 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DS). The PDS must exist before a TT2SEND command can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parameter allowing access to password protected 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or Partitioned Data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5.3 TSO Optional Paramete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optional  parameters are valid for  TT2SEND  and  TT2REC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hey are separated from the rest of the command and from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y a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T2SEND,  ASCII  causes  data  translation  from  ASCII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CDIC.  With TT2RECV, ASCII causes data translation from  EBCD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CII. The default is NO TRANS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CRLF  will maintain record level  integrity  in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.  With  TT2SEND, Carriage Return Line  Feed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d  but will trigger normal end of record. With  TT2RECV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 Return  Line feeds will be appended at  end  of 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. The default is no CR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the file being transferred to be added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optional parameters are only valid for  TT2SEND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ata Set is Physical Sequent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CL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vides a logical record length for the host file record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case  of RECFM U or V, this is the  maximum  record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file  is  being  replaced,  or  if  the  APPEND 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LRECL  MUST NOT be specified. In this case,  the 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CL is utiliz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 LRECL  for  RECFM F or U is 80,  for  RECFM  V,  8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under the APPEND conditions itemiz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KSIZE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the desired block size for the Hos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 for  BLKSIZE is LRECL for new files and  is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PPEND or re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M(F,V,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recording mode to use for the Hos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= Fixed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=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= Undefined Recor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 is F, unless the CRLF option is also  specified,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se V is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(q,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amount of space to be allocated for  a  new 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number of units of space to be added to the Data Set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previously allocated space has been fi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 number  of  units (increment) of space  to  be  al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 for a Data Set. This parameter is required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parameter is provi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SPACE(10,5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BLOCK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valid if SPACE is also provided. This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block length for the output Data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only valid if SPACE is also specified.  This 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unit of space is to be by tr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valid if SPACE is also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BLOCK,  TRACKS,   and      CYLINDERS  parameters  are  mu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.  The  host  will reject the request if more  than  o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If none of them are specified, the BLKSIZE paramete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the unit value for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.6 CICS Specific 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6.1 CICS Command Forma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T2SEND  filespec [session-id:]fn ( options ) comments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T2RECV  filespec [session-id:]fn ( op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the TT2RECV command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2RECV abc.txt a: myfile (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6.2 CICS Positional Paramete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 of the PC File. If the PC Name DOES NOT include dis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information,  the file will be placed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DATA_DIRECTORY Customizatio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-i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the EHLLAPI session id of the TalkThru  Terminal  E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connected to the host environment.  It MUST be follow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n (: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CS File Name. This can be up to 8 character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6.3 CICS Optional Paramete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CS  File  Transfer  command   can   have  two  types  of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ments (for TT2SEND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separated as shown in the example under "CICS Command Forma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"Options"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CII or BI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LF or NOCR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ents"  may  be  used for control information to be  stor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cord of the Host File for the TT2SEND command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.7 IND$FILE Problem Resolu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7.1 General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s describe various conditions which may caus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errors.  Many of them reference timing parameters that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help File Transfer perform better.  All of these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changed by making the following selections from any  Phone 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rminal Emulato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elect File Transfer from the Settings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lect IND$FILE from the File Transfer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one this, you will see the "IND$FILE Setting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dialog you can change any of the Timing Parameters 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  If you request this dialog from Terminal  Emulation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the changes temporarily and then exit Terminal  Emulation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m perman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7.2 Release Incompatibiliti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rare instances where your host environment does not co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recent versions of IND$FILE, File Transfer may terminat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 appearing on the Terminal Emulator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Incorrect request code:  file transfer canceled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appears  consistently when you are using Send and  Receiv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 that an old version of IND$FILE is present on your host.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 the  SCA  Hotline, try adding  the  following  Custo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the TalkThru Customizatio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$FILE_VERSION=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 to  the  Chapter,  The   TalkThru  Customization  File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hese variables ar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7.3 Common Error Messag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C Error, Retrying ..."  &lt;R&gt;&lt;R&gt;    OR&lt;R&gt;&lt;R&gt;The IND$FILE file transfer program has detected a significant number of transmission ERRORS 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 usually occurs when the data CHECK DIGIT does  not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d  or Sent data check digit. The problem is mostly due to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table  (noisy) communications line. If the problem  persists,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he  communications  line    checked,  or  increase  the  IND$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Maximum Consecutive Errors.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HOST is NOT Responding, or&lt;R&gt;    the HOST is NOT Responding as Expected 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 file  transfer, the transfer program either scans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looking for a particular pattern of data at a particular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 or  it  waits until the cursor is moved  to  a  known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If  neither of these conditions are met, within  a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of time, an error occurs.  This wait time is controll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$FILE  parameter (Host response timeout). If you have a 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uggish  Host,  or  your Host has periods of  long  waits, 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is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BURST ECHO option has detected a TIMEOUT 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occurs when the data being sent to the Host is being 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fast.  Occasionally  a Host controller will "get  confused"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being  sent to it. The controller will just STOP.  To  get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blem File Transfer will attempt to restart the  controll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tart does not seem to work, or if another timeout error  occ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this error message. Possible solu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crease "Burst size" (number of characters sent at one ti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crease "Burst delay" (time between burs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crease "Burst wakeup count (number of times to nudge Ho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crease "Burst echo timeout (time between nudg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.5.7.4 Tips To Correcting File Transfer Erro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ollowing keys MUST be correctly defin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1 and P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and ERASE_EOF (up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Arr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 terminal emulation and verify that all of the  required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perly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uring  your  first  few    file  transfers,  MAXIMIZE  the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's  Window.  This will allow you to watch the  file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 place. For RECEIVE, the transfer should be uniform  and 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screen fills with characters. For SEND, the  transfer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mooth  during  a BURST of sent characters.  After  a  BURS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see a slight PAUSE (Burst delay), then another  Burst,  etc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transfer seems jerky (high hesitations) you are  experien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Host stops (confused controll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st Stop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nudges "Burst wakeup count"  | Hesi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waits  "Burst Echo"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fully transfer contin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ee  this erratic file transfer, try  various  combinat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rst size", and "Burst delay". If these changes do not seem to 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varying the "Burst echo"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ry  not to increase the "Burst delay" too much. This could  imp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through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 you receive CRC errors - have the communications  line 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se errors force file transfer to resend already 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ry  to  maximize the "Burst size" and minimize  "Burst  delay"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 as  it does not increase the "confused  controller  syndro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sita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9.6 Kermi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has been implemented within TalkThru in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may  SEND or RECEIVE a single file to/from any host  which 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rmit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may  invoke  Kermit Remote if you are attached to  a  host  wher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it Server is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quest to SEND or RECEIVE a file, you mu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be connected to a host environment which supports Kermit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elect  Send  or  Receive from the File pull down menu  on  any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o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request Kermit from the File Transfer Protocol Selection 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ish to establish yourself as a Kermit Remote application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osition yourself on a host environment which supports the Kermit 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elect  Kermit  Remote  from  the File pull down  menu  on  any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o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ine  help  is available from every dialog.  There is also  the  following</w:t>
      </w:r>
    </w:p>
    <w:p>
      <w:pPr>
        <w:pStyle w:val="PreformattedText"/>
        <w:bidi w:val="0"/>
        <w:jc w:val="left"/>
        <w:rPr/>
      </w:pPr>
      <w:r>
        <w:rPr/>
        <w:t>additional help available from the Help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ote (KERM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more information on utilizing the Kermit Remote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fer parameters (KERM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 detailed  information on the parameters you can  modify  to  t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file  transfer  requests.  These parameters are  modified  throug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  available from the Interfaces menu item on the Settings  pull 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