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Modifying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1 TalkThru Release 1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2 TalkThru Release 2.x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 Modem Configuration Fi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7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em  Configuration Files are OS/2 text files which describe  a  particular</w:t>
      </w:r>
    </w:p>
    <w:p>
      <w:pPr>
        <w:pStyle w:val="PreformattedText"/>
        <w:bidi w:val="0"/>
        <w:jc w:val="left"/>
        <w:rPr/>
      </w:pPr>
      <w:r>
        <w:rPr/>
        <w:t>Modem.    These  files are maintained in  the  TalkThru  SESSIONS  directory</w:t>
      </w:r>
    </w:p>
    <w:p>
      <w:pPr>
        <w:pStyle w:val="PreformattedText"/>
        <w:bidi w:val="0"/>
        <w:jc w:val="left"/>
        <w:rPr/>
      </w:pPr>
      <w:r>
        <w:rPr/>
        <w:t>(usually  named  C:\TALKTHRU\SESSIONS) and have an extension of  .MDM.   The</w:t>
      </w:r>
    </w:p>
    <w:p>
      <w:pPr>
        <w:pStyle w:val="PreformattedText"/>
        <w:bidi w:val="0"/>
        <w:jc w:val="left"/>
        <w:rPr/>
      </w:pPr>
      <w:r>
        <w:rPr/>
        <w:t>information  maintained  in these files is specific to  a  particular  modem</w:t>
      </w:r>
    </w:p>
    <w:p>
      <w:pPr>
        <w:pStyle w:val="PreformattedText"/>
        <w:bidi w:val="0"/>
        <w:jc w:val="left"/>
        <w:rPr/>
      </w:pPr>
      <w:r>
        <w:rPr/>
        <w:t>(i.e.  HAYES  2400 Smartmodem).  The information contained  in  these  files</w:t>
      </w:r>
    </w:p>
    <w:p>
      <w:pPr>
        <w:pStyle w:val="PreformattedText"/>
        <w:bidi w:val="0"/>
        <w:jc w:val="left"/>
        <w:rPr/>
      </w:pP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mand Strings used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ponse  Strings sent from the modem to indicate success  or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rror Text sent from the modem to indicate that a call has fa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lso a file called MODEMS.DAT which is installed with  Talk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ains  all  of the Modem Definitions shipped with  TalkThru. 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any  Modem Definitions that you add or change are stored  in  .M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 and  since these files take precedence over the  MODEM.DAT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only concern yourselves with the .MDM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2 Modifying Modem Configuration Files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dem  Configuration  dialog  is   used   to  Create  and  Modify  Modem</w:t>
      </w:r>
    </w:p>
    <w:p>
      <w:pPr>
        <w:pStyle w:val="PreformattedText"/>
        <w:bidi w:val="0"/>
        <w:jc w:val="left"/>
        <w:rPr/>
      </w:pPr>
      <w:r>
        <w:rPr/>
        <w:t>Configuration  Files. This dialog differs from release 1.03 of TalkThru  and</w:t>
      </w:r>
    </w:p>
    <w:p>
      <w:pPr>
        <w:pStyle w:val="PreformattedText"/>
        <w:bidi w:val="0"/>
        <w:jc w:val="left"/>
        <w:rPr/>
      </w:pPr>
      <w:r>
        <w:rPr/>
        <w:t>release 2.3 of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2.1 TalkThru Release 1.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ease  1.03 of TalkThru, the Modem/Device Configuration dialog 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rom that in release 2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alog  can be requested from the Utilities pull down  menu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window.  Several Modem Configuration Files are  provid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representing some of the more popular br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odems  are  added  from this dialog by pressing the  Add  Modem  p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and existing modem definitions are modified by pressing the 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ush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nformation on using this dialog is available in the Chapter, 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nd Assoc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2.2 TalkThru Release 2.x And Abov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release  2.x of  TalkThru,  Device/Modem Configuration  dialog  can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ed from the Utilities pull down  menu  on  the  Phone  Book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Modem Configuration Files are provided with TalkThru represe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more popular br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odems  are  added and existing modem definitions modified  from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 by  pressing the Change Device... and Add Device...  push 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pressing the  Add Modem  or Change Modem Strings   push 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next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nformation on using this dialog is available in the Chapter, 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And Devic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