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Co Software Central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708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olfm           -- http://ecomstation.ru/coolf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&amp;V HappyPlayer  -- http://ecomstation.ru/happy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! player        -- http://dink.org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rpVision       -- ftp://ftp.netlabs.org/pub/wvgui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cide viewer    -- eComStat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PS Media folder -- eComStat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developers of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*.ap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ECOCRC]                  - - importa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coolfm               - - unique name of application, it is used as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=\PIPE\COOLFMCONTROL  - - name of control pi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commands are forwarded to th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=coolfm.cmd          - - if CRC can't write to pipe then it sta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ication using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=fm                   - - type of application (fm|tv|audiocd|video|audio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mb=coolfm%d.png        - - picture for CRC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=$mute             - - if application receives suspend the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te, hide window, stop CPU us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=$unmute            - - if application receives resu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can enable sound, restore fullscree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/res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desire to change the active application. There is no need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Your application should mute sound or stop CPU usage if decoding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r application receives suspend command then hid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mute sound/pause vide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n't close the control pi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*.l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variables] section is obligatory. [generic] is importan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names for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P=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DOWN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IO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ON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