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cursos do Sistema - Coment�r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te programa mostra um rel�gio digital (com data), o temp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rrido desde a �ltima inicializa��o do sistema, a quantidad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�ria virtual livre, o tamanho atual do arquivo de swap, o taman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ximo que o arquivo de swap ainda pode crescer, a carga atual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U (%), o n�mero de tarefas ativas e a quantidade de espa�o livre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da um dos discos r�gidos. Cada dado � atualizado uma vez por segun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por qualquer intervalo de 1 a 30 segundos conforme a sua escol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s remov�veis (incluindo CDs) n�o s�o suportados at� o mom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u (Rick Papo) inclui o c�digo fonte. Sinta-se a vontade para peg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�ias, mas n�o modifique o programa e o distribua com sendo seu, 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 roubo. Se desejar ver novas caracter�sticas me envie  uma no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email address is rpapo@mediaone.net, and I check my mail several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ek. Eu estou interessado em seus coment�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: Se desejar ver o programa traduzido para outra l�ngu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ta-se a vontade para fazer sua pr�pria vers�o dos arqui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ISH.DOC, ENGLISH.CMD, ENGLISH.RC e ENGLISH.IPF. Fa�a sua pr�p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�o e me envia um mail pela CompuServe e eu irei contruir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quivos HLP, DLL e make, e enviarei o arquivo atualizado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para qualquer um fazer um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a��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de o programa de instala��o BPORTUGU.cmd. Ele ir� perguntar 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deseja guardar o programa e se deve ser colocado na Past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cializa��o. O programa ir� criar um objeto de programa e coloc�-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 no Ambiente de Trabalho ou na Pasta de Inicializa��o. O objeto t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s os atributos inicializados para a correta execu��o do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k Papo (Internet: rpapo@mediaone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ci�n al espa�ol por Rick Papo y Xavier Cabal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xavi@caball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ci�n al alem�n por el Dr. Herbert Klaeren de la Univers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T�bingen, Alema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ternet: klaeren@informatik.uni-tuebinge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ci�n al catal�n por Xavier Caba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ternet: xavi@caball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ci�n al francais por Rapha�l Van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ternet: rvanney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ci�n a dinamarqu�s por Anders Gjerl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ternet: andersg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ci�n a chino (BIG-5) por Thomas 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thomasho@ms1.hinet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ci�n a noruego por Dr. Philos. Finn �rstav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finnoe@ibm.net; CompuServe: 100272,2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ci�n a italiano por Stefano Ferrazz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piu1931@cdc8g5.cdc.polimi.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ci�n a japon�s por Shinji Takasu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ts@airnet.or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ci�n a h�ngaro por Kovacs Istvan Att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ofa@vma.bme.h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ion to Finnish by Kari Mattsson, PikoSoft, Turku, Fin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armat@tuug.utu.f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��o para o Portugu�s do Brasil por �ngelo Klin, Bra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aklin@ibm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�rico das vers�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0 (17 Fevereiro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�cio da tradu��o para o Portu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icionada op��o para selecionar entre 12/24 ho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icionada op��o para emitir um toque nas horas che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icionada op��o para mostrar tamanhos em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icionado item de status da ba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ixa de dialogo de Configura��o foi retrabalhada para o formato bloco de no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icionada a habilidade de mostrar valores com K=1024 ou k=1000, M=1024K, m=100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ido erro no signon/signoff de drives de re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ido erro no Copy com o formato tabela at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ido problema de compatibilidade com OS/2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1 (15 Maio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configuration dialog to use Warp 4.0 folder tabs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0 (15 Setembro 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to Watcom C++ and building for OS/2 and Win3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 Load measurement now uses the system API function DosPerfSysCall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item attribute for enable or disable warning and error threshold s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ttributes dialog may now be summoned with a right-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item li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display item: Average CPU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setting Monitor Priority and Timer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the Save Settings (F2) menu command.  It wa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menu option: Reset Average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the Reset Defaults command to reset -all- properties to their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getting remote driv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disk drive labels now show the computer and share names of th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showing drive free space greater than 4 gi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option: Dialog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display of battery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Shot now honors the main program's configur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Date/Time configura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font sample to Colors notebook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error in unused swap spac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e ability to use Theseus/2 to get free physical memory and unused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to prevent more than one copy running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to run only in the directory in which the program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option: Show Disk Drives, which can be used to disable all disk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loop that happened when the system time/date was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16-bit DosQProcStat calls to 32-bit DosQuerySysStat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PU Load measurement to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date format code 'r' (for POSIX HH:MM:SS (AM/PM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d maximum swapper file size for thresholds from 64M to 256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to cooperate with EcoSNAP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onger polls CD-ROMs that have no disc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(maybe) error due to some interaction with Netscape Communicator 4.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error in determining error/warning colors of drive spac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'error' to 'critical' in reference to level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uninstall script UNINSTAL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olution to the 50-day elapsed time wrap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verage Load item to be able to work when the Cpu Load object is no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error in initializing the Always/Never buttons in the Configura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item for monitoring e-mail message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odepages 866 and 1125 (Russian &amp; Ukrainian) to those valid for the Engli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logic for the display of 'G'i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CPU Load logic to use full 64-bi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onfigurable option use or not use Gigabyt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conflict with RSJ Software's CD Writ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0 (25 Maio 2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log file grows too large, back it up and res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0 (1 Junho 2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error in displaying numbers over 2^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0 (18 Junho 2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file size limit now 100K, down from 1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setting for "Use Theseus" now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ntry of up to 250 characters in e-mail reader name and e-mail aler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0 (4 Julho 2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or corrections to German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POP parameters without validation, if so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ed time format field to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logging POP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