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ats ver. 1.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Stats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is a small 32bit program for OS/2 3.x or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ive you quicker and easi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or files, folders, and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ts you no longer need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notebook pages for file statistic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date, file size, etc.  Stats can deli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nu selection from a popup for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can also show you the complet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ll the files in a folder OR in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or any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Stats can make statistics for a fol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lways visible in the titlebar of the ope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always see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is small, fast, configurable, simple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impact on the system re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functionality of Stats is includ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sell - Desktop Wizard (current ver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 - dw1410.zip).  However, Desktop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features, is somewhat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memory, and (as all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programs) may have incompata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WPS programs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Desktop Wizard ($30), thoug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fer a lot of WPS features wrapped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requires OS/2 Warp 3.x or OS/2 Warp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ation STATINST.EXE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con and typing in a path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files to be copied and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unzipped Stat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hard drive you can install it into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Just type that path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.  Also, you can type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f you have one) in the first entry fiel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(If you prefer, you can wait until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enter it on the Settings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h doesn't exist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nstallation program create it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3 files : STATS.DLL, STATS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INST.EXE to the desire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also registers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, creates 3 new objec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s, statsfile, statsdisk), adds an ent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.INI file, adds the install path to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reates a back up of your original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s you to reboot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boot Stats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INI file in the directory you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booting you can now right click on any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on the Desktop and select the Stats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popup menu.  The Sta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is only visible on the Desktop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INST.EXE is really not need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the program into bu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it there because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un-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Stats is simple, too.  Run STAT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Uninstall.  Press Yes when prom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deregisters the object classes,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ut of your OS2.INI file, takes the LIB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ut of your config.sys for Sta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reboot.  After rebooting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can then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s &amp;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Stats and rebooting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nctional.  When you open any fold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der statistics on the folders titlebar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ustomized) unless they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ice that every folder an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enu item on their popup menu fo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older has any subfolders then 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menu with a sub menu choic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stats or the folder stats.  These popup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customized except for choos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format for fi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opup menu for the Desktop, itself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ascading menu item with sele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ts Settings  -  Settings page to custom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out Stats  -  Dialog box with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sktop folder stats  -  statistics for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sktop tree stats  -  statistics for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BAR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ystem shows the folder Title and it's vi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bar of an ope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adds the following to the titlebar (as a default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total number of real files (not shadows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)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otal number of bytes for all the files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total number of folders (sub folders)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otal number of ALL objects in the fold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type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full real file system path for the folder (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 NOT be the same as a folders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l or any of the 5 stats added by this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bar can be deselected on the settings pag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STATS for files (dialo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bar displays the Titl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ield displays the fully qualified re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stats for files then display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s extended attributes (EA)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ile crea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le crea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ile last writ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e last writ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File last access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File last acces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uttons displaying the current standard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se attributes can be toggl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 button.  However, be aware, that if you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attribute on a file to positive that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be able to see the file unless you chang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 the folder that it was 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mat for the file date/time can be customiz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Setting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STATS for folders or trees (dialo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bar displays the Title for the folder/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ield displays the rea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stats for folders then display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tal number of (sub) folders in the folder/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tal number of files in the folder/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tal number of bytes in all the files of the folder/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electing popup Tree stats for a directory tree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amount of files and sub folders may tak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SETTING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s Settings page can be activated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n the Desktop popup menu af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and the system has been reboo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has the following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 stats completely - completely disab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uninstalling it.  Removes all menu sele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s Settings and About menu selection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.  Also removes titleba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Disable folder and tree popup stats - Only removes al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 for stats on ALL folders (except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Disable file popup stats - Only removes all menu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ts o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 titlebar stats - Only removes titlebar sta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BAR DISPLAY (select or deselect to show or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se customize what will be shown in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titleb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how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how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how total number of dirs (sub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how total number of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how full path f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n't show folder stats w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Folder has no files or sub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Folder is completely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UROPEAN STYLE NOTATION FOR DATE/TIM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will cause the date and time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program to follow the European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d/mm/yy  and  hh:ss (24 Hou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ter the registration code that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you register the program. 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keept in this field at all times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nag dialog boxes "The registered St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zard and NFN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bsolutely free to ALL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FNF or Desktop Wizard regis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. 10, 1997 - though MUCH of the function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is already included in Desktop Wiz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use Stats tha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stats functions then please write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de phrase to register the Sta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BMT MICRO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can be registered from BMT Micro. 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MT Micro can accept most major credit 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orms of payment.  Read the BMT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ncluded in this zip file) for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the different ways you can purchase Sta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IRECTLY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5.00 for a single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00 if you require a diskette.  Afte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you will be sent a COD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to your e-mail address or your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f you don't use the internet) tha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ful SHAREWARE screen that comes up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Registration for THIS version of Stats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 to the next major versio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to ALL future versions.  Send all fe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ies to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burg, OH  45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---&gt; grobin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---&gt; grobin@coa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---&gt; http://www.coax.net/people/g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&gt; 76547,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