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177165</wp:posOffset>
            </wp:positionV>
            <wp:extent cx="6309360" cy="1380490"/>
            <wp:effectExtent l="0" t="0" r="0" b="0"/>
            <wp:wrapTopAndBottom/>
            <wp:docPr id="1" name="Loiu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iu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6186" r="-4" b="40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36"/>
          <w:lang w:val="es-MX"/>
        </w:rPr>
        <w:t>Mod Pack! Interface-Versión 1.3 -Instructions to install the Mod pack! Interface for retail versions.Use it with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Mod Pack! Retails versions.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Copyright (c) 1999 Lukarnage.All rights reserved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Written for Lukarnage Dv ,luckylopez@infovia.com.ar-Comments or suggestions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---------------------------------------------------------------------------------------------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INSTALLATION: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---------------------------------------------------------------------------------------------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Procedures: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1. Make a new directory.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 xml:space="preserve">2. Copy the Interfac.drs (situated in your Age of Empires 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\data directory) into this new directory.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3. Unzip this archive into the new directory.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4. Run install.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5. Copy the new Interfac.drs into the Age of Empires \data directory.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Start the game.</w:t>
      </w:r>
    </w:p>
    <w:p>
      <w:pPr>
        <w:pStyle w:val="Normal"/>
        <w:pBdr>
          <w:bottom w:val="single" w:sz="6" w:space="15" w:color="000000"/>
        </w:pBdr>
        <w:rPr>
          <w:sz w:val="36"/>
          <w:lang w:val="es-MX"/>
        </w:rPr>
      </w:pPr>
      <w:r>
        <w:rPr>
          <w:sz w:val="36"/>
          <w:lang w:val="es-MX"/>
        </w:rPr>
        <w:t>It changes the hittite buildings icons and the .........</w:t>
      </w:r>
    </w:p>
    <w:p>
      <w:pPr>
        <w:pStyle w:val="Normal"/>
        <w:rPr>
          <w:sz w:val="36"/>
          <w:u w:val="single"/>
          <w:lang w:val="es-MX"/>
        </w:rPr>
      </w:pPr>
      <w:r>
        <w:rPr>
          <w:sz w:val="36"/>
          <w:u w:val="single"/>
          <w:lang w:val="es-MX"/>
        </w:rPr>
        <w:t>LIMITATIONS AND BUGS:</w:t>
      </w:r>
    </w:p>
    <w:p>
      <w:pPr>
        <w:pStyle w:val="Normal"/>
        <w:rPr>
          <w:sz w:val="36"/>
          <w:u w:val="single"/>
          <w:lang w:val="es-MX"/>
        </w:rPr>
      </w:pPr>
      <w:r>
        <w:rPr>
          <w:sz w:val="36"/>
          <w:u w:val="single"/>
          <w:lang w:val="es-MX"/>
        </w:rPr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The only limitation is, this version of Mod Pack! Interface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only works whit retails versions of Age of Empires and Age of Empires Expansion, i did a Mod Pack! Interface for trials versions  too.Its an add-on to my Mod  Pack! Graphics.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Normal"/>
        <w:rPr>
          <w:sz w:val="36"/>
          <w:u w:val="single"/>
          <w:lang w:val="es-MX"/>
        </w:rPr>
      </w:pPr>
      <w:r>
        <w:rPr>
          <w:sz w:val="36"/>
          <w:u w:val="single"/>
          <w:lang w:val="es-MX"/>
        </w:rPr>
        <w:t>CREDITS: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I would like to thank the following people to their fine tender: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My girlfriend Daniela Velasquez (i love her)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>and myself ,of course.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 xml:space="preserve">It´s freely distributable ,but remember i did it ,Lukarnage (Spy_oz on the zone) 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 xml:space="preserve">(Remember that its a beta versión it gonna be updated!!!!!!)                                     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 xml:space="preserve">                         </w:t>
      </w:r>
      <w:r>
        <w:rPr>
          <w:sz w:val="36"/>
          <w:lang w:val="es-MX"/>
        </w:rPr>
        <w:t>"LOVE IS ALL YOU NEED"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5:25:00Z</dcterms:created>
  <dc:creator>Alex &amp; Lux</dc:creator>
  <dc:description/>
  <dc:language>en-US</dc:language>
  <cp:lastModifiedBy>Alex &amp; Lux</cp:lastModifiedBy>
  <dcterms:modified xsi:type="dcterms:W3CDTF">1999-06-28T15:57:00Z</dcterms:modified>
  <cp:revision>2</cp:revision>
  <dc:subject/>
  <dc:title/>
</cp:coreProperties>
</file>