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885937801"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1951905207"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531879587"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1259887597"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581293917"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