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988031998"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2081726812"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875462729"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951958714"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256195236"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626534655"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456756713"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622986158"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859655214"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720361230"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