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:  MOON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MARK@ZOOLIP.FREESERV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: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: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: 2560 x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: 6 PLAYER TEAM ST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AP :  ABSOLUTELY TONS, ALMOST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YSERS :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 This map consists of two large bases at opposite corners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have nine geysers in them , the idea is that 2 teams of three can construct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for a big and prolong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llow players to choose teams I have made it so that all player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entre of the map, they can then team up and make their way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s . This shouldnt be used a cheap excuse to get a quick kill in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There is one drawback with this method however , if you lose one of your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game then you will appear back in the middle where you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nerable . If anyone has any ideas about how to get around thi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:  You know the drill !! dump the files into your addon folder and         update your netm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UN NOW   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TERIAL IS NOT MADE OR SUPPORTED BY ACT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P AND ANYTHING MADE BY THE TERRAIN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PROPERTY OF ACTIVISION AND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URPOSES.  PLEASE REA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 ARCHIV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LEG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O AS YOU WISH WITH IT I'M NOT BOTHERED 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N'T STOP YOU ANYWA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