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Manager v3.51 and associated utilities written by Vladan B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Importa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-1]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-1-1]  Copyright Notice for MM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-1-2]  Copyright Notice for C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-2]  Mixman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-3]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-4]  Mix Mana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-5]  What's new in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-6]* What's new in version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System requiremen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-1]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-2] 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-3]  Where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Using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1]  What is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2]  About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2-1]  The GENERAL.M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2-2]  Other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2-3]  Filenames and fil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3]  Installing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4]  Starting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4-1]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5]  MIX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6] 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1]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2]  The 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3]  The Hex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4]  The Palett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5]  The Map (BIN)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6]  The Templat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7]  The SHP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8]  The CPS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9]  The WSA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7]  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8]   Replac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9]  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10] 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11]  Creating new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12]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13] 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13-1] 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13-2]  Replac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13-3] 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13-4] 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13-5]  Creating new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14]  Playing your ow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15]  Mix Manager Lite (MM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Customizing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-1] 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1]  The [Directorie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2]  The [Opt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3]  The [Mix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4]  The [Cp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5]  The [Ma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6]  The [Sh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7]  The [Tm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8]  The [Data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-2]  The MM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2-1]  Add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2-2]  Modifying the filename and descrip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C&amp;C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] 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2]  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3]  SH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4]  C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5] 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6]  WS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-1]  The CPS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1-1]  CPS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1-2]  PCX2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-2]  The Templat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2-1]  TMP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2-2]  PCX2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-3]  The SHP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3-1]  Single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3-2]  Multiple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3-3]  SHP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3-4]  PCX2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3-5]  MSHP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3-6]  MPCX2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 The CCNAM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-1]  The 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-2]  Using C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 Problems running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8-1]  Graphic card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8-2]*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1]: Importa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few word ab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marked with * those sections that have changed or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last version of Mix Manager. This way you don't have to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gain just to find what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1]: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&amp; Conquer is a trademark of Westwood Studio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right (C)1995 Westwood Studio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and it's associated utilities an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1995-99 Vladan Bato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otice is valid for the whole Mix Mana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MLITE and CCNAMES programs can be distributed separate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nditions. See the next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reely distribute this program and its associated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s long as you respect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That no changes are made to any of the files, and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(see section (2-2) for complete list)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That no charge is made for copying or distribu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s associated files (beyond reasonable access f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It may not be included on cdrom compilations or magazin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without the author's expres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permission to include this program on a cdrom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gazine cover disk, write to me the following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22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1-1]: Copyright Notice for MM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Lite (MMLITE) is Copyright (C)1996-98 Vladan B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freely distributed outside the original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included with third party programs, missions,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MMLITE.TXT file is included in the sa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two files (MMLITE.EXE and MMLITE.TXT)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these files with your missions or programs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in any way. You can sell your archive as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on cd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assume no responsibility for any damag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is program is distributed outside the original Mix Manager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n't provide any support for it. Support should b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the package where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1-2]: Copyright Notice for C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Names is Copyright (C)1996-99 Vladan B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freely distributed outside the original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included with third party programs, missions,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CCNAMES.TXT file is included in the sa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two files (CCNAMES.EXE and CCNAMES.TXT)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these files with your missions or programs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in any way. You can sell them as shareware or distrib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assume no responsibility for any damag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is program is distributed outside the original Mix Manager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n't provide any support for it. Support should b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the package where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2]: Mixman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 Manager program has previously been known as Mix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however is a registered trademark of Mixman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I will now use only it's full name "Mix Manager"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utting this program on your webpage or including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age, please refer to it with the complete name. Do not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anymor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3]: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provide this programs as-is, without any warranties. I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work as described in this manual or that they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can't guarantee that I will provide any suppor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se programs at your own risk. I can'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mage caused directly or indirectly by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own safety, back up all files before mod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modifying the C&amp;C files you might be violating Westwood'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be held responsible for any copyright viola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e 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entirely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4]: Mix Mana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rom this version I will no longer provide an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and the other utilities. Only a few people use it now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don't have time to answer the question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ill try sending me an e-mail at bat22@geocities.com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guarantee that I will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e-mail address doesn't work try i3100785@ingstud.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ne should however remain valid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5]: What's new in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add and delete files in a Mix file and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i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doesn't need to recognize the Mix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names and descriptions, which means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lenames in your own Mix files (as long as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used by C&amp;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eration has been improved (now supports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Mix Manager supports C&amp;C, C&amp;C Gold, and the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other min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5]* What's new in version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the same as the previous. It just fixes a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would crash with a Runtime error 200 if run 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computer (Pentium II or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2]: System requiremen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-1]: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required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60K of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use high resolution in the viewers you will need a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t least 512K of memory (1M suggested), and VES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e increased memory requirements. You need 56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in order to run M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20K more (580K total) to be able to run the WS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out how much free conventional memory you have run th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t the DOS prompt, under Memory types find "Conventio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ok at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 also need a copy of Command &amp;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-2]: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contain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ME.TXT     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M.EXE          Mix Manager,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M.INI          The INI file for Mix Manager, see section (4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M.DAT          The data file, see section (4-2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M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STORY.TXT     History of Mix Manag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PS2PCX.EXE     CPS to PCX converter, see section (6-1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X2CPS.EXE     PCX to CPS converter, see section (6-1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P2PCX.EXE     SHP to PCX converter, see section (6-3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X2SHP.EXE     PCX to SHP converter, see section (6-3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HP2PCX.EXE    Multiple file SHP to PCX, see section (6-3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PCX2SHP.EXE    Multiple file PCX to SHP, see section (6-3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MP2PCX.EXE     TMP to PCX converter, see section (6-2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X2TMP.EXE     PCX to TMP converter, see section (6-2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CNAMES.EXE     Utility for changing unit names, see Chapter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CNAMES.TXT     Copyright notice for C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MLITE.EXE      Mix Manager Lite, see section (3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MLITE.TXT      Copyright notice for Mix Mana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se files is missing, please get the full version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or information on where to download the Mix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-3]: Where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be able to find the latest version of Mix Manage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geocities.com/SiliconValley/8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for how long this page will remain vali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find it there, then e-mail me at (bat22@geocities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send you a copy by e-mail or tell you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put any updates, new versions, FAQs, etc., on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3]: Using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1]: What is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is a utility for the game Command &amp; Conq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you to browse through MIX files and view the file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it to create new Mix files or modify the exist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placing, adding and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comes with a set of utilities that let you conver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sed by C&amp;C. This way you can also customize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is program is not a GAME.DAT editor and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 the units' statistics. It's not a mission editor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used to replace the old C&amp;C missions or add your ow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't assist you in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2]: About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oked at your C&amp;C directory on the hard disk, o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the C&amp;C cdrom, you might have noticed that bot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the .MI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somewhat special, as they contain several file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.MIX file in particular contains all the miss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displays a list of all the files inside a MIX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extract a file of your choice, replace it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dd a file, or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2-1]: The GENERAL.M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nteresting of the MIX files is certainly the GENERAL.M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all the mission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different GENERAL.MIX files: one on the GDI CD, and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GENERAL.MIX file there are two different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. One has the INI extension, the other the BI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Mix Manager versions before 2.2 the BIN files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, because I didn't know the correc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 file contains the map for the mission and is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 contains all other information for the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see sections (5-1) and (5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e mission files follow certai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s for the single player missions have thi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Gnnw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Gnnww.BIN  for the GDI 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Bnnw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Bnnww.BIN  for the NOD 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n is the mission number, and ww can be EA,EB,EC,WA,WB,W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one of the submissions (when in the gam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mi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the first GDI mi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G01EA.INI and SCG01EA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player missions follow the same rules, but the filen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out the number of a mission you're playing b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screen. The mission name is displayed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2-2]: Other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ther interesting MIX files in the C&amp;C directory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amp;C CD. Here are s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CAL.MIX : In the C&amp;C directory. An interesting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is MIX. It's the file named CONQUER.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tains all the text of the game, including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s and structures. The CCNAMES program in this arch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edit it. See chapter (7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QUER.MIX : This file contains the units and structu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&amp;C. The files in this MIX are SHP files. See l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planation of these files and the utilities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MPERAT.MIX, WINTER.MIX, DESERT.MIX. From now on, I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s the THEATER MIX FILES. These conta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s, tree graphics, civilian buildings and un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different theaters. Again, utilitie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ing the SHP and map til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X files contain the sounds, music and movies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is not able to read sounds or movies, I won't talk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2-3]: Filenames and fil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Mix Manager you should understand how the file I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you'll see the filenames while viewing a MIX file,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stored inside the MIX file. Instead each file has a 32-bi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D is computed from the original filename, so it's eas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 when you know the filename, but it's impossible to wor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from th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solves this problem by keeping a database in the MM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(almost) all possible filenames used by C&amp;C and each time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X file it checks all possible filenames against the IDs inside th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matc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also contains descriptions for the vari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filenames in the C&amp;C MIX files are still missing as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the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dd a file to a MIX file, Mix Manager will automatically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, you can edit the filename database by adding new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ing the description of existing ones. See Chapter (4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Mix Manager had to recognize a MIX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filenames and descriptions. From version 3.5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cessary anymore. I also usually used file Indexes inside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dentify them, I now use filenames as it's much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3]: Installing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t Mix Manager in any directory you want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.INI and MM.DAT files are in the same directory as M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, make a separate directory for Mix Manager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, and put all the files of this archiv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assume you put all the Mix Manager files in the C:\M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display the maps, Mix Manager must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theater mix files (TEMPERAT.MIX, WINTER.MIX and DESERT.M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ither put one of the C&amp;C CDs in the driv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will automatically find the files there,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.INI file and edit the Theater= field in the 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You should add the name of the directory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copied the three files into the C:\C&amp;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write : Theater=C:\C&amp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Mix Manager to read the files from the CD, leave the Thea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ome space on your hard disk I suggest that you cop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hard disk as it will speed up the map viewer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, you can also put the directory where you installed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graphics card doesn't have built-in VESA support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ESA drivers before running Mix Manager. If you don't, th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ix Manager is better run from DOS. It works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. If it won't run, start it from the DOS prompt in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see any error messages it display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utilities are all command line utilities and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 (either in a DOS box or in DO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4]: Starting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directory where the mix files you're interested in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Mix Manag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M\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installed it in the C:\M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a list of th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file to view and press &lt;Enter&gt;. If the file is a MI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a list of all the files in the MIX, and you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elect on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cases Mix Manager will try to identify the types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will be displayed in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the contents of the directory, you can change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are displayed. Press the "O" key and cho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reate a new MIX file by pressing the N key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11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file you will see a different viewer. See section (3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ly a directory name on the command line. Mix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ontents of the given directory instead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upply a MIX filename on the command line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go straight to the listing of the files inside the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4-1]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command-line options that you can supply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: Display information on VES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isplays information on the VESA sup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rd. This switch is provid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: Force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witch if you have problems running Mix Manager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. See section (8-1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also be set in the INI file. See chapter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: Single page 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(8-1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: Don't check for corre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useless now. It was provided in the first version of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, for compatibility with another utility that did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ize correctly when saving. Use it on MIX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using the utilities that come with Andrew Griff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-SC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the -n, -e, -r, -a and -d options to extract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out starting Mix Manager in interactive mode. See section (3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ptionally supply a directory name or a MIX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upply a directory name, it's contents will be display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upply a MIX file name, the conten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5]: MIX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upply the name of a MIX file on the command line, o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X file in the directory listing, you will be taken to the M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, which is the heart of M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a list of all the files inside the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wo columns contain the Index and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is the file's position in the header of the MIX file.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at the begging of the MIX files and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files, like size, offset from start of MIX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position in the header may not be the actual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Mix. This is because the header is always sor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D, while the files are written following a more "natural 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 column indicates the actual position in the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column displays the size in byt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column displays the type of the file. Mix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identify many of the file formats used by C&amp;C. Usual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has an associat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ix Manager will identify AUD (sounds) and VQA (movies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doesn't have a viewer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type is '???' that means Mix Manager was not abl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The Hex viewer will be used as defaul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column shows a brief description of th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have an associated description in the filenam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olumn displays the filenames by default. You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set of the file from the start of the MIX file, or the Fil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L' key to change whic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versions prior to 3.5 had to identify MIX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descriptions. A three-letter code was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corner when a MIX file has been recognized. From version 3.5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necessary to identify MIX files so this code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s are not provided for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wer right corner there can be three indicat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'T' letter on either red or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dicates whether Mix Manager was able to find the theater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artup. If it's red it means the files were not foun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view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(3-3) for information on how to tell Mix Manage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'C' letter on either red or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is the same as for the 'T' letter but for the CONQUER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is file is not needed in this version, and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'R' letter on either blue or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's missing it means that the MIX file is not read-only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's on a blue background, it means that the MIX file is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read-only attribute can be removed. When you try add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lete a file, you will be asked if you want to remov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's on a red background, it means that the file is on the 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can't be modified. It will also be red if you open the M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le it's in use by Mix Manager. You can't modify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Manager is using it. In order to edit it, you must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rk with it. See section (4-2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'O' key you can change the order in whic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. The default order can be chang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last column by pressing the 'L' key. This to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ustomiz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]: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view files both inside and outside MI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file you want to view and press &lt;Enter&gt;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type was not identified (??? is displayed in the Type colum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viewer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the viewer for that file ty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D and VQA files don't have a viewer, so the Hex view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and Ascii viewers are available with any file type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' or 'A' key while viewing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1]: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list of the file formats recognized by Mix Manager.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lained in greater detail in chapter 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XT : This is a text file. The Ascii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 : This is a text file that has the structure of a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ission description files us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 : This file contains the map for a mission.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ix Manager the MAP extension was used. That extensio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p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 : This file contains a palette. The palette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MP : This is a Template file. The TMP extension is wrong.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contained only in the theater MIX files, they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tension set by the theater. In the theater MIX fi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P and TMP files have the same extension which is .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ERT.MIX, .TEM for TEMPERAT.MIX and .WIN for WINTER.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contains the map tiles. The TMP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P : This file contains graphics. All the units, structure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elements use SHP files. Each SHP file can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 or animation frames. The SHP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S : This file contains a 256-color 320x200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SA : This file contains an animation. Some short animations in C&amp;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ormat. It's not used for movi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SA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QA : This file contains a movie. There's no viewer for 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 viewer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D : This file contains sounds (music included). There's no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re's nothing to view anyway). The Hex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2]: The 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viewer lets you view the file as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vailable for any file, by pressing the 'A' key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anoth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W' key to turn line wrapp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ine wrapping is off, you can use the left and right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Up/Down keys to scroll one line up or down, the PgUp/Pg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roll one screen up or down and the Home/End key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r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press the 'H' key to go to the Hex viewer. For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a third viewer available, depending on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&lt;ESC&gt; key to exi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3]: The Hex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viewer shows you the Hex codes of the bytes in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side, while the ASCII equivalent is show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t the start of the line is the offset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not from the start of the M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ewer is available for any file, by pressing the 'H'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it with anoth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Up/Down and PgUp/PgDown keys to scroll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e and End key will take you to the start or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viewer is always available through the 'A' key. Other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present depending on the typ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&lt;ESC&gt; key to qui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4]: The Palett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 view shows you all the 256 colors of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iewing it in SVGA, the color numbe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view the file as Ascii or Hex by pressing the 'A' or 'H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SC&gt; to exi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5]: The Map (BIN)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viewer displays graphically a B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use it, you'll notice a short delay (on slow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because Mix Manager must load the information on map t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 files contain the map for a mission. Only the terrai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; other elements like trees, bases, etc., are stor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 and are not shown in this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can be viewed at 4 zoom levels (3 in low-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s a zoom-in available only in high-res, and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-outs. In high-res the zoom level 4 shows you the whol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whole map is not shown, you can scroll the view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zoom level by pressing the 'Z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zoom at startup can be changed in the INI file in the [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see section (4-1-5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theater is not stored inside the BIN file, Mix Manager ha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It will choose the theater that best suits the tile numbers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or which there are less or no invalid tiles). However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wrong, especially because it's difficult to tell if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temperate or winter th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to know which theater is used, is by look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nually change the theater by pressing the '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any bad tiles, a message will appear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screen. Also, the bad tiles will be shown as black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white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the game bad tiles will be shown as black squar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 Hall of Mirror effect if a unit step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(5-2) for more information on B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sual both the Ascii and Hex view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6]: The Templat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 (TMP) files contain the graphics for the map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contains a complete template, which is usually a terra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cliff, a piece of coast, a brid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tiles in a template don't have a graphics assoc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used, these will be shown as black squares with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template files and their connection wit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ee sections (5-2) and (5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 viewer will show you the entir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ice a short delay when you use the TMP viewer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Don't worry, Mix Manager is reading data from the M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horizontal and vertical dimensions are not stored insid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will have to gu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is is easy. For example, if there are 9 tile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are 1x9, 3x3, 9x1. Most likely it will be 3x3. 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12 tiles it's difficult to choose between 3x4 and 4x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you can change the horizontal dimension wi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f the name of the template file is one of those in the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files (even if found outside), the above is not entirely tru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will be able to choose the correct dimensions i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emplate has not been modified. You will still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he palette is stored inside the file. Mix Manager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common palettes in the MM.DAT file, from which you can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'P' key to chang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xtension of the template file is .DES, .TEM or .WI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ater it' part of, Mix Manager will chose the righ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lette can be changed in the INI file in the [Tm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(4-1-7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iewing the file in high-res, you can zoom in and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Z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zoom can be set in the INI file (see section (4-1-7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ful information will be displayed on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and Hex viewer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SC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7]: The SHP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P files are probably the most interesting. They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or the units 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HP file can contain several images. These can be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, or different views of the 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viewer the images are shown 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only one image is shown, and you can chang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left and righ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'L' key you can view all the images at once (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t on the screen). Using the cursors you can select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selected image will be shown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f you are using high-res, and viewing All the images, a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selected image will be show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s on the left can be zoomed using the 'Z' key. (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shown on the lef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: the filename or position and index inside the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/n : x is the currently selected image (same as CurImg), whil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number of images (same as NumIm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Img : number of imag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Img : currently selected image (from 0 to NumImg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mat : compression format used by image. See section (5-3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erence : Used with images that have format 4000 or 2000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(5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adows : By pressing the 'S' key you can turn shadow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nit and structure's graphics a special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adows. It's color number 4. In the norm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green, but in the game it's not drawn as su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dow is compu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ground : By default, the images are displayed 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m are very dark though, so you have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 black or white background. Use the 'B' key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oom : You can turn zoom on and off by pressing the 'Z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lette : As the palette is not stored inside the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one. There are several palettes included with Mix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change the palette by press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vided palettes should be enough for all the SH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e with C&amp;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an be added to the MM.DAT file (see section (4-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Mix Manager has been designed for C&amp;C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view the files in Red Alert as most format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cept for the MIX files, which is the biggest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reason the palette used by Red Alert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used by C&amp;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s for some of the above features can be changed in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[Shp] section (see section (4-1-6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from the viewer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8]: The CPS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 files contain 256-color 320x200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will be displayed in the upp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iewing it in low-res, it will fill the whol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else will be displayed, you will however be able to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vailable in high-res (except for z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igh-res, some information will be shown in the low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zoom level by pressing the 'Z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PS images don't have a palette, in this case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one us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CPS files without palette that I have seen, are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.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lect the Ascii and Hex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zoom level and palette can be changed in the INI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ps] section (see section (4-1-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CPS files see section (5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9]: The WSA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A files contain full screen animations. (The movies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some files of this type in the GENERAL.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er will display some inform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ber of Fra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number of frames. If there's a +1 after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 that there's one more frame that contain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last and the first frame, so that the ani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men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mensions of the anim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left corner of the anim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at which it should be played. I'm not sure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header is the speed, but it gives reason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 Manager will try to play the animation at the suggested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s usual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the animation press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will need 580K of free conventional memo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play the WS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op the animation at any time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A' and 'H' to use the Ascii and Hex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WSA files see section (5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7]: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files from a MIX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file you want to extract and press the 'E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ame of the file is known Mix Manager will suggest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ccept it or modify it. If the filename is not know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provid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s with the correct name are left in the C&amp;C directory, 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ad them instead of looking into the MIX file. This way th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asily changed, by placing the INI and BIN files into the 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ill be extracted into the current directory. You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path when prompted for filen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a file with the same name already exist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 without a warning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8]: Replac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a file inside a MIX highlight it and press the '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the current directory will be shown. Now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replace with. Note that you will need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temporary file, that is the same size of the original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le has been replaced, a message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IX file is on the CD, a message will tell you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a file on the CD (that seems quite obvious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IX file is read-only, you will be asked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modify the file. If the answer is affirm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 attribute will be automatic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is feature because when you copy a file from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-only attribute is not removed (unless you use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xcopy commands); and this created a lot of trouble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evious versions of M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ID of the file inside won't be changed when you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xternal file. If you would like the new file to have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to the name of the external file, you should first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the MIX and then delet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9]: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file to a MIX, press the A key while viewing the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the current directory will be shown. Now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add. Note that you will need enough disk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, that is the size of the original MIX fil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file being added. When you choose the file to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to provide an ID for the file. You should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one which is automatically computed from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with the same ID already exists in the MIX file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add it as there can't be two files with the sam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place the original file, please use the rep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 of the file inside the MIX will be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file, unless you highlighted the first fil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ile will be inserted before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IX file is on the CD, a message will tell you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a file on the CD (that seems quite obvious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IX file is read-only, you will be asked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modify the file. If the answer is affirm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 attribute will be automatic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0]: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file inside a MIX, select the file and press the 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box will ask you to confirm the deletion,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removed from a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will need enough disk space for a temporary fil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original MIX file minus the size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you are trying to delete is the last file in a MIX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llowed to do so, as Mix Manager is unable to handle empty M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1]: Creating new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 MIX file, press the N key while view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 a filename and a MIX file with that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 in the directory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MIX file will contain only a file named EXPAND.DAT that's 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. This is necessary because Mix Manager can't handle empty MI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 file is also contained in the MIX files that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t Operations add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hen add files to the newly created MIX file. Please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14) for more information on how to put your own miss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2]: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"secret" keys in Mix Manager, that you can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cret" means that the keys are not shown on the status bar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can be u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-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very useful. It should be used with the -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section (3-4-1)). When a corrupted MIX file wa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f switch, this command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vious version of Mix Manager there were othe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3]: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xtract, replace, add and delete files in a MIX and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files from the command line without going to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it's possible to use Mix Manager from a batch file,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missions and ne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Mix Manager Lite utility provides the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the advantage that it can be distributed with your ow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raphic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3-1]: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mixname[.mix] -e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-e switch must be specified AFTER the MIX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 specifies which file you want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specified in four different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name : the ID will be compu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#hhhhhhhh : specify ID as a hex number (e.g. #8D9E3D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i&lt;num&gt; : specify index (e.g. =i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p&lt;num&gt; : specify position (e.g. =p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wo options are provided for backward compatibility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is different) and shouldn't be used as,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 is the filename you want to use for the extracted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ilename to specify infile, you don't need to provide ou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case it will be the same as 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=i&lt;num&gt; option to specify the Index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=p&lt;num&gt; option to specify the Position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he TITLE.CPS file from GENERAL.MIX you would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general.mix -e title.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general.mix -e #D1D7822E 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general.mix -e =i9 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general.mix -e =p117 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want to save it with a different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general.mix -e title.cps mynam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ndex and Pos are valid for the GDI GENERAL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1D7822Eh is the ID associated to TITLE.CPS and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if you know the filename. The option to use the I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files whose nam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3-2]: Replac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mixname[.mix] -r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-r switch AFTER the name of the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 specifies which file in the MIX you want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specified in four different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name : the ID will be compu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#hhhhhhhh : specify ID as a hex number (e.g. #8D9E3D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i&lt;num&gt; : specify index (e.g. =i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p&lt;num&gt; : specify position (e.g. =p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wo options are provided for backward compatibility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is different) and shouldn't be used, as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 is the name of the file you want to replace with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to specify infile, and you don't provide outfil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=i&lt;num&gt; to specify the Index of the file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=p&lt;num&gt; to specify the Pos of the file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to replace TITLE.CPS in GENERAL.MIX with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use one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r 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r #D1D7822E 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r =i9 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r =p117 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it with a file named MYTITLE.CPS you should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r title.cps my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r #D1D7822E my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r =i9 my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r =p117 my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ndex and Pos are valid for the GDI GENERAL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1D7822Eh is the ID associated to TITLE.CPS and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if you know the filename. The option to use the I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files whose nam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3-3]: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mixname[.mix] -a [infile]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-a switch AFTER the name of the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 is the name of the file you want to add to the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 is optional. If you don't provide it, the ID will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name of the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ovide Infile you can us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name : the ID will be compu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#hhhhhhhh : specify ID as a hex number (e.g. #8D9E3D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 the computed or specified ID will be us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's added to the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there's already a file with the same ID in the MIX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rror as there can't be two files with the same I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to add a file called SCG51EA.INI to SC-001.MIX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a scg51ea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a #31E8E5F8 scg51ea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add a file named MYMAP.INI to GENERAL.MIX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C&amp;C to recognize it as SCG51EA.INI you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a scg51ea.ini mymap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a #31E8E5F8 mymap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r =i9 my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r =p117 my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ndex and Pos are valid for the GDI GENERAL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31E8E5F8h is the ID associated to SCG51EA.INI and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use it if you know the filename. The option to use the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for those files whose nam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3-4]: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mixname[.mix] -d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-d switch AFTER the name of the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 specifies which file in the MIX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specified in four different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name : the ID will be compu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#hhhhhhhh : specify ID as a hex number (e.g. #8D9E3D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i&lt;num&gt; : specify index (e.g. =i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p&lt;num&gt; : specify position (e.g. =p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wo options are provided for backward compatibility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is different) and shouldn't be used, as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rongly discourage you from using these two methods w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s the Indexes and Positions change each time you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in a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filename the ID will be automatical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to delete the file called SCG51EA.INI from SC-001.MIX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d scg51ea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general.mix -d #31E8E5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31E8E5F8h is the ID associated to SCG51EA.INI and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use it if you know the filename. The option to use the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for those files whose nam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3-5]: Creating new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mixname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-n switch AFTER the name of the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MIX file with the specified filenam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are : if a file with the same name already exist it will be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ithout any warning, so be very carefu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4]: Playing your ow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frequently asked questions about the ol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was how to play the missions created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was that this was not explained neither in Mix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nor in the documents that came with CC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re's a better explanation on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ny people think that it's absolutely necessary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s inside GENERAL.MIX, let me say that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y to modify the GENERAL.MIX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made mis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 if you want to modify the GENERAL.MIX file,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GAME.DAT TO MAKE C&amp;C READ GENERAL.MIX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have to do is put the desired (GDI or NOD) GENERAL.M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ways you can play your own missions, and here's h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assume you have just finished making your miss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that you edited your INI file, and that everything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ay the files are named MYMISS.INI and MYMISS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lder editors use the .MAP extension instead of .BIN, s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file to .BIN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ere's another choice to ma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ither replace one of the original missions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t Operations you can make your mission appear in the NEW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You can do this even if you don't have Covert Operations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gges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eplacing one of the original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 choose which mission you want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technology level (i.e., the structures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) depends upon the mission you chose to replace,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ready explained the naming conventions for the mis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(3-2-1), so I won't explain th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you want to replace the last GDI mission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ast missions. Let's say you want to replace the first: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he mission name is SCG15EA. The INI and BIN files have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G15E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G15EA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ace the original missions, all you have to do is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iles in the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hing you have to do, is find a way to play mission 15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all the mission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layed all the GDI missions, and if you were wi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saved game for each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there are two ways how you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re's a Level Selector program by Andrew Griffi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ange the level of a saved game.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is file on some C&amp;C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some sites carry savegames for each C&amp;C mis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a saved mission, start C&amp;C and load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starts, you'll see it's still the old one.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 and choose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ission should now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on problems may arise, like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n't give solutions to such problems, as they have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x Manager, and because I don't have much experience i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 can also edit the MISSION.INI file in ord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iefing for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, is extract the MISSION.INI file from GENERAL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appropriate section. Leave the MISSION.INI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C directory and it will override the one in GENERAL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Mix Manager to replace the original missio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.MIX although I don't suggest so. If you do so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backup copy of the file or keep the C&amp;C CD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un the mission through the NEW MISS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this to work you will either need the Cove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on, or install the version 1.19 patch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the latest patch on Westwood'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ttp://www.westwoo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ay is very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thod only works if there's already a SC-???.MIX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amp;C directory. You'll already have two of them if you installed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, but if you have just the patch, you need to cre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. Please see below how to do that. In both cases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&amp;C directory will override any files with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-???.M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a mission with a number greater than 15 in the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name you mission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G51E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G51EA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t them in the C&amp;C directory. Be sure to give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ssion through the Name= field in the [Basic]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add a briefing through the [Briefing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mission numbers greater than 50, you ar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any of the Covert Operations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way is by making a new SC-???.MIX file like those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.O. This is especially useful if you plan to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 on Internet as you can place them all in one MI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on't clutter up your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dvantage is that you can place your new graphic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o instead of patching the original C&amp;C files. Mo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apter 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hese files range from SC-000.MIX to SC-999.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with lower numbers take precedence. That means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s with the same number are present in two different SC-???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e one in the MIX file with the lower numb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 GENERAL.MIX take precedence over all SC-???.M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ct order in which C&amp;C looks for mission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&amp;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GENERAL.M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C-000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C-001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C-999.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ll you have to do is create such a file and place your ow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. Note that the SC-000.MIX and SC-001.MIX files are used in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plan to distribute your missions don't use thes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prevent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&amp;C looks for the graphics in the opposite order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hanging them you either need to replace them in CONQUER.MIX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ater mix files) or place them in a SC-???.MIX file.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&amp;C directory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also to use mission numbers above 50 to prevent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O. Note that if you use mission numbers lower than 50 and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 a SC-???.MIX file with a high number they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C.O.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aware of the potential conflicts with other SC-???.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might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reate such a file, even if you don't have C.O. (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he 1.19 or newer patch), the NEW MISSIONS menu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 SC-???.MIX file in your C&amp;C director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ay described above and place the new INI and 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in the C&amp;C directory. Note that these files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the same name in any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5]: Mix Manager Lite (MM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 Manager Lite is a stripped down version of M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only the command line operation mode of Mix Manag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be run from batch files for installation of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s or graphics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a few advantages over Mix Manag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requir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main advantage is that you can distribute i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issions or other add-ons for C&amp;C. This way the user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load Mix Manager if they only want to use other people's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conditions see section (1-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LITE mixname      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MLITE mixname[.mix] -e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MLITE mixname[.mix] -r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MLITE mixname[.mix] -a [infile]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MLITE mixname[.mix] -d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are the same as for Mix Manager. See section (3-13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4]: Customizing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4-1]: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the MM.INI file is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for most of the Mix Manag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some general options and a section de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 is subdivided in several sections, each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 viewer or another set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tion starts with the section name surrounded b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ption is made of an option name followed by an equal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names and value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1]: The [Directorie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options in this section. These tell Mix Manager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MIX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ate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s the name of a directory, and tells Mix Manager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DESERT.MIX, WINTER.MIX and TEMPERAT.MIX fil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, Mix Manager will look for them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Manager will also look for them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option, make sure that all three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que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s the name of a directory, and tells Mix Manager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CONQUER.M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not used in this version of Mix Manager, as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he CONQUER.MIX file. It may be us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2]: The [Opt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general Mix Mana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wre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values are "True" and "Fa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tells Mix Manager to use low resolution, even if a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etected. Use it if you have problems running Mix 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rresponds to the -l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glePageVesa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True", "Fa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on graphics cards with more than 512K of memory,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two video pages for double buffering. Some car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page switching, so if this option is True,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if you have problems running Mix Manager in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graphic cards problems see section (8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orresponds to the -p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3]: The [Mix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dedicated to the MIX file viewer (the one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all files inside a m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de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Index", "P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Mix Manager how the files should be sorted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inside Mix Manager by pressing the 'O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stCol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Filename", "Offset", "I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Mix Manager what to display in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hanged from inside Mix Manager by pressing the 'L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4]: The [Cp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the options for the CPS view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m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On",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zoom. If On, while viewing in high-res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zoom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zoom in the viewer by pressing the 'Z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one of the palette names defined in the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 By default these are "TEMPERAT", "DESERT", "WI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ORE", "MAP", "SETUP", "REDALE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lettes can be added. For more information see sections (4-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(4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palette to use for CPS files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lett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palette in the CPS viewer by press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5]: The [Ma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options for the Map (BIN)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option availabl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m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-2", "1", "2", "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zoom level for the map viewer. The values "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" are zoom-outs, while "-2" is a zoo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p viewer use the 'Z' key to change the zoo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6]: The [Sh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ptions for the SHP view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On",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state of the All option. If All is on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of a SHP file are displayed at once, if it is off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im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(3-6-7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All state by pressing the 'L' ke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adow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On",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Mix Manager whether the shadows should be displayed by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As explained in section (3-6-7), a special colo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dows. If displayed as is, the shadow pixels look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is by pressing the 'S' key in the SH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ckground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Black", "Wh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efault background for the images in the SHP view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ant a light background for some SHP files that contain very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can be toggled by pressing the 'B' key in the SH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m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On",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zoom state for high-r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'Z' key in the viewer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one of the palette names defined in the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 By default these are "TEMPERAT", "DESERT", "WI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ORE", "MAP", "SETUP", "REDAL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lettes can be added. For more information see sections (4-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(4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palette to be used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by pressing the 'P' key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7]: The [Tm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options for the template view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m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On",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zoom state in high-r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one of the palette names defined in the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 By default these are "TEMPERAT", "DESERT", "WI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ORE", "MAP", "SETUP", "REDALE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lettes can be added. For more information see sections (4-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(4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palette to be used in the viewer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used when viewing template files that have not been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longing to any of the three theaters. If the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ES, .TEM or .WIN, the palette for the corresponding the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by pressing the 'P' key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8]: The [Data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ection contains some information about the M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used to specify the location of the MM.DAT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palettes for th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ad section (4-2) for information on adding palet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File =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the full filename (with path) of Mix Manager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eft blank, the default filename is MM.DAT and the defaul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directory as M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Num =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&gt; is the number of palettes in the M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rrespond to the number of elements in the next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Names = &lt;Name1&gt;,&lt;Name2&gt;,....,&lt;Nam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names of the palettes found in MM.D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in the various viewers. The names can hav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as many names as defined in the PaletteNu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Entries = &lt;FName1&gt;,&lt;FName2&gt;,...,&lt;FNam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filenames in MM.DAT of the palettes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read section (4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2]: The MM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M.DAT file contains several data files needed by M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the palettes used in the viewers, data about map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database of filenames and descriptions of C&amp;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't modify MM.DAT while it's in use by M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modify it, make a copy and work with it.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copy it back to M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Data] section of the MM.INI file is used to tell Mix Manag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ettes in MM.DAT file. Please read section (4-1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n explanation of how to add new palettes and how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nam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dd new files to MM.DAT (i.e. palettes), you should also ad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with a suitable description to filename database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2-1]: Add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instructions on how to add new palettes 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ll the palettes that you should eve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modify the MM.DAT file, you must work with a co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won't let you modify the file while it'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or example copy the file to MM.MIX, modify it, and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ack to M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a few words about the format of the palette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ette file is 768 bytes long, and is an array of 256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ytes each. Each record contains the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one of the 256 colors. Only the lowest 6 bytes of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nd blue 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andard palette format used by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tep-by-step instructions on how to add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a backup copy of MM.DAT and MM.INI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a copy the MM.DAT and call it for example MM.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t the palette file in the directory where you put MM.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 Mix Manager and open the MM.M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the 'A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 the palette file 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cept the ID suggested by M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it M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the M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rease the PaletteNum= number in the [Data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a palette name to the PaletteNames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the name that will be displayed in the viewers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the filename of the palette to the PaletteEntries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the MM.MIX file back to M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 Mix Manager again and check whether the palette show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P (or some other)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want you can also add the palette's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 Manager's filename database (see next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how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2-2]: Modifying the filename and descrip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explained in section (3-2-3), Mix Manager must hav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sible filenames to be able to display them when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names are stored, along with a description, in the ALL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M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normal text file in which each lin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name&gt;,&lt;Type&gt;,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ame&gt; is the filename that will be displayed in the last colum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 a mix file. This can be either an ordinary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an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hhhhhhhh where hhhhhhhh is the ID in hex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used to provide descriptions for those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ype&gt; is the type of the file (3 characters). This is used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opening of MIX files, as Mix Manager doesn't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s of the files when opening a MIX file.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type from the one specified here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the first time you try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ype is unknown ??? should be used (you can al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Mix Manager to check the file type ever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scription&gt; is the description that is displayed in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ax. 31 chars). This is optional, but you m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ma after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new filenames, just put them at the end of the file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s are sorted alphabetically in the original fil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add descriptions to those files that don'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(or modify existing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you must work with a copy of MM.DAT as you can'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hile Mix Manager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imagine that you just added a new palette called NEW.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you want to add the filename to the database so that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when viewing MM.DAT. Here are step by step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do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up the MM.DAT and MM.INI files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the MM.DAT file to a new file. You can call it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.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en the MM.MIX file with Mix Manager and extract the ALL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it Mix Manager and edit the ALL.INF file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this line at 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.PAL,PAL,My ne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escription can be anything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 the file and run Mix Manag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en the MM.MIX file and press R key. Now select the ALL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just edited to replace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it M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the MM.MIX file back to M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ew filename should now correctly show in Mix Manag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pen the M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notice that the mission .INI and .BIN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ALL.INF but Mix Manager still displays thei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because these files follow certain rules, and Mix Mana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up all the possible filenam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5]: C&amp;C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brief description of the various file formats used by C&amp;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detailed description that will let you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ese descriptions only as an aid to those tha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a few documents on my homepage describing in det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]: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s contain the description of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not explain here the structure of INI files, as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on the net explaining this, and beca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editor (or a set of editors) should let you make a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edit them. (This is not true as som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re available only by editing manually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 is structured as a standard INI file, subdi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, each containing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s are used together with the BIN files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2]: 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 files contain the map for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is always 64x64 squares, even if less ar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bytes for each square, the first tells which temp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(see section (5-5) for an explanation of template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which image in the templ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emplate number corresponds to one file inside the theater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 files are always 8192 bytes long (having 64*64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3]: SH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P files contain graphics. There can be several images (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ize) in on file. There is n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is used for units, structures, other overlay el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mall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contains the number of images, the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, and three unknow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what are these numbers. I changed them to 0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ters will show you these numbers however, and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back when you convert to SH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header there's an array of records, one for each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cord contains the offset to the start of the image,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and an optional reference to another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ield can have three different values : 80h, 40h,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h images are compressed and don't contain referenc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in the file. The compression used is a variant of LZ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0h images contain a reference to a previous 80h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xor-ed over it. These images are used when there's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between a previous image and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0h are the same as a 40h, but they are always xor-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right before them in the file (which is either a 40h or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ters to SHP format I made, don't use the 40h and 20h i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mpress the imag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so don't compress the images very much, as they do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the possibilities of the 80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and reference explained here are shown in the SH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4]: C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 files contain 320x200 images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have a palette, but the palet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itself is compressed using the same format as the 80h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H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5]: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files contain the graphics for the map til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in the file as each theater has its own palett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said in section (5-2), each square of the map has two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late number that indicates one of the template fi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number that indicates an image inside the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e TMP extension for the template files, but it'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extension depends upon the theater MIX file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(but I wanted to use a unique identifier for the fil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emplate file contains several tiles that form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in feature like a cliff, a coastline, a brid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tiles however are "empty" and should not be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a map. They should be filled with tiles from anothe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p, so that for example two diagonal pieces of ro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 Everything should be more clear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files themselves. Mix Manager displays empty tiles a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s with a white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mensions (number of rows and columns) of the templ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side, so you'll have to tell the converter the number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view the template files which are in Mix Manager's datab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know the dimensions (from a table contained inside MM.DA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write that down before extra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s themselves are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6]: WS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A files contain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used for the movies, but for some other short ani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spinning earth before mission selection, the score 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SA file contains several images. Each image is enco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0h format of the SHP files (i.e., each frame is xor-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) and the encoded images are further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ion of 80h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SA files usually contain a palette, but some WSA files (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MIX) don't have a palette. Mix Manager is unable to read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SA files have an extra frame, which contain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last and the first image, so that the ani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onverters for WSA files in this version of M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6]: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et of utilities to convert many of the file forma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&amp;C to PCX files and from PCX files back to the C&amp;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utilities are command-line, and you should have som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in DOS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1]: The CPS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nteresting CPS file is probably the TITLE.CP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title screen that is displayed o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place it, there's no need to modify GENERAL.MIX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file in the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ead section (6-1-2) for a note about the palett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.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PS files don't have a palette. You can find such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MIX. In this case the CPS2PCX program requires a pal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that should be used is the SETUP.PAL, found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MIX file, or the M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PS file has no palette, put a palette file named SETUP.P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1-1]: CPS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CPS files to 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S2PCX surce[.CPS] [dest[.PC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PS file has no palette, put a palette file named SETUP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1-2]: PCX2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PCX file to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X file must be a 256 color image and it must be 320x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only dimensions supported by the CP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CPS [-f] source[.pcx] [dest[.cp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switch is used to automatically fix the palette for the TITLE.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with the palette of TITLE.CPS is that if you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you replace TITLE.CPS with an image that has a different palet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of the main menu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amp;C expects to find the green colors of the menu in certai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alette, and will use whatever colors are ther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There are 25 such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option will automatically fix the palette. It will repla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with the original ones, and approximate the replac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o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is can produce odd results, but I can't do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2]: The Templat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utilities allow you to convert a TMP file to PCX and from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problem is due to the empty tiles.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 special option that will create a file contain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mpty tiles. It's a normal text file that has an 'O'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le and an 'X' for each empty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ile when you later make the TMP file from the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if it makes sense changing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, unless the editor supports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member that you must supply the dimensions. Befor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rite down the number of tiles in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upply a palette for the PCX file, as i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the palette of the theater from which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2-1]: TMP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template file to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2PCX [options] source[.tmp] [dest[.pc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: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number of tiles in each row. You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:fname[.p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d to specify the palette file to u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use this option, the program will look for TEMPERAT.P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:[fname[.t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d to specify the file whe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tiles will be saved. If you use only the -e switch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the name of the TMP file will be used as default with a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2-2]: PCX2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PCX file to 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TMP [options] source[.pcx] [dest[.tm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: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number of tiles in each row. Use this i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of the image is not used. If not specifi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les in a row is computed by dividing the Width of PCX by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:&lt;Ro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number of tile rows. Use this if the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CX is not used. If not specified,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uted by dividing the PCX height by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:[fname[.t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file where information about empty tiles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use the file created by the TMP2P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 -e switch without filename, the name of th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but with a 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use the -e switch, the converter assum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n't any empt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3]: The SHP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sets of utilities, the first one convert a SH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PCX file by tiling the various images on a single PCX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onverts a SHP file to several PCX file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a few notes for those who want to change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supply a palette. For the units and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.PAL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MUST use this palette. Even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of the PCX file, it will be excluded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P because SHP files don't contain palette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ater palettes are alway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ing new graphics for units and structur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I colors for those parts you want to change for the various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DI colors are colors B0h to BFh (176 to 191) of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some colors are different between the three the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editing a general graphic (not in a theater MIX file)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 tho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color is used for shadows. It's color 4, and it i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heater palettes. There's an option in the conver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or exclude the shadows from the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xels that have color 4 are automatically turned to shadow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ening the pixels) when display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number fr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e were working for the C&amp;C:IE project, we tried to repla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. We wanted to change the number of frames associated to a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e were unable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so an answer to those who will ask : As far as I know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y to change the number of animation frames for a unit. An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y to change their use (for example n frames for vehicle, 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urret). So, if you want to replace a vehicle without a turre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hicle with a turret, you'll probably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number of frames in the SHP, but that won't hel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C will expect the same structure of the SHP file and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the ol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experimenting yourself, as I don't have any experience.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ng thoug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CEDT I copied all the fields from one building to ano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e field that points to the name of the building (otherwi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be able to get 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as that the graphics didn't change !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was the same as for the other one, but the graphic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nclusion is that there must be some other data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DAT that contain information about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th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replace the graphics by just putting them in the 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you can with missions. C&amp;C will always read from th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ither replace the SHP files in the original MIX files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 a SC-???.MIX file. See section (3-14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reating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3-1]: Single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two utilities you can convert a SHP file to a singl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y tiling the images in the PCX image, and convert such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ack to a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write down the information displayed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P to PCX as you'll need it when convert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mportant are the total number of frames (imag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images in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rite down the width and height of each frame (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3-2]: Multiple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it is more useful to have a separate PCX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of a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f the two utilities will convert a SHP file to severa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one for each frame. The other will convert a set of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supply a base name of up to 5 charac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append a three-digit number to the base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one expects such a set of PCX files to convert it to S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important information you should write down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lways the set of three unknown number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down, but I don't know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3-3]: SHP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SHP file to a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P2PCX [options] source[.SHP] [dest[.PC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information about the SHP files without conve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the shadows from the images. (Turns color 4 to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: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how many images should be put in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: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of PCX image. The program will fit as many im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as it can. The actual with of the PCX imag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:fname[.p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palette to use. If not specifi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TEMPERAT.PAL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-c and -w 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3-4]: PCX2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single PCX file that contains several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into a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SHP options source[.PCX] [dest[.SH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:&lt;NumIm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total number of images. You must 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: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Width of each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: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Height of each image. You must spec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:&lt;Cols&gt;      Number of frames in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number of images in each row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Width of each image or the number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ch row. The other valu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1:&lt;hh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header field 1, Hex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2:&lt;hh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header field 2, Hex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3:&lt;hhhhhh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header filed 3, Hex (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3-5]: MSHP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SHP file to a set of PCX, one for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P2PCX [options] source[.shp] [dest[.pc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information about the SHP files without conve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the shadows from the images. (Turns color 4 to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:fname[.p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palette to use. If not specifi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TEMPERAT.PAL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 should be a name of up to 5 characters, as a three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ppend for each frame. Image you want to conver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.SHP that has 16 imag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P2PCX nuke.shp n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sixteen files named NUKE001.PCX, NUKE002.PCX,....,NUKE016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3-6]: MPCX2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set of PCX files to a single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expects a set of PCX files like the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HP2PCX program. The names of the files should b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name of up to 5 characters plus a 3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: TEST001.PCX, TEST002.PCX,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all the PCX file should have the sam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all the frames in a SHP image must have the same width and 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n't check this, and will use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the source filename, use only the base na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CX2SHP options source[.pcx] [dest[.sh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:&lt;NumIm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total number of images. You must 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1:&lt;hh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header field 1, Hex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2:&lt;hh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header field 2, Hex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3:&lt;hhhhhh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header filed 3, Hex (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7]: The CCNAM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7-1]: The 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QUER.ENG file, located in LOCAL.MIX contains almost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ears in C&amp;C, from the menus to the names of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ter are probably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NAMES utility lets you view and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.MIX file is in your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odify the file, there's no need to replace it back into LOCAL.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in the C&amp;C directory and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d the copyright section of this document you hav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an be distributed separately, in your ow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 that so that you can give it together with your p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units, so that you can change the unit names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CCNAMES has a command line mod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Mix Manager Lite to extract it and replace the na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ould be a proble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QUER.ENG file could not be the same among different versions of C&amp;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checked, if the unit names are in the same posi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s (from 1.07 to 1.20). I'd appreciate if someone c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It's also probably different in the French and Germa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amp;C (as .ENG probably stands for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Units, Infantry, Aircraft, and Struc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ield in GAME.DAT that points to a name in CONQUER.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field numbers as shown in CCED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   : field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 : field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antry    : field 7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     : field 2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is the index of the name inside CONQUER.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heck if this is the same for all versions of C&amp;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-2]: Using C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NAMES has two modes of operation : interactive and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in interactive mode, just start it without any options (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 filename if it's different from CONQUER.ENG or it'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a long list of text strings. You can use the cur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a string, press &lt;Enter&gt;. A dialog box will pop up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edi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trings longer than 70 characters will be truncate,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dit them unless you want to replace them with strings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rings contain carriage return characters. You could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such strings, as you'll be unable to insert carriage re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satisfied with the changes, press the 'S' key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mmand line mode, 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NAMES [filename] -r[:]&lt;num&gt; "Text to repl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&gt; is the index of the string you want to replace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the string in the quotes. Don't forget the qu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8]: Problems running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list of problems you might have while using M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I don't provide support for Mix Manage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sending me an e-mail, but I can't guarantee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heck my homepage to see whether there are any updates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-mail me about Mix Manager, please tell me what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1]: Graphic card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VGA routines have not been tested on many systems, so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nce heard of a problem on a Cyrus Logic card, and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from other users of these cards if they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heard of problems with Mix Manager garbling the scree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in Windows 95 if you use the SHP viewer (thanks Szeming)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if I managed to solve the problem as it doesn't occur on m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if Mix Manager uses low resolution, even if you have a S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you installed your VESA drivers. They are either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BIOS, or you can get them from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hould you have problems with the SVGA graphics,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running Mix Manager in single-page SVGA mode. Use the -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If this solves the problem, than there's little I can do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card doesn't support the DisplayStart functions.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permanently in the INI file. The only difference will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lickering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doesn't solve the problem, then all you can do is us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. Use the -l switch on the command line to force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low-res. You can also set this option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2]*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sure, but if you have a very large disk (&gt;1Gb), when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, Mix Manager could report that there's not enough free spac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lots of mega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is happen, the only thing you can do is find a smaller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use a smaller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5 would crash on a fast computer (Pentium II or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due to a bug in the Turbo Pascal 7 runtime libra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has been fixed in version 3.51 (It has merely been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updated runtim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9]: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planning to release any new versions of Mix Manager.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ime to continue it'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some other utilities available on the Internet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atures missing in Mix Manager (mainly Red Alert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10]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list of people I must thank for their help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Manager and decoding the file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guys at Westwood. Without their great game, Mix Manager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rew Griffin (buggy@adam.com.au), for being the first to hack C&amp;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making such user-unfriendly utility for extra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files in a MIX. If you made something easier to u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ouldn't have done M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nis Moeller (d.moeller@rendsburg.netsurf.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ron Glover (arn@ibm.net) for their initial work on SH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rl Kenner (Andrew.Kenner@UniSA.Edu.Au) for the information on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the guys of the former C&amp;C:IE group. Thanks for the great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working on our project. They were also my official beta-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 to Szeming Lau, Christopher Dick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my Gerschman for reporting bugs and suggesting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wen Graupman (Owen_Graupman@msn.com) for the description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QUER.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nny Den Trooster (bdentroo@uia.ua.ac.be) for the ID cod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ist files for the MOVIES.MI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zeming Lau (szeming@INTERLOG.COM) for the so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aron Glover (arn@ibm.net) for the VQA format specs (although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urus (Dino Leonardo Sangoi) for check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finally, all the other C&amp;C players, who kept making new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s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